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20"/>
      </w:tblGrid>
      <w:tr>
        <w:trPr/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Директор ООО «Мега Трейд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  А.А. Плеш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200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8"/>
              </w:rPr>
              <w:t>«20» января 2024 г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«20» февраля 2024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А.В. Дубыни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ПРОГРАММА НАУЧНО-ИССЛЕДОВАТЕЛЬСКОГО СЕМИНАР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  <w:lang w:eastAsia="ar-SA"/>
        </w:rPr>
        <w:t>38.04.01 «Экономика»</w:t>
      </w: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>Направленность программы «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Корпоративная отчетность и право в бизнесе</w:t>
      </w: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eastAsia="ヒラギノ角ゴ Pro W3;MS Mincho" w:cs="Times New Roman;Times New Roman PS"/>
          <w:sz w:val="28"/>
          <w:szCs w:val="28"/>
        </w:rPr>
      </w:pPr>
      <w:r>
        <w:rPr>
          <w:rFonts w:eastAsia="ヒラギノ角ゴ Pro W3;MS Mincho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eastAsia="ヒラギノ角ゴ Pro W3;MS Mincho" w:cs="Times New Roman;Times New Roman PS"/>
          <w:i/>
          <w:i/>
          <w:sz w:val="28"/>
          <w:szCs w:val="28"/>
        </w:rPr>
      </w:pPr>
      <w:r>
        <w:rPr>
          <w:rFonts w:eastAsia="ヒラギノ角ゴ Pro W3;MS Mincho"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Рекомендовано Ученым советом Уральского филиала Финуниверситета (Протокол № 10 от «20» февраля 2024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Одобрено кафедрой «Экономика, финансы и управлени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(Протокол 06  от «23» января 2024 г.)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елябинск, 2024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szCs w:val="28"/>
                <w:lang w:val="ru-RU"/>
              </w:rPr>
              <w:t>1. 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проведения научно-исследовательской рабо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caps/>
                <w:sz w:val="28"/>
                <w:szCs w:val="28"/>
              </w:rPr>
            </w:pPr>
            <w:r>
              <w:rPr>
                <w:rStyle w:val="1"/>
                <w:rFonts w:eastAsia="Calibri" w:cs="Times New Roman;Times New Roman PS" w:ascii="Times New Roman;Times New Roman PS" w:hAnsi="Times New Roman;Times New Roman PS"/>
                <w:b w:val="false"/>
                <w:caps w:val="false"/>
                <w:smallCaps w:val="false"/>
                <w:lang w:val="ru-RU"/>
              </w:rPr>
              <w:t xml:space="preserve">2.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8"/>
                <w:szCs w:val="28"/>
              </w:rPr>
              <w:t>Учебно-тематический план НИ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Перечень основной и дополнительной учебной литературы, необходимой для выполнения НИ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eastAsia="ru-RU"/>
              </w:rPr>
              <w:t>4. Перечень ресурсов информационно-коммуникационной сети «Интернет», необходимых для освоения НИ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ru-RU"/>
              </w:rPr>
              <w:t xml:space="preserve">5.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caps w:val="false"/>
                <w:smallCaps w:val="false"/>
                <w:lang w:val="ru-RU"/>
              </w:rPr>
              <w:t>Отчетность по НИ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6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Описание материальной базы, необходимой для выполнения НИ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;Times New Roman PS" w:hAnsi="Times New Roman;Times New Roman PS" w:cs="Times New Roman;Times New Roman PS"/>
          <w:b/>
          <w:b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проведения научно-исследовательской работы (далее – НИР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835"/>
        <w:gridCol w:w="32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Код компе-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Индикаторы достижения компете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Результаты обучения (знания и уме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ПКН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Способность разрабатывать методики и оценивать эффективность экономических проектов с учетом факторов риска в условиях неопредел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Формирует и применяет методики оценки эффективности экономических проектов в условиях неопределен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34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 Демонстрирует навыки формулирования выводов на основе проведенного исследования для принятия управленческих решений о реализации экономических проектов в виде методик и аналитических материал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Знать: </w:t>
            </w:r>
            <w:r>
              <w:rPr>
                <w:sz w:val="22"/>
                <w:szCs w:val="22"/>
              </w:rPr>
              <w:t xml:space="preserve">неопределенности, сопровождающие деятельность предприятия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тражать неопределенность в отчетности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Знать: </w:t>
            </w:r>
            <w:r>
              <w:rPr>
                <w:sz w:val="22"/>
                <w:szCs w:val="22"/>
              </w:rPr>
              <w:t xml:space="preserve">методические аспекты формирования отчет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 xml:space="preserve">Уметь: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готовить проекты формирования отчетности в условиях риска и неопределенности внешней и внутренней среды деятельности отчитывающегося субъек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УК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Способность определять и реализовывать приоритеты собственной деятельности в соответствии с важностью задач, методы повышения ее эффективност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 Объективно оценивает свои возможности и требования различных социальных ситуаций, принимает решения в соответствии с данной оценкой и требования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 Актуализирует свой личностный потенциал, внутренние источники роста и развития собственной деяте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 Определяет приоритеты собственной деятельности в соответствии с важностью зада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4. Определяет и демонстрирует методы повышения эффективности собственной деятельности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Знать: </w:t>
            </w:r>
            <w:r>
              <w:rPr>
                <w:sz w:val="22"/>
                <w:szCs w:val="22"/>
              </w:rPr>
              <w:t xml:space="preserve">собственные профессиональные возможности и требования различных социальных ситуаций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принимать ответственные решения исходя из комплексного анализа ситуации, выносить профессиональные суждения бухгалтера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Знать: </w:t>
            </w:r>
            <w:r>
              <w:rPr>
                <w:sz w:val="22"/>
                <w:szCs w:val="22"/>
              </w:rPr>
              <w:t xml:space="preserve">собственный личностный потенциал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 xml:space="preserve">Уметь: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получать синергический эффект от приобретения знаний различных наук, соприкасающихся с учетной сферой </w:t>
            </w:r>
            <w:r>
              <w:rPr/>
              <w:t>(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междисциплинарного и межотраслевого взаимодействия) </w:t>
            </w:r>
          </w:p>
          <w:p>
            <w:pPr>
              <w:pStyle w:val="Default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. Знать: </w:t>
            </w:r>
            <w:r>
              <w:rPr>
                <w:sz w:val="22"/>
                <w:szCs w:val="22"/>
              </w:rPr>
              <w:t xml:space="preserve">приоритетные цели и актуальные направления в сфере своей деятельности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ранжировать цели п задачи для их эффективного выполнения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Знать: </w:t>
            </w:r>
            <w:r>
              <w:rPr>
                <w:sz w:val="22"/>
                <w:szCs w:val="22"/>
              </w:rPr>
              <w:t xml:space="preserve">методы рациональной организации своей деятельности в учетной сфере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 xml:space="preserve">Уметь: </w:t>
            </w:r>
            <w:r>
              <w:rPr>
                <w:rFonts w:cs="Times New Roman;Times New Roman PS" w:ascii="Times New Roman;Times New Roman PS" w:hAnsi="Times New Roman;Times New Roman PS"/>
              </w:rPr>
              <w:t>эффективно работать самостоятельно, в коллективе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УК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Способность проводить научные исследования, оценивать и оформлять их результ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 Применяет методы прикладных научных исслед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 Самостоятельно изучает новые методики и методы исследования, в том числе в новых видах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3. Выдвигает самостоятельные гипотез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4. Оформляет результаты исследований в форме аналитических записок, докладов и научных стате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Знать: </w:t>
            </w:r>
            <w:r>
              <w:rPr>
                <w:sz w:val="22"/>
                <w:szCs w:val="22"/>
              </w:rPr>
              <w:t xml:space="preserve">методы исследования учетной сферы и смежных с ней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рганизовать исследования в учетной сфере, выбирая наиболее эффективные методы для конкретных исследований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Знать: </w:t>
            </w:r>
            <w:r>
              <w:rPr>
                <w:sz w:val="22"/>
                <w:szCs w:val="22"/>
              </w:rPr>
              <w:t xml:space="preserve">подходы к изучению новых методик и методов исследования проблемных вопросов ведения учета, формирования отчетности экономическими субъектами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существлять мониторинг и оценку научно-технических достижений и лучших практик в области технологий, применяемых в деятельности по оказанию услуг формирования бухгалтерской отчетности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. Знать: </w:t>
            </w:r>
            <w:r>
              <w:rPr>
                <w:sz w:val="22"/>
                <w:szCs w:val="22"/>
              </w:rPr>
              <w:t xml:space="preserve">актуальные направления развития учетной мысл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 xml:space="preserve">Уметь: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находить оригинальные решение для нетиповых задач на основе применения умений и знаний из смежных областей, в том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 межотраслевого и междисциплинарного характера, разрабатывать предложения по интегрированию информационной системы бухгалтерского учета в информационную систему экономического субъекта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Знать: </w:t>
            </w:r>
            <w:r>
              <w:rPr>
                <w:sz w:val="22"/>
                <w:szCs w:val="22"/>
              </w:rPr>
              <w:t xml:space="preserve">методику эффективного представления проведенных исследований на основе использования передовых технолог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 xml:space="preserve">Уметь: 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оформлять выработанные сбалансированные решения по корректировке стратегии и тактики экономического субъекта в учетной области на основе проведенных исследовани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Учебно-тематический план НИС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418"/>
        <w:gridCol w:w="1842"/>
        <w:gridCol w:w="184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емы (раздел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емкость в час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семина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Аудитор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год обуч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Логика как основа науки и научного мышлен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как особая форма общественного сознания и общественной практики. Понятие «система» и ее роль в проведении научных изысканий. Логика, ее функция в системе наук о мышлении. Генезис мышления: информация, восприятие, представление. Особенности обыденного мышления. Уровни научного мышления: эмпирико-теоретический, теоретический уровень как высшая ступень научного мыш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;Times New Roman PS"/>
                <w:sz w:val="20"/>
                <w:szCs w:val="20"/>
              </w:rPr>
            </w:pPr>
            <w:r>
              <w:rPr>
                <w:rFonts w:eastAsia="Times New Roman;Times New Roman PS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;Times New Roman P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ка докладов и выступл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, экстраполяция полученных знаний на выбранное направление исследований магистр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Общелогические формы и теоретические законы мыш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Понятие как форма логического мышления. Отличия представлений от понятий. Отношения между понятиями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онятий. Содержание и объем понятий. Процесс определения понятия. Правила деления понятий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ждение как форма логического мышления. Основные конструкты суждения, его виды. Отрицание суждения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заключение как форма логического мышления. Исходное, обосновывающее и выводное виды знания. Индуктивные, дедуктивные и традуктивные формы выводного зн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логического мыш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тожд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противореч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исключенного треть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достаточного осн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конкретного тожд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диалектического противоречия. Закон единства противоре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Закон конкретного осн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направлений на предмет анализа понятий и суждений по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ей теме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Доказательство и опровержение как основополагающие конструкты научного исследования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ое и практическое доказательства. Состав и структура доказательства: тезисы, доводы (аргументы, основания), демонстрация. Схемы прямого и косвенного доказательства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вержение и его структура. Понятие пропонента и оппонента. Формы опровержения – дискуссия, полемика. Прямое опровержение, косвенное опровержение, их аргументация – требование определенности, четкости, выявления смысла тезиса. Законы критики – объективность, точность, непредвзят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Понятие логической ошибки. Паралогизмы и софизмы: чрезмерное доказательство, подмена тезиса, ложное основание, «порочный круг», ошибки определения понят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 по приобретению опыта формулировки рабочих гипотез и их доказательства или опровержения по избранным темам исслед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результатов аналитического обзора литературы и информационных баз по направлению научного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оквиум по обсуждению материалов периодических отечественных и зарубежных научных издани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Методологические принципы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следовательской деятельности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ектика и абстрагирование как всеобщие методы научного мышления. Основные методологические принципы: единства теории и практики, определенности, конкретности, причинности, развития, объектив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Системный подход и необходимость анализа исследуемого объекта в элементном, структурном, функциональном интегративном, коммуникативном и историческом аспект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Разбор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о-ориентированных ситуаций по исследуемым направлениям ВК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материалов и аналитических исследования по выбранному направлению исследования для подготовки научной статьи и подготовки тезисов и докладов для выступления на научных конферен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обзорных рефератов по направлению научно-исследователь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первый год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год обуч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Методы проведения научных изысканий и их составляющие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методов, используемых при выполнении исследований. Методика выявления проблемы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научные методы исследования: ловушки сравнения, эмпирические методы, мыслительно-логические, ловушки анализа, виды классификаций, фазы доказатель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Междисциплинарные методы исследования: экспертные методы получения первичной информации, инструментальные методы получения первичной информации, методы анализа, графические методы, математические, социометрическ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траполяция методов научного исследования в отношении соответствующих тем изыск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я актуальности выбранной темы, постановка целей, задач диссертацио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исследования, определение объекта и предмета исслед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обзорных рефератов по направлению научно-исследователь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6. Подготовительный этап проведения научного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Выбор темы научного исследования. Теоретические, практические, смешанные темы изысканий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научно-исследовательской работы на основе заявок на исследования, целевых комплексных программ, долгосрочных научно-исследовательских программ, хозяйственных договоров, индивидуальных планов работы. Определение целей, задач, объекта и предмета исслед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Источники информации по проблеме: диссертации, отчеты о научно-исследовательской работе, научные переводы, обзорно-аналитические материа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Первичные источники информации: монографии, сборники научных трудов, авторефераты диссерт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Вторичные источники являются результатом аналитических и логических разработок первичных документов - справочные, информационные, библиографические из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Учебные издания – учебники, учебные пособия, учено-методические пособия. Подбор литературы в библиотечных фон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Правила работы с алфавитными, систематическими, предметными каталогами и интернет-источни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, формулировка возможных тем ВКР; целей исследований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и предмета исслед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Обсуждени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боснования темы ВКР и развернутого плана диссертационного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Обсуждение представленных материалов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Подготовительный этап проведения научного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Общая логика проведения исследования: постановка проблемы, формулировка целей и задач, изучение источников информации, предварительное моделирование, план исследования, выработка концепции, процесс исследования, оформление результ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ая дискуссия в отношении положений научной новизны, выполняемых ВК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Обсуждение, практических разработок, авторских предлож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материалов для публикации научной статьи по теме ВКР, тезисов и докладов для выступления на научных конференц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Обсуждение представленных материал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Основы методики оформления результатов исследований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научных работ: доклад на конференции, аналитический обзор, научная статья, диссертация, монография, научный отчет, тезисы доклада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компоненты результатов научных исследований: краткая формулировка темы; фактический уровень разработки в научной и практической литературе; дискуссионные вопросы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ормализованные компоненты результатов исследований: методика проведения работы; обоснование результатов; схемы, графики, диаграммы, при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Порядок оформления списка использованной литературы: законодательные акты, фундаментальные работы по теме исследования, статистические архив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результатов ВКР. Научная дискуссия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понир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«Пилотная» защит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ая защита основных положений диссертационного исследования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и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результатов исследова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второй год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before="0" w:after="60"/>
        <w:ind w:firstLine="709"/>
        <w:jc w:val="both"/>
        <w:rPr>
          <w:rFonts w:ascii="Times New Roman;Times New Roman PS" w:hAnsi="Times New Roman;Times New Roman PS" w:cs="Times New Roman;Times New Roman PS"/>
          <w:lang w:val="ru-RU"/>
        </w:rPr>
      </w:pPr>
      <w:r>
        <w:rPr>
          <w:rFonts w:cs="Times New Roman;Times New Roman PS" w:ascii="Times New Roman;Times New Roman PS" w:hAnsi="Times New Roman;Times New Roman PS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3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8"/>
          <w:szCs w:val="28"/>
        </w:rPr>
        <w:t xml:space="preserve">.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Перечень основной и дополнительной учебной литературы, необходимой для освоения НИС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Style25"/>
        <w:widowControl w:val="false"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  <w:sz w:val="28"/>
          <w:szCs w:val="28"/>
          <w:bdr w:val="single" w:sz="2" w:space="0" w:color="E5E7EB"/>
          <w:shd w:fill="FFFFFF" w:val="clear"/>
        </w:rPr>
        <w:t>Емельянова, И. Н. 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Основы научной деятельности студента. Магистерская диссертация : учебное пособие для вузов / И. Н. Емельянова. — Москва : Издательство Юрайт, 2024. — 107 с. — (Высшее образование). — URL: </w:t>
      </w:r>
      <w:hyperlink r:id="rId5" w:tgtFrame="_blank">
        <w:r>
          <w:rPr>
            <w:rStyle w:val="InternetLink"/>
            <w:rFonts w:cs="Times New Roman;Times New Roman PS" w:ascii="Times New Roman;Times New Roman PS" w:hAnsi="Times New Roman;Times New Roman PS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2387</w:t>
        </w:r>
      </w:hyperlink>
    </w:p>
    <w:p>
      <w:pPr>
        <w:pStyle w:val="Style25"/>
        <w:widowControl w:val="false"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iCs/>
          <w:color w:val="000000"/>
          <w:sz w:val="28"/>
          <w:szCs w:val="28"/>
          <w:bdr w:val="single" w:sz="2" w:space="0" w:color="E5E7EB"/>
          <w:shd w:fill="FFFFFF" w:val="clear"/>
        </w:rPr>
        <w:t>Горовая, В. И. 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Научно-исследовательская работа : учебное пособие для вузов / В. И. Горовая. — Москва : Издательство Юрайт, 2024. — 103 с. — (Высшее образование). — URL: </w:t>
      </w:r>
      <w:hyperlink r:id="rId6" w:tgtFrame="_blank">
        <w:r>
          <w:rPr>
            <w:rStyle w:val="InternetLink"/>
            <w:rFonts w:cs="Times New Roman;Times New Roman PS" w:ascii="Times New Roman;Times New Roman PS" w:hAnsi="Times New Roman;Times New Roman PS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44055</w:t>
        </w:r>
      </w:hyperlink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</w:t>
      </w:r>
    </w:p>
    <w:p>
      <w:pPr>
        <w:pStyle w:val="Style25"/>
        <w:widowControl w:val="false"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  <w:sz w:val="28"/>
          <w:szCs w:val="28"/>
          <w:bdr w:val="single" w:sz="2" w:space="0" w:color="E5E7EB"/>
          <w:shd w:fill="FFFFFF" w:val="clear"/>
        </w:rPr>
        <w:t>Сладкова, О. Б. 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Основы научно-исследовательской работы : учебник и практикум для вузов / О. Б. Сладкова. — Москва : Издательство Юрайт, 2024. — 154 с. — (Высшее образование). — URL: </w:t>
      </w:r>
      <w:hyperlink r:id="rId7" w:tgtFrame="_blank">
        <w:r>
          <w:rPr>
            <w:rStyle w:val="InternetLink"/>
            <w:rFonts w:cs="Times New Roman;Times New Roman PS" w:ascii="Times New Roman;Times New Roman PS" w:hAnsi="Times New Roman;Times New Roman PS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44270</w:t>
        </w:r>
      </w:hyperlink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Style25"/>
        <w:widowControl w:val="false"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  <w:sz w:val="28"/>
          <w:szCs w:val="28"/>
          <w:bdr w:val="single" w:sz="2" w:space="0" w:color="E5E7EB"/>
          <w:shd w:fill="FFFFFF" w:val="clear"/>
        </w:rPr>
        <w:t>Горелов, Н. А. 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Методология научных исследований : учебник и практикум для вузов / Н. А. Горелов, О. Н. Кораблева, Д. В. Круглов. — 3-е изд., перераб. и доп. — Москва : Издательство Юрайт, 2024. — 390 с. — (Высшее образование). — URL: </w:t>
      </w:r>
      <w:hyperlink r:id="rId8" w:tgtFrame="_blank">
        <w:r>
          <w:rPr>
            <w:rStyle w:val="InternetLink"/>
            <w:rFonts w:cs="Times New Roman;Times New Roman PS" w:ascii="Times New Roman;Times New Roman PS" w:hAnsi="Times New Roman;Times New Roman PS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6410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Cs/>
          <w:color w:val="000000"/>
          <w:sz w:val="28"/>
          <w:szCs w:val="28"/>
          <w:bdr w:val="single" w:sz="2" w:space="0" w:color="E5E7EB"/>
          <w:shd w:fill="FFFFFF" w:val="clear"/>
        </w:rPr>
        <w:t>Байбородова, Л. В. 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4. — 221 с. — (Высшее образование). —URL: </w:t>
      </w:r>
      <w:hyperlink r:id="rId9" w:tgtFrame="_blank">
        <w:r>
          <w:rPr>
            <w:rStyle w:val="InternetLink"/>
            <w:rFonts w:cs="Times New Roman;Times New Roman PS" w:ascii="Times New Roman;Times New Roman PS" w:hAnsi="Times New Roman;Times New Roman PS"/>
            <w:color w:val="486C97"/>
            <w:sz w:val="28"/>
            <w:szCs w:val="28"/>
            <w:bdr w:val="single" w:sz="2" w:space="0" w:color="E5E7EB"/>
            <w:shd w:fill="FFFFFF" w:val="clear"/>
          </w:rPr>
          <w:t>https://urait.ru/bcode/538032</w:t>
        </w:r>
      </w:hyperlink>
    </w:p>
    <w:p>
      <w:pPr>
        <w:pStyle w:val="Style25"/>
        <w:spacing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eastAsia="ru-RU"/>
        </w:rPr>
        <w:t>4. Перечень ресурсов информационно-коммуникационной сети «Интернет», необходимых для освоения НИС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ститут профессиональных бухгалтеров и аудиторов России: [Сайт]. -URL: http://www.ipbr.org, http://www.ipbr.ru Доступ свободны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финансов РФ: [Официальный сайт]. - URL: http://www.minfin.ru Доступ свободны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ссийская коллегия аудиторов: [Официальный сайт]. - http://www.rkanp.ru Доступ свободны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http://elib.fa.ru/ - Электронная библиотека Финансового университета (ЭБ)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www.book.ru - Электронно-библиотечная система BOOK.RU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 Электронно-библиотечная система Znanium </w:t>
      </w:r>
      <w:r>
        <w:rPr>
          <w:color w:val="0000FF"/>
          <w:sz w:val="28"/>
          <w:szCs w:val="28"/>
        </w:rPr>
        <w:t xml:space="preserve">http://www.znanium.com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7. Образовательная платформа Юрайт </w:t>
      </w:r>
      <w:r>
        <w:rPr>
          <w:color w:val="0000FF"/>
          <w:sz w:val="28"/>
          <w:szCs w:val="28"/>
        </w:rPr>
        <w:t xml:space="preserve">https://urait.ru/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учная электронная библиотека eLibrary.ru http://elibrary.ru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www.consultant.ru - официальный сайт компании «Консультант Плюс» </w:t>
      </w:r>
    </w:p>
    <w:p>
      <w:pPr>
        <w:pStyle w:val="Normal"/>
        <w:spacing w:lineRule="auto" w:line="240" w:before="0" w:after="0"/>
        <w:ind w:right="40" w:firstLine="709"/>
        <w:jc w:val="center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5.Отчетность по НИС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еречень отчетных документов по завершении модулей, необходимых для прохождения текущей аттестации магистрантов устанавливается на основании следующего перечня: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142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Организационная схема научно-исследовательского семинара, отчетности и аттестаци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eastAsia="ru-RU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ый перечень видов научно-исследовательск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в рамках научно-исследовательского семина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ВК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учебно-тематического плана научно-исследовательского семина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окумен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для аттестац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обуч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Методология научного исследования, работа с литературными источникам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возможных направлений научно-исследовательской работы. Презентации руководителей НИС по направлениям исследований, авторских методик (практических разработок) и формулировке возможных тем ВК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и по современным проблемам финансового контроля, аудита и финансового консалтинга и философским проблемам развит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классы по методологии исследований, видам и методам анали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семинара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направления научно-исследовательской деятельности, постановка целей и зада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классы и презентации, приглашенных к участию в научном семинаре сторонних исследователей и практиков бизнеса по постановке актуальных аналитических и исследовательских зада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йсы, деловые игры и дискуссии по актуальным проблемам соответствующей области науки и подготовки ВКР, проводимые преподавателями вуза и приглашенными сторонними исследователями, и практикам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лан работы студент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направления научного исследова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семина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об участии в работе семинара (презентации, тексты докладов, материалы по выполнению практических заданий и др.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lang w:eastAsia="ru-RU"/>
              </w:rPr>
              <w:t>3 моду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обзор литературы и информационных баз по направлению научного исслед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тдельным темам – кейсы, деловые игр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и, коллоквиумы по обсуждению материалов периодических отечественных и зарубежных научных из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Другие активные и интерактивные формы проведения занят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зор научной литературы по направлению научного иссле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Посещение семинара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lang w:eastAsia="ru-RU"/>
              </w:rPr>
              <w:t>4 моду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материалов и аналитические исследования по выбранному направлению исследования для подготовки научной стать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убликации научной статьи по направлению иссле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Подготовка тезисов и докладов для выступления на научных конференциях.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зорный реферат по направлению научно-исследовательской работы (зачтенный научным руководителем магистран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обуч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Научные исследования по проблематике программы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лана-графика работы (перечень мероприятий и сроки выполнения) по подготовке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актуальности выбранной темы, постановка целей, задач диссертационног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я, определение объекта и предмета исследован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е презентации студентов по результатам исследований, их обсуждение, научные дискусси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убликованные: статьи, тезис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тчет-презентац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твержденный план-график по подготовке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сещение семина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ртфолио за текущий учебный год (в целом по НИР), заче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темы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рнутый план ВКР (содержание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ервой главы ВК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классы и презентации, приглашенных к участию в научном семинаре сторонних исследователей и практиков бизнеса по постановке актуальных аналитических и исследовательских задач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твержденный план ВКР (содержание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екст раздела «Введение» ВКР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второй главы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убликации научной статьи по теме ВКР, тезисов и докладов для выступления на научных конференциях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йсы, деловые игры и дискуссии по актуальным проблемам соответствующей области науки и подготовки ВКР, проводимые преподавателями вуза и приглашенными сторонними исследователями, и практик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и, коллоквиумы по обсуждению материалов периодических отечественных и зарубежных научных изда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активные и интерактивные формы проведения занят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екст первой главы ВКР (одобренный научным руководителем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ект второй главы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убликованная статья, тезис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сещение семинар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атериалы об участии в работе семинара (презентации, тексты докладов, материалы по выполнению практических заданий и др.)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моду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предварительного варианта ВКР научному руководителю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защита основных положений ВК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е презентации студентов по результатам исследований, их обсуждение, научные дискусси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аключение научного руководителя о степени готовности ВК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ртфолио по итогам научно-исследовательской работы НИС за весь период обучения. Заче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6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>7.1. Комплект лицензионного программ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1) Антивирусная защита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Kaspersky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Endpoint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Security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3)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LibreOffice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Microsoft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Office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>7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1) СПС Консультант Плюс (соглашение от 17.01.2003 г. № 24 с последующей пролонгаци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2) Информационно-образовательный портал Финуниверсите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>7.3. Сертифицированные программные и аппаратные средства защиты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>7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  <w:lang w:eastAsia="ru-RU"/>
        </w:rPr>
        <w:t>Филиал обеспечен учебными аудиториями для проведения учебных занятий, предусмотренных программой магистратуры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  <w:lang w:eastAsia="ru-RU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shd w:fill="FFFFFF" w:val="clear"/>
          <w:lang w:eastAsia="ru-RU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 xml:space="preserve">1)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Антивирусная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защита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 xml:space="preserve"> Kaspersky Endpoint Security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eastAsia="ru-RU"/>
        </w:rPr>
        <w:t>3) LibreOffice, Microsoft Office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1)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Антивирусная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щита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 xml:space="preserve"> ESET NOD3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4"/>
        <w:rPr>
          <w:rFonts w:ascii="Times New Roman;Times New Roman PS" w:hAnsi="Times New Roman;Times New Roman PS" w:cs="Times New Roman;Times New Roman PS"/>
          <w:sz w:val="28"/>
          <w:szCs w:val="28"/>
          <w:lang w:val="en-US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2) Windows, Microsoft Office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)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 Аналитическая платформа Loginom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;Times New Roman PS" w:hAnsi="Times New Roman;Times New Roman PS" w:cs="Times New Roman;Times New Roman P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;Times New Roman PS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 P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 PS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Times New Roman PS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" w:hAnsi="Times New Roman;Times New Roman PS" w:eastAsia="Times New Roman;Times New Roman PS" w:cs="Times New Roman;Times New Roman PS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;Times New Roman PS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PS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;Times New Roman PS"/>
      <w:b/>
      <w:bCs/>
      <w:sz w:val="28"/>
      <w:szCs w:val="28"/>
    </w:rPr>
  </w:style>
  <w:style w:type="character" w:styleId="5">
    <w:name w:val="Заголовок 5 Знак"/>
    <w:qFormat/>
    <w:rPr>
      <w:rFonts w:eastAsia="Times New Roman;Times New Roman PS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;Times New Roman PS"/>
      <w:sz w:val="24"/>
      <w:szCs w:val="24"/>
    </w:rPr>
  </w:style>
  <w:style w:type="character" w:styleId="21">
    <w:name w:val="Заголовок №2_"/>
    <w:qFormat/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;Times New Roman PS" w:hAnsi="Times New Roman;Times New Roman PS" w:eastAsia="Times New Roman;Times New Roman PS" w:cs="Times New Roman;Times New Roman PS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;Times New Roman PS" w:hAnsi="Times New Roman;Times New Roman PS" w:eastAsia="Times New Roman;Times New Roman PS" w:cs="Times New Roman;Times New Roman PS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;Times New Roman PS" w:hAnsi="Times New Roman;Times New Roman PS" w:eastAsia="Times New Roman;Times New Roman PS" w:cs="Times New Roman;Times New Roman PS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;Times New Roman PS" w:hAnsi="Times New Roman;Times New Roman PS" w:eastAsia="Times New Roman;Times New Roman PS" w:cs="Times New Roman;Times New Roman PS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;Times New Roman PS" w:hAnsi="Times New Roman;Times New Roman PS" w:eastAsia="Times New Roman;Times New Roman PS" w:cs="Times New Roman;Times New Roman PS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;Times New Roman PS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;Times New Roman PS" w:hAnsi="Times New Roman;Times New Roman PS" w:cs="Times New Roman;Times New Roman PS"/>
      <w:spacing w:val="0"/>
      <w:sz w:val="28"/>
    </w:rPr>
  </w:style>
  <w:style w:type="character" w:styleId="Style15">
    <w:name w:val="Текст сноски Знак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;Times New Roman PS" w:hAnsi="Times New Roman;Times New Roman PS" w:eastAsia="Times New Roman;Times New Roman PS" w:cs="Times New Roman;Times New Roman PS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;Times New Roman PS" w:hAnsi="Times New Roman;Times New Roman PS" w:cs="Times New Roman;Times New Roman PS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;Times New Roman PS" w:hAnsi="Times New Roman;Times New Roman PS" w:cs="Times New Roman;Times New Roman PS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;Times New Roman PS" w:hAnsi="Times New Roman;Times New Roman PS" w:cs="Times New Roman;Times New Roman PS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;Times New Roman PS" w:hAnsi="Times New Roman;Times New Roman PS" w:eastAsia="Times New Roman;Times New Roman PS" w:cs="Times New Roman;Times New Roman PS"/>
      <w:shd w:fill="FFFFFF" w:val="clear"/>
    </w:rPr>
  </w:style>
  <w:style w:type="character" w:styleId="52">
    <w:name w:val="Основной текст (5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;Times New Roman PS" w:hAnsi="Times New Roman;Times New Roman PS" w:eastAsia="Times New Roman;Times New Roman PS" w:cs="Times New Roman;Times New Roman PS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;Times New Roman PS" w:hAnsi="Times New Roman;Times New Roman PS" w:eastAsia="Times New Roman;Times New Roman PS" w:cs="Times New Roman;Times New Roman PS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;Times New Roman PS" w:hAnsi="Times New Roman;Times New Roman PS" w:eastAsia="Times New Roman;Times New Roman PS" w:cs="Times New Roman;Times New Roman PS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;Times New Roman PS" w:hAnsi="Times New Roman;Times New Roman PS" w:eastAsia="Times New Roman;Times New Roman PS" w:cs="Times New Roman;Times New Roman PS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;Times New Roman PS" w:hAnsi="Times New Roman;Times New Roman PS" w:eastAsia="Times New Roman;Times New Roman PS" w:cs="Times New Roman;Times New Roman PS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;Times New Roman PS"/>
      <w:sz w:val="22"/>
      <w:szCs w:val="22"/>
    </w:rPr>
  </w:style>
  <w:style w:type="character" w:styleId="MacroStudyGuideQuestions">
    <w:name w:val="MacroStudyGuide Questions Знак"/>
    <w:qFormat/>
    <w:rPr>
      <w:rFonts w:ascii="Times New Roman;Times New Roman PS" w:hAnsi="Times New Roman;Times New Roman PS" w:eastAsia="MS Mincho;ＭＳ 明朝" w:cs="Times New Roman;Times New Roman PS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;Times New Roman PS" w:hAnsi="Times New Roman;Times New Roman PS" w:eastAsia="Times New Roman;Times New Roman PS" w:cs="Times New Roman;Times New Roman PS"/>
      <w:sz w:val="28"/>
    </w:rPr>
  </w:style>
  <w:style w:type="character" w:styleId="Style21">
    <w:name w:val="Текст Знак"/>
    <w:qFormat/>
    <w:rPr>
      <w:rFonts w:ascii="Courier New" w:hAnsi="Courier New" w:eastAsia="Times New Roman;Times New Roman PS" w:cs="Courier New"/>
      <w:color w:val="000000"/>
    </w:rPr>
  </w:style>
  <w:style w:type="character" w:styleId="33">
    <w:name w:val="Основной текст (3) + Не курсив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9">
    <w:name w:val="Текст сноски Знак2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ntStyle428">
    <w:name w:val="Font Style428"/>
    <w:qFormat/>
    <w:rPr>
      <w:rFonts w:ascii="Times New Roman;Times New Roman PS" w:hAnsi="Times New Roman;Times New Roman PS" w:cs="Times New Roman;Times New Roman PS"/>
      <w:b/>
      <w:bCs/>
      <w:spacing w:val="10"/>
      <w:sz w:val="26"/>
      <w:szCs w:val="26"/>
    </w:rPr>
  </w:style>
  <w:style w:type="character" w:styleId="FontStyle69">
    <w:name w:val="Font Style69"/>
    <w:qFormat/>
    <w:rPr>
      <w:rFonts w:ascii="Times New Roman;Times New Roman PS" w:hAnsi="Times New Roman;Times New Roman PS" w:cs="Times New Roman;Times New Roman PS"/>
      <w:sz w:val="26"/>
      <w:szCs w:val="26"/>
    </w:rPr>
  </w:style>
  <w:style w:type="character" w:styleId="FontStyle68">
    <w:name w:val="Font Style68"/>
    <w:qFormat/>
    <w:rPr>
      <w:rFonts w:ascii="Times New Roman;Times New Roman PS" w:hAnsi="Times New Roman;Times New Roman PS" w:cs="Times New Roman;Times New Roman PS"/>
      <w:b/>
      <w:bCs/>
      <w:sz w:val="26"/>
      <w:szCs w:val="26"/>
    </w:rPr>
  </w:style>
  <w:style w:type="character" w:styleId="FontStyle66">
    <w:name w:val="Font Style66"/>
    <w:qFormat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211pt">
    <w:name w:val="Основной текст (2) + 11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11">
    <w:name w:val="fontstyle11"/>
    <w:qFormat/>
    <w:rPr>
      <w:rFonts w:ascii="TimesNewRomanPSMT;MS Gothic" w:hAnsi="TimesNewRomanPSMT;MS Gothic" w:eastAsia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2Exact">
    <w:name w:val="Основной текст (2) Exac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5"/>
      <w:szCs w:val="25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2">
    <w:name w:val="Название Знак"/>
    <w:qFormat/>
    <w:rPr>
      <w:rFonts w:ascii="Times New Roman;Times New Roman PS" w:hAnsi="Times New Roman;Times New Roman PS" w:eastAsia="Times New Roman;Times New Roman PS" w:cs="Times New Roman;Times New Roman PS"/>
      <w:b/>
      <w:sz w:val="28"/>
    </w:rPr>
  </w:style>
  <w:style w:type="character" w:styleId="Style23">
    <w:name w:val="Абзац списка Знак"/>
    <w:qFormat/>
    <w:rPr>
      <w:rFonts w:eastAsia="Times New Roman;Times New Roman PS"/>
      <w:sz w:val="22"/>
      <w:szCs w:val="22"/>
    </w:rPr>
  </w:style>
  <w:style w:type="character" w:styleId="210">
    <w:name w:val="Основной текст с отступом 2 Знак"/>
    <w:qFormat/>
    <w:rPr>
      <w:sz w:val="22"/>
      <w:szCs w:val="22"/>
    </w:rPr>
  </w:style>
  <w:style w:type="character" w:styleId="575pt0ptExact">
    <w:name w:val="Основной текст (5) + 7;5 pt;Не полужирный;Интервал 0 pt Exact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en-US" w:bidi="en-US"/>
    </w:rPr>
  </w:style>
  <w:style w:type="character" w:styleId="7Exact">
    <w:name w:val="Основной текст (7) Exact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1">
    <w:name w:val="Основной текст28"/>
    <w:qFormat/>
    <w:rPr>
      <w:rFonts w:ascii="Times New Roman;Times New Roman PS" w:hAnsi="Times New Roman;Times New Roman PS" w:eastAsia="Times New Roman;Times New Roman PS" w:cs="Times New Roman;Times New Roman PS"/>
      <w:spacing w:val="10"/>
      <w:sz w:val="25"/>
      <w:szCs w:val="25"/>
      <w:shd w:fill="FFFFFF" w:val="clear"/>
    </w:rPr>
  </w:style>
  <w:style w:type="character" w:styleId="16">
    <w:name w:val="Основной текст (16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</w:rPr>
  </w:style>
  <w:style w:type="paragraph" w:styleId="72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-1"/>
      <w:sz w:val="25"/>
      <w:szCs w:val="25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-5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;Times New Roman PS" w:hAnsi="Times New Roman;Times New Roman PS" w:eastAsia="Times New Roman;Times New Roman PS" w:cs="Times New Roman;Times New Roman PS"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;Times New Roman PS" w:hAnsi="Times New Roman;Times New Roman PS" w:eastAsia="Times New Roman;Times New Roman PS" w:cs="Times New Roman;Times New Roman PS"/>
      <w:sz w:val="27"/>
      <w:szCs w:val="27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27"/>
      <w:szCs w:val="27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;Times New Roman PS" w:hAnsi="Times New Roman;Times New Roman PS" w:eastAsia="Times New Roman;Times New Roman PS" w:cs="Times New Roman;Times New Roman PS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;Times New Roman PS" w:cs="Arial"/>
      <w:bCs/>
      <w:sz w:val="28"/>
      <w:szCs w:val="20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b/>
      <w:bCs/>
      <w:color w:val="auto"/>
      <w:sz w:val="30"/>
      <w:szCs w:val="3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 PS"/>
    </w:rPr>
  </w:style>
  <w:style w:type="paragraph" w:styleId="17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0"/>
      <w:lang w:val="ru-RU" w:bidi="ar-SA" w:eastAsia="zh-CN"/>
    </w:rPr>
  </w:style>
  <w:style w:type="paragraph" w:styleId="18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 PS" w:hAnsi="Times New Roman;Times New Roman PS" w:eastAsia="Times New Roman;Times New Roman PS" w:cs="Times New Roman;Times New Roman PS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;Times New Roman PS" w:hAnsi="Times New Roman;Times New Roman PS" w:eastAsia="Times New Roman;Times New Roman PS" w:cs="Times New Roman;Times New Roman PS"/>
      <w:sz w:val="26"/>
      <w:szCs w:val="2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;Times New Roman PS" w:cs="Times New Roman;Times New Roman PS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;Times New Roman PS" w:hAnsi="Times New Roman;Times New Roman PS" w:eastAsia="Times New Roman;Times New Roman PS" w:cs="Times New Roman;Times New Roman PS"/>
      <w:spacing w:val="-1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;Times New Roman PS" w:hAnsi="Times New Roman;Times New Roman PS" w:eastAsia="Times New Roman;Times New Roman PS" w:cs="Times New Roman;Times New Roman PS"/>
      <w:spacing w:val="2"/>
      <w:sz w:val="19"/>
      <w:szCs w:val="19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;Times New Roman PS" w:hAnsi="Times New Roman;Times New Roman PS" w:eastAsia="Times New Roman;Times New Roman PS" w:cs="Times New Roman;Times New Roman PS"/>
      <w:spacing w:val="9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;Times New Roman PS" w:hAnsi="Times New Roman;Times New Roman PS" w:eastAsia="Times New Roman;Times New Roman PS" w:cs="Times New Roman;Times New Roman PS"/>
      <w:spacing w:val="2"/>
      <w:sz w:val="21"/>
      <w:szCs w:val="21"/>
    </w:rPr>
  </w:style>
  <w:style w:type="paragraph" w:styleId="242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sz w:val="26"/>
      <w:szCs w:val="26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;Times New Roman PS" w:hAnsi="Times New Roman;Times New Roman PS" w:eastAsia="Times New Roman;Times New Roman PS" w:cs="Times New Roman;Times New Roman PS"/>
      <w:spacing w:val="-1"/>
      <w:sz w:val="26"/>
      <w:szCs w:val="26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Times New Roman;Times New Roman PS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;Times New Roman PS" w:hAnsi="Times New Roman;Times New Roman PS" w:eastAsia="MS Mincho;ＭＳ 明朝" w:cs="Times New Roman;Times New Roman PS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;Times New Roman PS" w:hAnsi="Times New Roman;Times New Roman PS" w:eastAsia="MS Mincho;ＭＳ 明朝" w:cs="Times New Roman;Times New Roman PS"/>
      <w:sz w:val="28"/>
      <w:szCs w:val="28"/>
      <w:lang w:eastAsia="ja-JP" w:bidi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 PS" w:cs="Courier New"/>
      <w:color w:val="000000"/>
      <w:sz w:val="20"/>
      <w:szCs w:val="20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84" w:before="0" w:after="0"/>
      <w:ind w:firstLine="566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3" w:before="0" w:after="0"/>
      <w:ind w:firstLine="691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19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17"/>
      <w:szCs w:val="17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110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Times New Roman;Times New Roman PS" w:cs="Mangal"/>
      <w:kern w:val="2"/>
      <w:sz w:val="24"/>
      <w:szCs w:val="24"/>
      <w:lang w:eastAsia="zh-CN" w:bidi="hi-IN"/>
    </w:rPr>
  </w:style>
  <w:style w:type="paragraph" w:styleId="Style3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Обычный+1"/>
    <w:basedOn w:val="Default"/>
    <w:next w:val="Default"/>
    <w:qFormat/>
    <w:pPr/>
    <w:rPr>
      <w:rFonts w:eastAsia="Times New Roman;Times New Roman PS"/>
      <w:color w:val="000000"/>
    </w:rPr>
  </w:style>
  <w:style w:type="paragraph" w:styleId="92">
    <w:name w:val="Основной текст9"/>
    <w:basedOn w:val="Normal"/>
    <w:qFormat/>
    <w:pPr>
      <w:shd w:fill="FFFFFF" w:val="clear"/>
      <w:spacing w:lineRule="exact" w:line="317" w:before="480" w:after="4140"/>
      <w:jc w:val="center"/>
    </w:pPr>
    <w:rPr>
      <w:rFonts w:ascii="Times New Roman;Times New Roman PS" w:hAnsi="Times New Roman;Times New Roman PS" w:eastAsia="Times New Roman;Times New Roman PS" w:cs="Times New Roman;Times New Roman PS"/>
      <w:color w:val="000000"/>
      <w:sz w:val="28"/>
      <w:szCs w:val="28"/>
    </w:rPr>
  </w:style>
  <w:style w:type="paragraph" w:styleId="621">
    <w:name w:val="Основной текст62"/>
    <w:basedOn w:val="Normal"/>
    <w:qFormat/>
    <w:pPr>
      <w:shd w:fill="FFFFFF" w:val="clear"/>
      <w:spacing w:lineRule="exact" w:line="480" w:before="660" w:after="0"/>
      <w:jc w:val="both"/>
    </w:pPr>
    <w:rPr>
      <w:rFonts w:ascii="Times New Roman;Times New Roman PS" w:hAnsi="Times New Roman;Times New Roman PS" w:eastAsia="Times New Roman;Times New Roman PS" w:cs="Times New Roman;Times New Roman PS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urait.ru/bcode/532387" TargetMode="External"/><Relationship Id="rId6" Type="http://schemas.openxmlformats.org/officeDocument/2006/relationships/hyperlink" Target="https://urait.ru/bcode/544055" TargetMode="External"/><Relationship Id="rId7" Type="http://schemas.openxmlformats.org/officeDocument/2006/relationships/hyperlink" Target="https://urait.ru/bcode/544270" TargetMode="External"/><Relationship Id="rId8" Type="http://schemas.openxmlformats.org/officeDocument/2006/relationships/hyperlink" Target="https://urait.ru/bcode/536410" TargetMode="External"/><Relationship Id="rId9" Type="http://schemas.openxmlformats.org/officeDocument/2006/relationships/hyperlink" Target="https://urait.ru/bcode/538032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27:00Z</dcterms:created>
  <dc:creator>Анна Валерьевна Дубынина</dc:creator>
  <dc:description/>
  <cp:keywords/>
  <dc:language>en-US</dc:language>
  <cp:lastModifiedBy>Учетная запись Майкрософт</cp:lastModifiedBy>
  <dcterms:modified xsi:type="dcterms:W3CDTF">2024-09-03T14:07:00Z</dcterms:modified>
  <cp:revision>16</cp:revision>
  <dc:subject/>
  <dc:title/>
</cp:coreProperties>
</file>