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20"/>
      </w:tblGrid>
      <w:tr>
        <w:trPr/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Мега Трейд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А.А. Плеш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20» января 2024 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20» февраля 2024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В. Дубыни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ГОСУДАРСТВЕННОЙ ИТОГОВОЙ АТТЕСТ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38.04.01 «Экономика»</w:t>
      </w:r>
      <w:r>
        <w:rPr>
          <w:rFonts w:eastAsia="ヒラギノ角ゴ Pro W3;MS Mincho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ヒラギノ角ゴ Pro W3;MS Mincho" w:cs="Times New Roman" w:ascii="Times New Roman" w:hAnsi="Times New Roman"/>
          <w:sz w:val="28"/>
          <w:szCs w:val="28"/>
        </w:rPr>
        <w:t>Направленность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Корпоративная отчетность и право в бизнесе</w:t>
      </w:r>
      <w:r>
        <w:rPr>
          <w:rFonts w:eastAsia="ヒラギノ角ゴ Pro W3;MS Mincho"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ヒラギノ角ゴ Pro W3;MS Mincho" w:cs="Times New Roman"/>
          <w:sz w:val="28"/>
          <w:szCs w:val="28"/>
        </w:rPr>
      </w:pPr>
      <w:r>
        <w:rPr>
          <w:rFonts w:eastAsia="ヒラギノ角ゴ Pro W3;MS Mincho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ヒラギノ角ゴ Pro W3;MS Mincho" w:cs="Times New Roman"/>
          <w:i/>
          <w:i/>
          <w:sz w:val="28"/>
          <w:szCs w:val="28"/>
        </w:rPr>
      </w:pPr>
      <w:r>
        <w:rPr>
          <w:rFonts w:eastAsia="ヒラギノ角ゴ Pro W3;MS Mincho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овано Ученым советом Уральского филиала Финуниверситета (Протокол № 10 от «20» февраля 2024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обрено кафедрой «Экономика, финансы и управлени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токол 06  от «23» января 2024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4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lang w:val="ru-RU"/>
              </w:rPr>
              <w:t>Перечень компетенций, подлежащих оценке в ходе государственной итогов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нд оценочных средств для проведени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Перечень вопросов, выносимых на государственный экзаме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1 Вопросы на основе содержания общепрофессиональных и</w:t>
            </w:r>
            <w:r>
              <w:rPr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ых дисциплин направления подготов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2 Перечень основной и дополнительной литературы для подготовки к государственному экзамену по вопросам на основе содержания общепрофессиональных и профессиональных дисциплин направления подготов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на основе содержания профи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widowControl w:val="false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при подготовке к государственному экзамену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еречень ресурсов информационно-коммуникационной сети «Интернет», необходимых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меры практико-ориентированных зада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атериальной базы, необходимой для осуществления образовательного процесса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8"/>
                <w:lang w:val="ru-RU"/>
              </w:rPr>
              <w:t xml:space="preserve">8. Выпускная квалификационная работа: определение тем, порядок подготовки, критерии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</w:rPr>
        <w:t>Перечень компетенций, подлежащих оценке в ходе государственной итоговой аттестации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jc w:val="both"/>
        <w:rPr/>
      </w:pPr>
      <w:r>
        <w:rPr/>
        <w:t>Универсальные компетенции и индикаторы их достижения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5956"/>
        <w:gridCol w:w="8"/>
      </w:tblGrid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keepNext w:val="true"/>
              <w:keepLines/>
              <w:shd w:fill="auto" w:val="clear"/>
              <w:spacing w:lineRule="auto" w:line="240" w:before="0" w:after="0"/>
              <w:ind w:firstLine="131"/>
              <w:rPr>
                <w:sz w:val="24"/>
                <w:szCs w:val="24"/>
              </w:rPr>
            </w:pPr>
            <w:r>
              <w:rPr>
                <w:rStyle w:val="212pt"/>
                <w:rFonts w:eastAsia="Corbel"/>
              </w:rPr>
              <w:t>Код и наименование</w:t>
              <w:br/>
              <w:t>универсальных</w:t>
              <w:br/>
              <w:t>компетенций выпускника программы магистратур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keepNext w:val="true"/>
              <w:keepLines/>
              <w:shd w:fill="auto" w:val="clear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rStyle w:val="212pt"/>
                <w:rFonts w:eastAsia="Corbel"/>
              </w:rPr>
              <w:t>Описание индикаторов достижения</w:t>
              <w:br/>
              <w:t>универсальных компетенций</w:t>
            </w:r>
          </w:p>
        </w:tc>
      </w:tr>
      <w:tr>
        <w:trPr>
          <w:trHeight w:val="2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к абстрактному мышлению, критическому анализу проблемных ситуаций на основе системного подхода, выработке стратегии действий </w:t>
            </w:r>
            <w:r>
              <w:rPr>
                <w:rStyle w:val="81"/>
                <w:sz w:val="24"/>
                <w:szCs w:val="24"/>
              </w:rPr>
              <w:t>(УК-1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спользует методы абстрактного мышления, анализа информации и синтеза проблемных ситуаций, формализованных моделей процессов и явлений в профессиональной деятельности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емонстрирует способы осмысления и критического анализа проблемных ситуаций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лагает нестандартное решение проблем, новые оригинальные проекты, вырабатывает стратегию действий на основе системного подхода</w:t>
            </w:r>
          </w:p>
        </w:tc>
      </w:tr>
      <w:tr>
        <w:trPr>
          <w:trHeight w:val="19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именять коммуникативные технологии, владеть иностранным языком на уровне, позволяющем осуществлять профессиональную и исследовательскую деятельность, в т.ч. в иноязычной среде </w:t>
            </w:r>
            <w:r>
              <w:rPr>
                <w:rStyle w:val="81"/>
                <w:sz w:val="24"/>
                <w:szCs w:val="24"/>
              </w:rPr>
              <w:t>(УК-</w:t>
            </w:r>
            <w:r>
              <w:rPr>
                <w:rStyle w:val="111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2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ьзует коммуникативные технологи, включая современные, для академического и профессионального взаимодействия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ается на иностранном языке в сфере профессиональной деятельности и в научной среде в письменной и устной форме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ступает на иностранном языке с научными докладами, презентациями, представляет научные результаты на конференциях и симпозиумах; участвует в научных дискуссиях и дебатах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</w:rPr>
              <w:t>Способность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применять знания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иностранного языка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на уровне,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достаточном для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межличностного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общения, учебной и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профессиональной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деятельности (УК-3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ъективно оценивает свои возможности и требования различных социальны ситуаций, принимает решения в соответствии с данной оценкой и требованиям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уализирует свой личностный потенциал, внутренние источники роста и развития собственной деятельност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ределяет приоритеты собственной деятельности в соответствии с важностью задач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пределяет и демонстрирует методы повышения эффективности собственной деятельности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к организации межличностных отношений и межкультурного взаимодействия, учитывая разнообразие культур </w:t>
            </w:r>
            <w:r>
              <w:rPr>
                <w:rStyle w:val="141"/>
                <w:sz w:val="24"/>
                <w:szCs w:val="24"/>
              </w:rPr>
              <w:t>(УК-4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монстрирует понимание разнообразия культур в процессе межкультурного взаимодействия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</w:rPr>
              <w:t xml:space="preserve">2.Выстраивает </w:t>
            </w:r>
            <w:r>
              <w:rPr>
                <w:sz w:val="24"/>
                <w:szCs w:val="24"/>
              </w:rPr>
              <w:t>межличностные взаимодействия путем создания общепринятых норм культурного самовыражения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ует методы построения конструктивного диалога с представителями разных культур на основе взаимного уважения, принятия разнообразия культур и адекватной оценки партнеров по взаимодействию.</w:t>
            </w:r>
          </w:p>
        </w:tc>
      </w:tr>
      <w:tr>
        <w:trPr>
          <w:trHeight w:val="18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 </w:t>
            </w:r>
            <w:r>
              <w:rPr>
                <w:rStyle w:val="141"/>
                <w:sz w:val="24"/>
                <w:szCs w:val="24"/>
              </w:rPr>
              <w:t>(УК- 5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ет работу в команде, ставит цели командной работы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батывает командную стратегию для достижения поставленной цели на основе задач и методов их решения. 3. Принимает ответственность за принятые организационно-управленческие решения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оводить научные исследования, оценивать и оформлять их результаты </w:t>
            </w:r>
            <w:r>
              <w:rPr>
                <w:rStyle w:val="141"/>
                <w:sz w:val="24"/>
                <w:szCs w:val="24"/>
              </w:rPr>
              <w:t>(УК-</w:t>
            </w:r>
            <w:r>
              <w:rPr>
                <w:rStyle w:val="18"/>
                <w:sz w:val="24"/>
                <w:szCs w:val="24"/>
              </w:rPr>
              <w:t xml:space="preserve"> </w:t>
            </w:r>
            <w:r>
              <w:rPr>
                <w:rStyle w:val="141"/>
                <w:sz w:val="24"/>
                <w:szCs w:val="24"/>
              </w:rPr>
              <w:t>6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меняет основные инструменты планирования проекта, в частности, формирует иерархическую структуру работ, расписание проекта, необходимые ресурсы, стоимость и бюджет, планирует закупки, коммуникации, качество и управление рисками проекта и др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ет руководство исполнителями проекта, применяет инструменты контроля содержания и управления изменениями в проекте, реализует мероприятия по обеспечению ресурсами, распределению информации, подготовке отчетов, мониторингу и управлению сроками, стоимостью, качеством и рисками проекта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41"/>
                <w:sz w:val="24"/>
                <w:szCs w:val="24"/>
              </w:rPr>
              <w:t>Способность создавать и поддерживать безопасные условия жизнедеятельности для сохранения природной среды, обеспечения устойчивого развития общества, владеть основными методами защиты от возможных последствий аварий, катастроф, стихийных бедствий и военных конфликтов (УК-7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меняет методы научных исследований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амостоятельно изучает новые методики и методы исследования, в том числе в новы видах профессиональной деятельности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двигает самостоятельные гипотезы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формляет результаты исследований в форме  аналитических записок, докладов и научных статей</w:t>
            </w:r>
          </w:p>
        </w:tc>
      </w:tr>
    </w:tbl>
    <w:p>
      <w:pPr>
        <w:pStyle w:val="36"/>
        <w:shd w:fill="auto" w:val="clear"/>
        <w:tabs>
          <w:tab w:val="clear" w:pos="708"/>
          <w:tab w:val="right" w:pos="9888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9"/>
        <w:shd w:fill="auto" w:val="clear"/>
        <w:spacing w:lineRule="auto" w:line="240"/>
        <w:jc w:val="both"/>
        <w:rPr/>
      </w:pPr>
      <w:r>
        <w:rPr>
          <w:rStyle w:val="7Exact"/>
          <w:bCs w:val="false"/>
        </w:rPr>
        <w:t>Профессиональные компетенции направления и индикаторы их достижения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78"/>
      </w:tblGrid>
      <w:tr>
        <w:trPr>
          <w:trHeight w:val="7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Код и наименование общепрофессиональных компетенций выпускника программы магистратур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Описание индикаторов достижения общепрофессиональных компетенций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к выявлению проблем и тенденций в современной экономике при решении профессиональных задач</w:t>
            </w:r>
            <w:r>
              <w:rPr>
                <w:rStyle w:val="242"/>
                <w:b/>
              </w:rPr>
              <w:t xml:space="preserve"> (ПКН-1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1.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</w:t>
            </w:r>
          </w:p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2. 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3.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</w:tc>
      </w:tr>
      <w:tr>
        <w:trPr>
          <w:trHeight w:val="20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осуществлять постановку проектно-исследовательских задач, разработку инновационных проектов, выбор методов, информационных технологий, программных средств для их реализации, создавать методические и нормативные документы</w:t>
            </w:r>
            <w:r>
              <w:rPr>
                <w:rStyle w:val="242"/>
                <w:b/>
              </w:rPr>
              <w:t xml:space="preserve"> (ПКН-2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</w:rPr>
              <w:t>1.</w:t>
            </w:r>
            <w:r>
              <w:rPr>
                <w:b w:val="false"/>
                <w:sz w:val="22"/>
                <w:szCs w:val="22"/>
              </w:rPr>
              <w:t xml:space="preserve"> Осуществляет постановку исследовательских и прикладных задач</w:t>
            </w:r>
            <w:r>
              <w:rPr>
                <w:rStyle w:val="242"/>
                <w:b/>
              </w:rPr>
              <w:t>.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42"/>
                <w:b/>
              </w:rPr>
              <w:t xml:space="preserve">2. </w:t>
            </w:r>
            <w:r>
              <w:rPr>
                <w:b w:val="false"/>
                <w:sz w:val="22"/>
                <w:szCs w:val="22"/>
              </w:rPr>
              <w:t xml:space="preserve">Выбирает формы, методы и инструменты реализации исследовательских и прикладных задач. 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Демонстрирует владение современными информационными технологиями. 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Style w:val="242"/>
                <w:b/>
                <w:b/>
              </w:rPr>
            </w:pPr>
            <w:r>
              <w:rPr>
                <w:b w:val="false"/>
                <w:sz w:val="22"/>
                <w:szCs w:val="22"/>
              </w:rPr>
              <w:t>4. Выбирает и использует необходимое прикладное программное обеспечение в зависимости от решаемых задач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/>
            </w:pPr>
            <w:r>
              <w:rPr>
                <w:b w:val="false"/>
                <w:sz w:val="22"/>
                <w:szCs w:val="22"/>
              </w:rPr>
              <w:t>5. Разрабатывает методические и нормативные документы на основе результатов проведенных исследований</w:t>
            </w:r>
          </w:p>
        </w:tc>
      </w:tr>
      <w:tr>
        <w:trPr>
          <w:trHeight w:val="1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Способность применять инновационные технологии, методы системного анализа и моделирования экономических процессов при постановке и решении экономических задач (ПКН-3)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Применяет современные математические модели и информационные технологии для прогнозирования тенденций экономического разви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экономических задач на макро-, мезо- и микроуровнях, оценки последствий принимаемых управленческих решений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нжирует стратегические и тактические цели экономического развития на макро-, мезо- и микроуровнях, использует фактологические (статистические и экономико-математические) методы для проведения анализа и системных оценок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Способность разрабатывать методики и оценивать эффективность экономических проектов с учетом факторов риска в условиях неопределенности (ПКН-4)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ормирует и применяет методики оценки эффективности экономических проектов в условиях неопределенности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емонстрирует навыки формулирования выводов на основе проведенного исследования для принятия экономического проектов в виде методик и аналитических материалов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 (ПКН-5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меняет теоретические знания и экономические законы для разработки алгоритмов управления экономическими рисками, инвестиционными проектами, финансовыми потоками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емонстрирует знания содержания основных схем финансового обеспечения инвестиционных проектов и их особенностей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сновывает решения по управлению инвестиционными проектами и финансовыми потоками на основе интеграции знаний из разных областей</w:t>
            </w:r>
          </w:p>
        </w:tc>
      </w:tr>
      <w:tr>
        <w:trPr>
          <w:trHeight w:val="10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Способность анализировать и прогнозировать основные социально-экономические показатели, предлагать стратегические направления экономического развития на микро-, мезо- и макроуровнях (ПКН-6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меняет методический инструментарий системного анализа и моделирования экономически процессов для обоснования, внедрения инновационных разработок с целью получения конкурентных преимуществ и обеспечения опережающего роста на новых и развивающихся рынках.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сновывает перспективы изменений основных социально-экономических показателей и стратегические направления экономического развития на микро-, мезо- и макроуровнях</w:t>
            </w:r>
          </w:p>
        </w:tc>
      </w:tr>
      <w:tr>
        <w:trPr>
          <w:trHeight w:val="15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азрабатывать программы в области финансовой грамотности и участвовать в их реализации (ПКН-7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емонстррует умение готовить учебно-методическое обеспечение и реализовывать программы финансовой грамотности для разных категорий обучаемых</w:t>
            </w:r>
          </w:p>
        </w:tc>
      </w:tr>
    </w:tbl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79"/>
        <w:shd w:fill="auto" w:val="clear"/>
        <w:spacing w:lineRule="exact" w:line="280"/>
        <w:jc w:val="both"/>
        <w:rPr/>
      </w:pPr>
      <w:r>
        <w:rPr>
          <w:rStyle w:val="7Exact"/>
          <w:b/>
          <w:bCs w:val="false"/>
        </w:rPr>
        <w:t xml:space="preserve">Профессиональные компетенции профиля и индикаторы их </w:t>
      </w:r>
      <w:r>
        <w:rPr>
          <w:rStyle w:val="7Exact"/>
          <w:rFonts w:eastAsia="Arial Unicode MS"/>
          <w:b/>
        </w:rPr>
        <w:t>достиж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605" w:leader="underscore"/>
              </w:tabs>
              <w:spacing w:lineRule="auto" w:line="240" w:before="0" w:after="0"/>
              <w:ind w:left="41" w:hanging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Наименование дополнительных компетенций направленности</w:t>
            </w:r>
          </w:p>
          <w:p>
            <w:pPr>
              <w:pStyle w:val="Normal"/>
              <w:spacing w:lineRule="auto" w:line="240" w:before="0" w:after="0"/>
              <w:ind w:left="-340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eastAsia="Calibri"/>
                <w:sz w:val="24"/>
                <w:szCs w:val="24"/>
              </w:rPr>
              <w:t>Индикаторы достижения дополнительных компетенций направл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</w:rPr>
              <w:t xml:space="preserve"> (ПК-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</w:t>
            </w:r>
          </w:p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</w:t>
            </w:r>
          </w:p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отовит методическое обеспечение для отражения новых операций и объектов в бухгалтерском учете и бухгалтерской (финансовой) отчетности, применения новых национальных и международных стандартов, формирования учетно-отчетных стандарт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рганизовывать работы с нормативно-правовыми документами в процессе ведения учета и формирования отчетности</w:t>
            </w:r>
            <w:r>
              <w:rPr>
                <w:rStyle w:val="212pt"/>
                <w:rFonts w:eastAsia="Arial Unicode MS"/>
              </w:rPr>
              <w:t xml:space="preserve"> (ПК-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монстрирует знание нормативных актов и правовых документов, необходимых для ведения учета и составления корпоративной отчетности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ладеет методами практического применения нормативных правовых документов в процессе ведения учета и формирования отчетности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атывает внутренние организационно-распорядительные документы для сбора, проверки, обработки и представления информации о деятельности группы организаций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монстрирует знание методики вынесения профессионального суждения при ведении учета и формировании бухгалтерской (финансовой) отчетности и консолидированной финансовой отчет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  <w:r>
              <w:rPr>
                <w:rStyle w:val="212pt"/>
                <w:rFonts w:eastAsia="Arial Unicode MS"/>
              </w:rPr>
              <w:t xml:space="preserve"> (ПК-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монстрирует знания в области знаний моделей корпоративного управления, в том числе обосновывать предложения по совершенствованию нормативно-правовой базы в области корпоративного управления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ет методиками оценки рисков на основе корпоративной отчетности.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ает нетиповые задачи на основе применения умений и знаний из смежных областей, в том числе межотраслевого и междисциплинарного характера применяя профессиональное сужд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правовой анализ положений финансового, налогового и бюджетного законодательства в современных условиях (ПК-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ует нормативные правовые акты в сфере предпринимательск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имрует локальные корпоративные документы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атывает локальные нормативные документы в сфере профессиональн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ценивает правовые риски при внедрении финансовых технологий в области оптимизации структуры капитала хозяйствующего субъ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юридическое сопровождение деятельности и правовое консультирование любых субъектов экономической деятельности (ПК-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лифицированно применяет правовые нормы при осуществлении юридического сопровождения предпринимательской деятельности корпоративных юридических лиц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ирует правовые нормы при осуществлении юридического сопровождения предпринимательск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лифицированно осуществляет выбор стратегии юридического сопровождения проектов юридических лиц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Фонд оценочных средств для проведения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1.  </w:t>
      </w: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.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результатам государственного экзамена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852"/>
        <w:gridCol w:w="1786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Требования к результатам освоения дисциплин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Оце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Баллы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(рейтинговая оценка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Глубокое усвоение </w:t>
            </w:r>
            <w:r>
              <w:rPr>
                <w:rFonts w:cs="Times New Roman CYR" w:ascii="Times New Roman CYR" w:hAnsi="Times New Roman CYR"/>
              </w:rPr>
              <w:t>всего материала в соответствии с  рабочей программой дисциплины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, логически стройное его изложение, умение применить теоретические знания для решения прикладных задач, свободное решение задач и обоснование принятого решения, выполнение текущей работ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 xml:space="preserve">отлично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>86-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Твердые знания </w:t>
            </w:r>
            <w:r>
              <w:rPr>
                <w:rFonts w:cs="Times New Roman CYR" w:ascii="Times New Roman CYR" w:hAnsi="Times New Roman CYR"/>
              </w:rPr>
              <w:t>всего материала в соответствии с  рабочей программой дисциплины,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 грамотное его изложение, допустимы некоторые неточности в ответе на вопросы, правильное применение теоретических положений при решении практических вопросов и задач, выполнение текущей рабо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 xml:space="preserve">хорошо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>70-8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Знание только базового материала курса, допустимы неточности в ответе на вопросы, недостаточно правильные формулировки, нарушение логической последовательности в изложении теоретического материала, затруднения при решении практических задач, выполнение текущей рабо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>50-6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езнание значительной части </w:t>
            </w:r>
            <w:r>
              <w:rPr>
                <w:rFonts w:cs="Times New Roman CYR" w:ascii="Times New Roman CYR" w:hAnsi="Times New Roman CYR"/>
              </w:rPr>
              <w:t>всего материала в соответствии с  рабочей программой дисциплины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, неумение сформулировать правильные ответы на вопросы экзаменационного билета, невыполнение практических зада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 xml:space="preserve">неудовлетворительно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stem" w:hAnsi="System" w:cs="System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lang w:eastAsia="ru-RU"/>
              </w:rPr>
              <w:t>0-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еречень вопросов, выносимых на государственный экзамен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 Вопросы на основе содержания общепрофессиональных и</w:t>
      </w:r>
      <w:r>
        <w:rPr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ессиональных дисциплин направления подгото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кономический рост и экономическое развитие: понятия и содержание, проблема измерения и индикато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хнический прогресс и его роль в экономическом развитии: теория цикличного развития, концепция технологических укла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иодизация промышленных революций, сущность и особенности «четвертой промышленной револю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мена технологических укладов в процессе долгосрочного развития мировой и российской эконом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Ядро и ключевой фактор технологического уклада. Шестой технологический укл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ехнологические инновации и социальные изменения. Инновационный процесс как творческое разрушение, преодоление силы инерции и сопротивления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ы теории экономического развития Й. Шумпетера, включая его взгляды на предпринимательство и иннов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и знания в социально-экономическом развитии общества. Экономика знаний. Интеллектуальный капитал в экономическом росте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менение цифровых технологий в управлении развитием эконом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оль государства в обеспечении инноваций, условия и инфраструктура инновацио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одель эндогенного развития экономики, технологий и роста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одели «порочного круга нищеты»: «порочный круг» нехватки капитала по Р. Нурксе, «порочный круг» политической нестаби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онцепция "порочного круга нищеты": теория квазистабильного равновесия Х. Лейбенстай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нцепция перехода к самоподдерживающемуся росту У. Рост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едпосылки и основное содержание модели экономического роста Солоу. Роль сбережений, инвестиций, демографических изменений и технического прогр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Институты и структура стимулов экономического роста. Устойчивые права собственности и «длинные правила» как условие ро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кстрактивные и инклюзивные экономические институты, и их влияние на экономический рост. Распределение экономической власти и источники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Трансформации институтов как фундаментальное условие экономического развития: «институциональная ловушка», «импорт» и «выращивание» институ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Экономическая природа институтов и их роль как условия экономического ро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блема взаимодействия технологий и институтов, их роль в создании условий инновацио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Сравнительный анализ шоковой терапии и градуализма как двух стратегий экономических рефор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лияние человеческого капитала на экономическое развитие. Национальный и индивидуальный человеческий капитал. Человеческий капитал как главный фактор инновационной эконом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ультурные, психологические и социальные факторы экономического роста. Культурное разнообразие (этническое, лингвистическое, религиозное) и экономическое развитие. Культурный капит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рограммы экономического роста в современной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блемы инноваций и феномена предпринимательства в России на современном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Перечень основной и дополнительной литературы для подготовки к</w:t>
      </w:r>
      <w:r>
        <w:rPr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му экзамену по вопросам на основе содержания</w:t>
      </w:r>
      <w:r>
        <w:rPr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профессиональных и профессиональных дисциплин направления</w:t>
      </w:r>
      <w:r>
        <w:rPr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26"/>
        <w:spacing w:before="0" w:after="0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сновная литература: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Экономика развития: практикум / Р.М. Нуреев, М. А. Алленых, П. В. Арефьев [и др.] ; под ред. Р.М. Нуреева ; Финуниверситет, Департамент экономической теории. - Москва: Норма, 2021. - ЭБС ZNANIUM.com. - </w:t>
      </w:r>
      <w:hyperlink r:id="rId5">
        <w:r>
          <w:rPr>
            <w:rStyle w:val="InternetLink"/>
            <w:sz w:val="28"/>
            <w:szCs w:val="28"/>
          </w:rPr>
          <w:t>https://znanium.com/catalog/product/1233217</w:t>
        </w:r>
      </w:hyperlink>
      <w:r>
        <w:rPr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уреев, Р.М. Экономика развития: модели становления рыночной экономики: учебник для студ. экономич. вузов и факультетов / Р.М. Нуреев. - Москва: Норма, 2022. - ЭБС ZNANIUM.com. - URL: https://znanium.com/catalog/product/1856891. </w:t>
      </w:r>
    </w:p>
    <w:p>
      <w:pPr>
        <w:pStyle w:val="Style25"/>
        <w:widowControl w:val="false"/>
        <w:suppressAutoHyphens w:val="true"/>
        <w:overflowPunct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циональная экономика : учебник и практикум для вузов / А. В. Сидорович [и др.] ; под редакцией А. В. Сидоровича. — 2-е изд., перераб. и доп. — Москва : Издательство Юрайт, 2024. — 564 с. — (Высшее образование). 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7218</w:t>
        </w:r>
      </w:hyperlink>
    </w:p>
    <w:p>
      <w:pPr>
        <w:pStyle w:val="Style26"/>
        <w:spacing w:before="0" w:after="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bdr w:val="single" w:sz="2" w:space="0" w:color="E5E7EB"/>
          <w:shd w:fill="FFFFFF" w:val="clear"/>
        </w:rPr>
        <w:t>4. Розанова, Н. М. </w:t>
      </w:r>
      <w:r>
        <w:rPr>
          <w:color w:val="000000"/>
          <w:sz w:val="28"/>
          <w:szCs w:val="28"/>
          <w:shd w:fill="FFFFFF" w:val="clear"/>
        </w:rPr>
        <w:t> Национальная экономика : учебник для вузов / Н. М. Розанова. — 2-е изд., перераб. и доп. — Москва : Издательство Юрайт, 2024. — 607 с. — (Высшее образование). — URL: </w:t>
      </w:r>
      <w:hyperlink r:id="rId7" w:tgtFrame="_blank">
        <w:r>
          <w:rPr>
            <w:rStyle w:val="InternetLink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44929</w:t>
        </w:r>
      </w:hyperlink>
    </w:p>
    <w:p>
      <w:pPr>
        <w:pStyle w:val="Style26"/>
        <w:spacing w:before="0" w:after="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ополнительная литература: </w:t>
      </w:r>
    </w:p>
    <w:p>
      <w:pPr>
        <w:pStyle w:val="243"/>
        <w:shd w:fill="auto" w:val="clear"/>
        <w:spacing w:lineRule="auto" w:line="240" w:before="0" w:after="0"/>
        <w:ind w:right="10" w:firstLine="709"/>
        <w:jc w:val="both"/>
        <w:rPr/>
      </w:pPr>
      <w:r>
        <w:rPr/>
        <w:t xml:space="preserve">5. Нуреев, Р.М. Россия: особенности институционального развития: монография / Р.М. Нуреев. - Москва: НИЦ Норма, 2011, 2015. - 448 с. - Текст: непосредственный. - То же. - 2020. – ЭБС ZNANIUM.com. – URL: https:// znanium.com/catalog/product/1042417 </w:t>
      </w:r>
    </w:p>
    <w:p>
      <w:pPr>
        <w:pStyle w:val="243"/>
        <w:shd w:fill="auto" w:val="clear"/>
        <w:spacing w:lineRule="auto" w:line="240" w:before="0" w:after="0"/>
        <w:ind w:right="10" w:firstLine="709"/>
        <w:jc w:val="both"/>
        <w:rPr/>
      </w:pPr>
      <w:r>
        <w:rPr/>
      </w:r>
    </w:p>
    <w:p>
      <w:pPr>
        <w:pStyle w:val="243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Вопросы на основе содержания профиля </w:t>
      </w:r>
    </w:p>
    <w:p>
      <w:pPr>
        <w:pStyle w:val="243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ль стандартизации бухгалтерского учета и финансовой отчетности в развитии экономики (Международные стандарты финансовой отчетности и Федеральные стандарты бухгалтерского учета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ое содержание и значение для развития бухгалтерского учета в России Федерального закона № 402-ФЗ «О бухгалтерском учете» и Федерального закона № 208-ФЗ «О консолидированной финансовой отчетност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 и содержание концептуальных основ финансовых отчетов (МСФО) и их влияние на процесс формирования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ременные методы автоматизации и цифровые технологии, используемые в учетных процессах; факторы, влияющие на выбор программного обеспечения в конкретной организ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ы, модели и основные правила, применяемые для учетного отражения внеоборотных активов: РСБУ и МСФ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ухгалтерский учет в соответствии с требованиями РСБУ и МСФО дебиторской и кредиторской задолженностей, их аудит и анализ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ухгалтерский учет в соответствии с требованиями РСБУ и МСФО обязательств организации, их аудит и анализ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сновы построения системы управленческого учета и ее роль в обеспечении процессов управления организ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озможность представления нефинансовой информации в бухгалтерской (финансовой)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нятие элементов отчетности в соответствии с Концептуальными основами финансовой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казатели, характеризующие финансовое положение организации и результаты ее деятельности; проблемы расчета показателей в условиях неопределенности состояния экономической сред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шения задач выбора учетной политики в соответствии с РСБУ и МСФ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гулирование аудиторской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скажение бухгалтерской отчетности: причины, признаки, способы предотвращ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четная политика и оценочные значения: порядок отражения изменений в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бесценение активов и признание убытка от обесценения в финансовой отчетности в соответствии с РСБУ и МСФ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чет расчетов по налогу на прибыль, отражение в отчетности отложенных налогов согласно требованиям РСБУ и МСФ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онсолидированная финансовая отчетность: назначение, порядок составления и представления в Ро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еждународные стандарты аудита, их разработка и применение в Ро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сновные положения Кодекса этики профессионального бухгал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Договорное право: система источников и роль в правовом обеспечении бизнес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одержание договора, его заключение, изменение и прекращение, виды договоров (договоры: передачи имущества в собственность; купли-продажи; передачи имущества в пользование; подряда; оказания услуг; посреднические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спользование информации договоров для отражения операций, объектов и событий в бухгалтерском учете и отче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нятие и правовое регулирование корпоративного договор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5. Имущественная самостоятельность корпорации: понятие, значение, оформле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ой и дополнительной учебной литературы, необходимой при подготовке к государственному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сновная литература: </w:t>
      </w:r>
    </w:p>
    <w:p>
      <w:pPr>
        <w:pStyle w:val="Style25"/>
        <w:widowControl w:val="false"/>
        <w:numPr>
          <w:ilvl w:val="0"/>
          <w:numId w:val="5"/>
        </w:numPr>
        <w:suppressAutoHyphens w:val="true"/>
        <w:overflowPunct w:val="false"/>
        <w:spacing w:before="0" w:after="0"/>
        <w:ind w:left="5" w:firstLine="704"/>
        <w:contextualSpacing/>
        <w:jc w:val="both"/>
        <w:rPr/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Анализ финансовой отчетности : учебник / Е.В. Никифорова, М.В. Боровицкая, Л.М. Куприянова, О.В. Шнайдер ; под общ. ред. Е.В. Никифоровой. — Москва : ИНФРА-М, 2023. — 211 с. — (Высшее образование: Бакалавриат). —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839710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</w:p>
    <w:p>
      <w:pPr>
        <w:pStyle w:val="Style25"/>
        <w:widowControl w:val="false"/>
        <w:numPr>
          <w:ilvl w:val="0"/>
          <w:numId w:val="5"/>
        </w:numPr>
        <w:suppressAutoHyphens w:val="true"/>
        <w:overflowPunct w:val="false"/>
        <w:spacing w:before="0" w:after="0"/>
        <w:ind w:left="5" w:firstLine="70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ласкова, Н. С. Анализ финансовой отчетности, составленной по МСФО : учебник / Н.С. Пласкова. — 3-е изд., перераб. и доп. — Москва : ИНФРА-М, 2023. — 276 c. — (Высшее образование: Магистратура). —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920308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</w:p>
    <w:p>
      <w:pPr>
        <w:pStyle w:val="Style26"/>
        <w:spacing w:before="0" w:after="0"/>
        <w:ind w:firstLine="704"/>
        <w:jc w:val="both"/>
        <w:rPr>
          <w:rStyle w:val="InternetLink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Мизиковский, Е. А. Бухгалтерский финансовый учет : учебник для вузов / Е. А. Мизиковский, И. Е. Мизиковский. — 3-е изд., перераб. и доп. — Москва : Магистр : ИНФРА-М, 2024. — 656 c. (Специалитет. Магистратура). – URL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znanium.com/catalog/product/2112453</w:t>
        </w:r>
      </w:hyperlink>
    </w:p>
    <w:p>
      <w:pPr>
        <w:pStyle w:val="Style25"/>
        <w:widowControl w:val="false"/>
        <w:numPr>
          <w:ilvl w:val="0"/>
          <w:numId w:val="4"/>
        </w:numPr>
        <w:suppressAutoHyphens w:val="true"/>
        <w:overflowPunct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0202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bdr w:val="single" w:sz="2" w:space="0" w:color="E5E7EB"/>
          <w:shd w:fill="FFFFFF" w:val="clear"/>
        </w:rPr>
        <w:t>Алисенов, А. С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еждународные стандарты финансовой отчетности (продвинутый курс) : учебник и практикум для вузов / А. С. Алисенов. — 3-е изд., перераб. и доп. — Москва : Издательство Юрайт, 2024. — 443 с. — (Высшее образование). —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6257</w:t>
        </w:r>
      </w:hyperlink>
    </w:p>
    <w:p>
      <w:pPr>
        <w:pStyle w:val="Style26"/>
        <w:numPr>
          <w:ilvl w:val="0"/>
          <w:numId w:val="4"/>
        </w:numPr>
        <w:spacing w:before="0" w:after="0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bdr w:val="single" w:sz="2" w:space="0" w:color="E5E7EB"/>
          <w:shd w:fill="FFFFFF" w:val="clear"/>
        </w:rPr>
        <w:t>Трофимова, Л. Б. </w:t>
      </w:r>
      <w:r>
        <w:rPr>
          <w:color w:val="000000"/>
          <w:sz w:val="28"/>
          <w:szCs w:val="28"/>
          <w:shd w:fill="FFFFFF" w:val="clear"/>
        </w:rPr>
        <w:t> Международные стандарты финансовой отчетности : учебник и практикум для вузов / Л. Б. Трофимова. — 7-е изд., перераб. и доп. — Москва : Издательство Юрайт, 2024. — 269 с. — (Высшее образование). — URL: </w:t>
      </w:r>
      <w:hyperlink r:id="rId12" w:tgtFrame="_blank">
        <w:r>
          <w:rPr>
            <w:rStyle w:val="InternetLink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5727</w:t>
        </w:r>
      </w:hyperlink>
    </w:p>
    <w:p>
      <w:pPr>
        <w:pStyle w:val="Style26"/>
        <w:spacing w:before="0" w:after="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ополнительная литература: </w:t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overflowPunct w:val="false"/>
        <w:spacing w:before="0" w:after="0"/>
        <w:ind w:left="5" w:firstLine="846"/>
        <w:contextualSpacing/>
        <w:jc w:val="both"/>
        <w:rPr>
          <w:rFonts w:ascii="Times New Roman" w:hAnsi="Times New Roman" w:cs="Times New Roman"/>
          <w:color w:val="20202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Богопольский, А. Б., МСФО: теория и практика применения : учебник / А. Б. Богопольский, О. В. Рожнова. — Москва : Русайнс, 2024. — 345 с. —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book.ru/book/952784</w:t>
        </w:r>
      </w:hyperlink>
    </w:p>
    <w:p>
      <w:pPr>
        <w:pStyle w:val="Normal"/>
        <w:spacing w:lineRule="auto" w:line="240" w:before="0" w:after="0"/>
        <w:ind w:firstLine="846"/>
        <w:jc w:val="both"/>
        <w:rPr>
          <w:rFonts w:ascii="Times New Roman" w:hAnsi="Times New Roman" w:cs="Times New Roman"/>
          <w:color w:val="20202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2.Рожнова, О. В., Профессионально-ориентированные задания по МСФО : учебное пособие / О. В. Рожнова. — Москва : Русайнс, 2024. — 212 с. —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book.ru/book/953821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еречень ресурсов информационно-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www.minfin.ru </w:t>
      </w:r>
      <w:r>
        <w:rPr>
          <w:rFonts w:eastAsia="Calibri"/>
          <w:color w:val="000000"/>
          <w:sz w:val="28"/>
          <w:szCs w:val="28"/>
          <w:lang w:eastAsia="en-US"/>
        </w:rPr>
        <w:t>- официальный сайт Министерства финансов Российской Федерации.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www.gks.ru </w:t>
      </w:r>
      <w:r>
        <w:rPr>
          <w:rFonts w:eastAsia="Calibri"/>
          <w:color w:val="000000"/>
          <w:sz w:val="28"/>
          <w:szCs w:val="28"/>
          <w:lang w:eastAsia="en-US"/>
        </w:rPr>
        <w:t>- официальный сайт Федеральной службы государственной статистики Российской Федерации.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www.ipbr.ru </w:t>
      </w:r>
      <w:r>
        <w:rPr>
          <w:rFonts w:eastAsia="Calibri"/>
          <w:color w:val="000000"/>
          <w:sz w:val="28"/>
          <w:szCs w:val="28"/>
          <w:lang w:eastAsia="en-US"/>
        </w:rPr>
        <w:t>- официальный сайт Института профессиональных бухгалтеров и аудиторов России.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www.consultant.ru </w:t>
      </w:r>
      <w:r>
        <w:rPr>
          <w:rFonts w:eastAsia="Calibri"/>
          <w:color w:val="000000"/>
          <w:sz w:val="28"/>
          <w:szCs w:val="28"/>
          <w:lang w:eastAsia="en-US"/>
        </w:rPr>
        <w:t>- Справочно-правовая система «КонсультантПлюс».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http://elib.fa.ru/ </w:t>
      </w:r>
      <w:r>
        <w:rPr>
          <w:rFonts w:eastAsia="Calibri"/>
          <w:color w:val="000000"/>
          <w:sz w:val="28"/>
          <w:szCs w:val="28"/>
          <w:lang w:eastAsia="en-US"/>
        </w:rPr>
        <w:t>- Электронная библиотека Финансового университета (ЭБ)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www.book.ru - Электронно-библиотечная система BOOK.RU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http://biblioclub.ru/ </w:t>
      </w:r>
      <w:r>
        <w:rPr>
          <w:rFonts w:eastAsia="Calibri"/>
          <w:color w:val="000000"/>
          <w:sz w:val="28"/>
          <w:szCs w:val="28"/>
          <w:lang w:eastAsia="en-US"/>
        </w:rPr>
        <w:t>- Электронно-библиотечная система «Университетская библиотека ОНЛАЙН»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www.znanium.com - Электронно-библиотечная система Znanium.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www.biblio-online.ru </w:t>
      </w:r>
      <w:r>
        <w:rPr>
          <w:rFonts w:eastAsia="Calibri"/>
          <w:color w:val="000000"/>
          <w:sz w:val="28"/>
          <w:szCs w:val="28"/>
          <w:lang w:eastAsia="en-US"/>
        </w:rPr>
        <w:t>- Электронно-библиотечная система издательства «ЮРАЙТ»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http://elibrary.ru - Научная электронная библиотека eLibrary.ru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http://grebennikon.ru - Электронная библиотека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http://нэб.рф/ </w:t>
      </w:r>
      <w:r>
        <w:rPr>
          <w:rFonts w:eastAsia="Calibri"/>
          <w:color w:val="000000"/>
          <w:sz w:val="28"/>
          <w:szCs w:val="28"/>
          <w:lang w:eastAsia="en-US"/>
        </w:rPr>
        <w:t>- Национальная электронная библиотека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https://dvs.rsl.ru/ </w:t>
      </w:r>
      <w:r>
        <w:rPr>
          <w:rFonts w:eastAsia="Calibri"/>
          <w:color w:val="000000"/>
          <w:sz w:val="28"/>
          <w:szCs w:val="28"/>
          <w:lang w:eastAsia="en-US"/>
        </w:rPr>
        <w:t>- Электронная библиотека диссертаций Российской государственной библиотеки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rFonts w:eastAsia="Calibri"/>
          <w:color w:val="0066CC"/>
          <w:sz w:val="28"/>
          <w:szCs w:val="28"/>
          <w:lang w:eastAsia="en-US"/>
        </w:rPr>
        <w:t xml:space="preserve">http://www.1fd.ru/ </w:t>
      </w:r>
      <w:r>
        <w:rPr>
          <w:rFonts w:eastAsia="Calibri"/>
          <w:color w:val="000000"/>
          <w:sz w:val="28"/>
          <w:szCs w:val="28"/>
          <w:lang w:eastAsia="en-US"/>
        </w:rPr>
        <w:t>- Финансовая справочная система «Финансовый директор»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Примеры практико-ориентирован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 «А» была проведена инвентаризация перед составлением годовой бухгалтерской отчетности, в результате которой была выявлена недостача материально-производственных зап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расследования виновным было признано материально-ответственное лицо – кладовщик Петров А.П., который согласился возместить недостачу из своей заработной платы равными долями в течение трех месяцев. Учетной политикой организации «А» принято материалы на счете 10 «Материалы» учитывать по учетным це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цена утраченных материалов составила 160 000,00 руб., их фактическая себестоимость – 130 000,00 руб., а рыночная цена 190 000,00 руб. Поясните, в каких случаях проводится инвентаризация и кто устанавливает порядок ее пр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и отразите на счетах бухгалтерского учета соответствующие хозяйственные операции организации «А» по оформлению результатов инвентаризации и возмещению материального ущерба (по РСБ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, какую иную учетную политику можно было выбрать в отношении учета материалов и может ли организация изменить выбранную ранее учетную политику и как в этом случае отражается подобное изменение учетной поли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, каким образом в балансе отражаются материалы согласно требованиям РСБУ и требованиям МСФО. Поясните, какая модель и какие принципы используются для отражения в финансовой отчетности запасов согласно МСФ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2. Заказчик ведет строительство административного корпуса подрядным способом. Подрядчиком выступает ОАО «С». По условиям договора часть оборудования, подлежащего монтажу в помещении офиса, закупает сам Заказчик. 18 октября 2023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оплатил счета ОАО «Х» за систему кондиционирования на сумму 159 300,00 тыс.руб., включая НДС по установленной ставке. 10 ноября 2023 г. климатическое оборудование было оприходовано на склад Заказч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доставки силами сторонней организации составила 5 900,00 тыс.руб., включая НДС по установленной ставке. 18 ноября 2023 г. оборудование было передано в монтаж, и 15 декабря 2022 г. Заказчик подписал Акт о приемке выполненных работ, подтверждающий монтаж ОАО «С» системы кондиционирования на объек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работы подрядчика составила 24 780,00 тыс.руб., включая НДС по установленной ста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и отразите на счетах бухгалтерского учета хозяйственные операции по учету оборудования для монтажа и вложений во внеоборотные активы у Заказчика, а также хозяйственные операции по учету принимаемого в монтаж оборудования у ЗАО «С» согласно РСБ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, каким образом произведенные операции будут отражены в отчетности Заказчика и подрядчика, подготовленной в соответствии с РСБ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, каким образом произведенные операции будут отражены в отчетности, подготовленной согласно МСФ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ключевые положения в МСФО (IFRS) 15 для отражения выручки подрядчиком ОАО «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Комплект лицензионного программ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нтивирусная защита Kaspersky Endpoint Security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bre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ПС Консультант Плюс (соглашение от 17.01.2003 г. № 24 с последующей пролонгаци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формационно-образовательный портал Финуниверсите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3. Сертифицированные программные и аппаратные средства защиты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илиал обеспечен учебными аудиториями для проведения учебных занятий, предусмотренных программой магистратуры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вирусн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Kaspersky Endpoint Security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LibreOffice, Microsoft Offi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 xml:space="preserve">8. Выпускная квалификационная работа: определение тем, порядок подготовки, критерии оценки 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 xml:space="preserve">Определение тем ВКР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перечень тем ВКР по программе магистратуры ежегодно формируется заведующей кафедрой до 15 мая, утверждается на заседании совета кафедры до 30 июня для размещения на информационно-образовательном портале Финансового университета (далее - ИОП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выбирает тему ВКР из размещенного на ИОП перечня тем ВКР или формулирует ее самостоятельно путем подачи письменного заявления о закреплении темы ВКР на имя заведующей кафедры согласно Приложению 1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существляет закрепление тем за руководителями ВКР в соответствии с их научными интересами и нормами времени для расчета объема учебной работы профессорско-преподавательского соста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готовит проект приказа о закреплении за студентами тем и руководителей 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ВКР и темы ВКР закрепляются за обучающимися первого курса приказом Уральского филиала Финуниверситета не позднее 30 декабря (10 февраля - для заочной форм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темы ВКР в исключительных случаях возможно не позднее, чем за два месяца, а уточнение темы - не позднее, чем за один месяц до предполагаемой даты защиты ВКР, на основании согласованного с руководителем ВКР и руководителем программы магистратуры личного заявления обучающегося, составленного</w:t>
        <w:tab/>
        <w:t xml:space="preserve"> на имя заведующего кафедрой с обоснованием причины корректировки. Изменение или уточнение темы оформляется приказом Уральского филиала Финуниверситета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Руководство и контроль подготов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КР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обучающегося в соответствии с графиком подготовки ВК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вать задание на подготовку ВКР по форме согласно Приложению 2 не позднее одного месяца с даты издания приказа о закреплении тем и руководителей ВКР за обучающими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обучающегося по подготовке плана ВКР, по подбору источников и информационных баз данных, теоретического и практического материала, выбору методики иссле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при составлении и заполнении ИПР обучающегося на ИОП, контролировать выполнение заданий ИПР и проставлять баллы за их выполнение на ИО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екомендации по участию в научных конференциях, семинарах и других научных мероприят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служебной запиской заведующего кафедрой в случае несоблюдения обучающимся графика подготовки ВКР для применения мер воздействия, предусмотренных Правилами внутреннего трудового и внутреннего распорядка обучающихся, утвержденными приказом Финансового университета от 15.07.2013 № 1335/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качеством выполнения и сроками подготовки ВКР в соответствии с ИПР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о готовности ВКР и размещении ее обучающимся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служебной запиской заведующего кафедрой о неготовности ВКР, в том числе и к размещению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письменный отзыв о работе обучающегося в период подготовки ВКР по форме согласно Приложению 3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отзыв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консультационную и методическую помощь при подготовке презентации и докла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ть на защите ВКР при условии, если он не задействован в аудиторной работе со студентами. </w:t>
      </w:r>
    </w:p>
    <w:p>
      <w:pPr>
        <w:pStyle w:val="Normal"/>
        <w:shd w:fill="FFFFFF" w:val="clear"/>
        <w:spacing w:lineRule="auto" w:line="240" w:before="0" w:after="0"/>
        <w:ind w:left="151" w:firstLine="5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КР обучающийся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работать над ВКР в соответствии с установленными кафедрой сроками и требованиями. Использовать методические рекомендации кафед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общаться с руководителем ВКР  и информировать его о проделанной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ВКР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замена руководителя ВКР. При эт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мена руководителя ВКР происходит в случае кадровых изменений или неудовлетворительной оценки работы руководителя с обучающимся, полученной по результатам его заслушивания на заседании кафедры, согласие обучающегося не требует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руководителя ВКР по другим причинам допускается с согласия обучающегося, подтвержденного его заявлением, согласованным с руководителем программы магистратуры, составленного на имя заведующего кафедрой с обоснованием причин заме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зыву руководителя определены в Приложении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рецензент излагает свою точку зрения об общем уровне ВКР и оценивает ее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Структура и содержание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 должна включать следующие структурные эле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ульный лист (Приложение 4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в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ую часть, структурированную на главы и параграф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обосновывается актуальность темы ВКР, степень научной разработанности выбранной темы, определяется ее цель, формулируются задачи, указываются объект и предмет исследования, гипотеза исследования (при наличии), описывается информационная база, выбираются методы научного исследования, обязательно отражается теоретическая и практическая значимость работы. В качестве апробации результатов исследования указыв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обучающегося в НИР: гранты, конкурсы, выступления на конференциях, круглых столах и иных научных мероприятиях, выполнение НИР в рамках государственного задания или по договорам с организациям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научные публикации по теме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глав работы разрабатывается обучающимся в соответствии с планом 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ак самостоятельный раздел ВКР содержит краткий обзор основных аналитических выводов проведенного исследования и описание полученных в ходе него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должны быть представлен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ыводы по результатам работ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использованию результатов работы, возможности внедрения разработанных предложений (указывается наличие справки о внедрении, если имеется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направления дальнейшего научного исследования проблем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содержит нормативные документы, литературные источники, базы данных, интернет-ссылки и другие материалы, которые обучающийся непосредственно использовал (цитировал) или которые были им изучены при подготовке ВКР (не менее 60 наименований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Р должна быть распечатана и переплетена. Рекомендуемый объем составляет не более 60 страниц без учета прило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Порядок подготов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КР в обязательном порядке проверяет представленную работу в системе «Антиплагиат.ВУЗ» и корректность оформления заимствований, выявленных в результате проверки. В случае выявления заимствований в объеме более 15% руководитель ВКР проводит анализ текста на соблюдение норм правомерного заимствования и принимает решение о правомерности использования заимствованного текста в ВКР. Экспертная оценка уровня авторского текста в ВКР отражается в письменном отзыве руководителя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обязан разместить с разрешения руководителя ВКР подготовленную и оформленную в соответствии с методическими рекомендациями кафедры ВКР в электронном виде (далее - ЭВКР) на ИОП не позднее 10-ти календарных дней до начала ГИА согласно календарному графику, ежегодно утверждаемому приказом об организации учебного процесс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232326"/>
          <w:sz w:val="28"/>
          <w:szCs w:val="28"/>
        </w:rPr>
        <w:t xml:space="preserve">ВКР в распечатанном и переплетенном виде, соответствующем </w:t>
      </w:r>
      <w:r>
        <w:rPr>
          <w:rFonts w:cs="Times New Roman" w:ascii="Times New Roman" w:hAnsi="Times New Roman"/>
          <w:color w:val="3A3A3B"/>
          <w:sz w:val="28"/>
          <w:szCs w:val="28"/>
        </w:rPr>
        <w:t xml:space="preserve">электронной </w:t>
      </w:r>
      <w:r>
        <w:rPr>
          <w:rFonts w:cs="Times New Roman" w:ascii="Times New Roman" w:hAnsi="Times New Roman"/>
          <w:color w:val="232326"/>
          <w:sz w:val="28"/>
          <w:szCs w:val="28"/>
        </w:rPr>
        <w:t xml:space="preserve">версии, размещенной на ИОП, подписывается обучающимся, руководителем ВКР, консультантом (при наличии) и представляется обучающимся вместе с письменным разрешением обучающегося на размещение ВКР на ИОП, отзывом руководителя ВКР и отчетом о проверке на заимствования по системе </w:t>
      </w:r>
      <w:r>
        <w:rPr>
          <w:rFonts w:cs="Times New Roman" w:ascii="Times New Roman" w:hAnsi="Times New Roman"/>
          <w:color w:val="3A3A3B"/>
          <w:sz w:val="28"/>
          <w:szCs w:val="28"/>
        </w:rPr>
        <w:t xml:space="preserve">«Антиплагиат» </w:t>
      </w:r>
      <w:r>
        <w:rPr>
          <w:rFonts w:cs="Times New Roman" w:ascii="Times New Roman" w:hAnsi="Times New Roman"/>
          <w:color w:val="232326"/>
          <w:sz w:val="28"/>
          <w:szCs w:val="28"/>
        </w:rPr>
        <w:t>на кафедру не позднее 5</w:t>
      </w:r>
      <w:r>
        <w:rPr>
          <w:rFonts w:cs="Times New Roman" w:ascii="Times New Roman" w:hAnsi="Times New Roman"/>
          <w:color w:val="030301"/>
          <w:sz w:val="28"/>
          <w:szCs w:val="28"/>
        </w:rPr>
        <w:t>-</w:t>
      </w:r>
      <w:r>
        <w:rPr>
          <w:rFonts w:cs="Times New Roman" w:ascii="Times New Roman" w:hAnsi="Times New Roman"/>
          <w:color w:val="232326"/>
          <w:sz w:val="28"/>
          <w:szCs w:val="28"/>
        </w:rPr>
        <w:t xml:space="preserve">ти календарных </w:t>
      </w:r>
      <w:r>
        <w:rPr>
          <w:rFonts w:cs="Times New Roman" w:ascii="Times New Roman" w:hAnsi="Times New Roman"/>
          <w:color w:val="3A3A3B"/>
          <w:sz w:val="28"/>
          <w:szCs w:val="28"/>
        </w:rPr>
        <w:t xml:space="preserve">дней до даты </w:t>
      </w:r>
      <w:r>
        <w:rPr>
          <w:rFonts w:cs="Times New Roman" w:ascii="Times New Roman" w:hAnsi="Times New Roman"/>
          <w:color w:val="232326"/>
          <w:sz w:val="28"/>
          <w:szCs w:val="28"/>
        </w:rPr>
        <w:t>защиты</w:t>
      </w:r>
      <w:r>
        <w:rPr>
          <w:rFonts w:cs="Times New Roman" w:ascii="Times New Roman" w:hAnsi="Times New Roman"/>
          <w:color w:val="232326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6"/>
          <w:sz w:val="28"/>
          <w:szCs w:val="28"/>
        </w:rPr>
        <w:t>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ВКР допускаются обучающиеся, не имеющие академической задолженности и в полном объеме выполнившие учебный план или индивидуальный учебный план по соответствующей образовательной программе высшего образования – программе магистратуры, успешно сдавшие государственный экзамен или отсутствовавшие на государственном экзамене по уважительной причине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Требования к оформлению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 оформляется в соответствии с ГОСТ Р 7.0.5-2008 (Библиографическая ссылка); ГОСТ 7.32-2001 в ред. Изменения №1 от 01.12.2005, ИУС № 12, 2005) (Отчет о научно-исследовательской работе); ГОСТ 7.1-2003 (Библиографическая запись. Библиографическое описание.  Общие требования и правила со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щите принимаются только сброшюрованные работы. ВКР оформляется с использованием компьютера и должна быть напечатана на стандартных листах бумаги формата А4 белого цвета, на одной стороне (без оборота), через полтора межстрочных интервала. Шрифт выбирается Times Ne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Roman, черного цвета, размер   № 1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КР следует печатать, соблюдая следующие размеры полей: правое - 10 мм, верхнее и нижнее - 20 мм, левое - 30 м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 состоит из следующих структурных элементов: введение, заключение, список использованных источников, приложение(ия). Слова «ВВЕДЕНИЕ», «ЗАКJЮЧЕНИЕ», «СПИСОК ИСПОЛЬЗОВАННЬIХ ИСТОЧНИКОВ», «ПРИЛОЖЕНИЕ» следует располагать посередине текстового поля, без кавычек, без подчеркивания и без проставления точки в конце заголо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аботы должны быть пронумерованы арабскими цифрами и записываться с абзацного отсту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графы следует нумеровать арабскими цифрами в пределах каждой главы. Номер параграфа должен состоять из номера главы и номера параграфа, разделенных точ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, схемы, диаграммы располагаются непосредственно после текста, имеющего на них ссылку, и выравниваются по центру страницы. Название графиков, схем, диаграмм помещается под ними, пишется без кавычек и содержит слово «Рисунок» без кавычек и указание на порядковый номер рисунка, без знака №. Например: Рисунок 1. Название рису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асполагаются непосредственно после текста, имеющего на них ссылку (выравнивание по центру страницы). Таблицы нумеруются арабскими цифрами сквозной нумерацией в пределах всей работы (Таблица 1. Назва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должны начинаться с новой страницы, располагаться и нумероваться в порядке появления ссылок на них в тексте. Приложения должны иметь заголовок с указанием слова «Приложение» (без кавычек), его порядкового номера и наз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следует нумеровать арабскими цифрами, соблюдая сквозную нумерацию по всему тексту. Номер страницы проставляют, начиная со второй, посередине нижнего поля листа. Титульный лист включается в общую нумерацию страниц отчета, но номер страницы на титульном листе не   проставля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главу работы следует начинать с новой страницы. Параграфы на составные части не подразделя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не входят в установленный объем ВКР, при этом страницы нумеру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осок шрифт выбирается Times New Roman, черного цвета, размер № 12, через одинарный интервал. Сноски следует нумеровать арабскими цифрами, соблюдая сквозную нумерацию по всему текс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ная работа подписывается студентом: на титульном лис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лючения записывается следующ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ная работа выполнена мною самостоятельн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 20__г.</w:t>
        <w:tab/>
        <w:tab/>
        <w:tab/>
        <w:tab/>
        <w:t>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Правила подготовки к защите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рганизует и проводит предварительную защиту ВКР каждым студентом в соответствии с утвержденным графи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защите и защите ВКР студент выступает с доклад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 доклада: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актуальности избранной темы;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научной проблемы, формулировку цели и задач, объекта и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 исследования;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выносимые на защиту;</w:t>
      </w:r>
    </w:p>
    <w:p>
      <w:pPr>
        <w:pStyle w:val="Style25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ую значимость работы и апробация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доклада перечисляются общие выводы и интерес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клад студенту отводится не более 10 мину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зентации ВК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должен сопровождаться презентацией, иллюстрирующей основные положения работы с использованием мультимедийных средств, выполненной в программе Power Point. Количество слайдов - 10 - 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защиты ВКР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заседания ГЭК (председател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ы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членов комиссии по ВКР и докладу обучающегося. При ответах на вопросы обучающийся имеет право пользоваться своей работ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руководителя ВКР либо, в случае его отсутствия, заслушивание текста отзы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рецензента ВКР либо, в случае его отсутствия, заслушивание текста реценз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обучающегося, включающее в себя ответы на замечания реценз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ЭК при определении результата защиты ВКР принимает во внимани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уководителем ВКР работы обучающегося в период подготовки ВКР; оценку рецензента за работу в целом, учитывая наличие научных результато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й значимости и обоснованности выводов и рекомендаций, сделанных обучающимся в результате проведенного иссле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 теме исследования опубликованных работ в научных изданиях; наличие подтверждения апробации результатов исследования в виде справки о внедрении, участия с докладами на научных мероприят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ценки членов ГЭК содержания работы, ее защиты, включая доклад, ответы на вопросы членов комиссии и замечания   реценз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вторной защиты ВКР, определенный пунктом 5.4 Порядка проведения государственной итоговой аттестации по программам бакалавриата и магистратуры в Финансовом университете, утвержденного приказом Финуниверситета от 14.10 2016 № 1988/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не прошедшие государственное аттестационное испытание в форме защиты ВКР в связи с неявкой по уважительной причине (временная нетрудоспособность, исполнение государственных, общественных или служебных обязанностей, вызов в суд, транспортные проблемы (отмена рейса, отсутствие билетов), погодные условия), вправе пройти ее в течение 6-ти месяцев после завершения ГИА.  Обучающийся должен в течение 7-ми календарных дней после установленной даты защиты ВКР представить документ, подтверждающий причину своего отсут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защиты ВКР обучающийся имеет право подать в апелляционную комиссию письменную апелляцию о нарушении, по его мнению, установленной процедуры проведения защиты ВКР. Апелляция подается лично обучающимся в апелляционную комиссию не позднее следующего рабочего дня после объявления результата защиты ВКР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ru-RU"/>
        </w:rPr>
        <w:t>Критерии оцен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защиты ВКР оцениваются по пятибалльной системе: «отлично», «хорошо», «удовлетворительно», «неудовлетворительн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при условии, ч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самостоятельно, носит творческий характер, прошла апробацию, охвачен широкий спектр теорий, концепций, подходов, обоснована авторская позиция; собран, обобщен, и проанализирован достаточный объем нормативных правовых актов, литературы, статистической информации и других практических материалов, позволивший всесторонне изучить тему и сделать аргументированные выводы и практические рекомендации; при написании и защите работы выпускником продемонстрирован высокий уровень развития компетенций, глубокие теоретические знания и наличие практических навыков; работа хорошо оформлена и своевременно представлена на кафедру, полностью соответствует требованиям, предъявляемым к содержанию и оформлению ВКР; на защите освещены все вопросы исследования, ответы студента на вопросы профессионально грамотны, исчерпывающие, подкрепляются положениями нормативно-правовых актов, выводами и расчетами, отраженными в рабо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ставится, если: тема работы раскрыта, однако выводы и рекомендации не всегда оригинальны и/или не имеют практической значимости, есть неточности при освещении отдельных вопросов темы; собран, обобщен и проанализирован необходимый объем нормативных правовых актов, литературы, статистической информации и других практических материалов, но не по всем аспектам исследуемой темы сделаны выводы и обоснованы практические рекомендации; при написании и защите работы выпускником продемонстрирован средний уровень развития компетенций, наличие теоретических знаний и достаточных практических навыков; работа своевременно представлена на кафедру, есть отдельные недостатки в ее оформлении; в процессе защиты работы дана общая характеристика основных положений работы, были неполные ответы на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ставится когда: тема работы раскрыта частично, но в основном правильно, допущено поверхностное изложение отдельных  вопросов темы; в работе не использован весь необходимый для исследования темы объем нормативных правовых актов, литературы, статистической информации и других практических материалов, выводы и практические рекомендации не всегда обоснованы; при написании и защите работы выпускником продемонстрированы удовлетворительный уровень развития компетенций, отсутствие глубоких теоретических знаний и устойчивых практических навыков; работа своевременно представлена на кафедру, однако не в полном объеме по содержанию и/или оформлению соответствует предъявляемым требованиям; в процессе защиты  выпускник недостаточно полно изложил основные положения работы, испытывал затруднения при ответах на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ставится если: в работе отсутствует формулировка положений, выносимых на защиту; содержание работы не раскрывает тему, вопросы изложены бессистемно и поверхностно, нет анализа практического материала, основные положения и рекомендации не имеют обоснования; работа не оригинальна, основана на компиляции публикаций по теме; при написании и защите работы выпускником продемонстрирован неудовлетворительный уровень развития компетенций; работа несвоевременно представлена на кафедру, не в полном объеме по содержанию и оформлению соответствует предъявляемым требованиям; на защите выпускник показал поверхностные знания по исследуемой теме, отсутствие представлений об актуальных проблемах по теме работы, плохо отвечал на вопро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ЛОЖЕНИЯ</w:t>
      </w:r>
    </w:p>
    <w:p>
      <w:pPr>
        <w:pStyle w:val="Normal"/>
        <w:spacing w:lineRule="auto" w:line="240" w:before="0" w:after="0"/>
        <w:ind w:left="72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закреплении темы ВК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971"/>
      </w:tblGrid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РАЛЬСКИЙ ФИЛИАЛ ФИНУНИВЕРСИТЕТА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ведующе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кономика, финансы и управление»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4"/>
              </w:rPr>
              <w:t>Кафедра «Экономика, финансы и управление»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4"/>
              </w:rPr>
              <w:t>Н.В.Угрюмовой, к.э.н., доценту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(Фамилия И.О. обучающегося)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СОГЛАСЕН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       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(дата)                             (подпись)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(№ учебной группы)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л. обучающегося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обучающегося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шу закрепить за мной тему выпускной квалификационной работы «_________________________________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20__ г.                                                              ________________</w:t>
      </w:r>
    </w:p>
    <w:p>
      <w:pPr>
        <w:pStyle w:val="Normal"/>
        <w:spacing w:lineRule="auto" w:line="240" w:before="0" w:after="0"/>
        <w:ind w:left="69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обучающего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(И.О.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_» _________________ 20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уководитель департамент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ведующий кафед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И.О. Фам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      </w:t>
      </w:r>
      <w:r>
        <w:rPr>
          <w:rFonts w:cs="Times New Roman" w:ascii="Times New Roman" w:hAnsi="Times New Roman"/>
          <w:color w:val="FFFFFF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дания на ВК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>
          <w:trHeight w:val="2749" w:hRule="atLeast"/>
        </w:trPr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УНИВЕРС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ьский филиал Финуниверс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«Экономика, финансы и управление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пускной квалификацио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одпись)                 (Фамилия 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ускную квалификационную работу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муся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«________________________________»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лена приказом Уральского филиала Финуниверситета от «___»_________ 20__ г. № 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ая установка: разработка предложений по использованию результатов работ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Основные вопросы, подлежащие разработке (исследованию)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_____________________________________________________________3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литература указывается в Приложении к заданию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___»_____________ 20__ г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лучил: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 И.О.  обучающегося)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е государственное общеобразовательное бюджетное учреждение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ысшего образования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инансовый университет при Правительстве Российской Федерации»</w:t>
      </w:r>
      <w:r>
        <w:rPr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Уральский филиал Финуниверситета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ЗЫВ РУКОВОДИТЕЛ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работе обучающегося в период подготовки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КР по программе магистратуры 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02" w:leader="underscore"/>
        </w:tabs>
        <w:autoSpaceDE w:val="false"/>
        <w:spacing w:lineRule="exact" w:line="235" w:before="230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Обучающийся________________________________________________________________</w:t>
      </w:r>
    </w:p>
    <w:p>
      <w:pPr>
        <w:pStyle w:val="Normal"/>
        <w:autoSpaceDE w:val="false"/>
        <w:spacing w:lineRule="exact" w:line="235" w:before="0" w:after="0"/>
        <w:ind w:left="3677" w:hanging="0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14"/>
          <w:szCs w:val="14"/>
          <w:lang w:eastAsia="ru-RU"/>
        </w:rPr>
        <w:t>(Фамилия, И.,О.)</w:t>
      </w:r>
    </w:p>
    <w:p>
      <w:pPr>
        <w:pStyle w:val="Normal"/>
        <w:tabs>
          <w:tab w:val="clear" w:pos="708"/>
          <w:tab w:val="left" w:pos="9346" w:leader="underscore"/>
        </w:tabs>
        <w:autoSpaceDE w:val="false"/>
        <w:spacing w:lineRule="auto" w:line="240" w:before="202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Кафедра «Экономика, финансы и управление»__________________________________</w:t>
      </w:r>
    </w:p>
    <w:p>
      <w:pPr>
        <w:pStyle w:val="Normal"/>
        <w:autoSpaceDE w:val="false"/>
        <w:spacing w:lineRule="auto" w:line="240" w:before="197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Направление подготовки: 38.03.01 Экономика__________________________________</w:t>
      </w:r>
    </w:p>
    <w:p>
      <w:pPr>
        <w:pStyle w:val="Normal"/>
        <w:autoSpaceDE w:val="false"/>
        <w:spacing w:lineRule="auto" w:line="240" w:before="197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Профиль: Корпоративная отчетность и  право в бизнесе__________________________</w:t>
      </w:r>
    </w:p>
    <w:p>
      <w:pPr>
        <w:pStyle w:val="Normal"/>
        <w:tabs>
          <w:tab w:val="clear" w:pos="708"/>
          <w:tab w:val="left" w:pos="3744" w:leader="underscore"/>
        </w:tabs>
        <w:autoSpaceDE w:val="false"/>
        <w:spacing w:lineRule="auto" w:line="240" w:before="202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Наименование темы: _________________________________________________________</w:t>
      </w:r>
    </w:p>
    <w:p>
      <w:pPr>
        <w:pStyle w:val="Normal"/>
        <w:tabs>
          <w:tab w:val="clear" w:pos="708"/>
          <w:tab w:val="left" w:pos="9197" w:leader="underscore"/>
        </w:tabs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</w:r>
    </w:p>
    <w:p>
      <w:pPr>
        <w:pStyle w:val="Normal"/>
        <w:tabs>
          <w:tab w:val="clear" w:pos="708"/>
          <w:tab w:val="left" w:pos="9197" w:leader="underscore"/>
        </w:tabs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pacing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ru-RU"/>
        </w:rPr>
        <w:t>Руководитель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left="2294" w:hanging="0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14"/>
          <w:szCs w:val="14"/>
          <w:lang w:eastAsia="ru-RU"/>
        </w:rPr>
        <w:t>(Фамилия, Имя, Отчество, должность, ученое звание, степень)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Актуальность темы, полнота обзора отечественной и зарубежной научной литературы по теме исследования: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Оценка законченности и полноты проведенного исследования, достоверности полученных результатов, их соответствие поставленным целям и задача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Характеристика использования в работе современных методов научных исследований, математического и статистического инструментария, моделирования, расчетов, пакетов специальных прикладных программ, базы данных и т.п.: 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Степень самостоятельности (доля (%) заимствований в ВКР и корректность оформления заимствованного текста):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 Оригинальность идей и практическая значимость полученных результатов (наличие научных выводов, теоретический и практический вклад автора в решение проблемной ситуации):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 Апробация основных положений и результатов работы, в т.ч. подготовка научных публикаций по теме исследования, участие с докладом в научной/научно-практической конференции, наличие справки о внедрении, участие студента в грантах Госзадании и проч.: 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формированность компетенций в ходе работы над ВКР: компетенции, предусмотренные Программой государственной итоговой аттестации и подлежащие оценке в ходе выполнения ВКР, сформированы (не сформированы): 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09"/>
        <w:gridCol w:w="3827"/>
        <w:gridCol w:w="1432"/>
      </w:tblGrid>
      <w:tr>
        <w:trPr>
          <w:trHeight w:val="12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компетен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мпетен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каторы достижения универсальных компетенц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сформированности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стью, частичн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сформирована)</w:t>
            </w:r>
          </w:p>
        </w:tc>
      </w:tr>
      <w:tr>
        <w:trPr>
          <w:trHeight w:val="92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абстрактному мышлению, критическому анализу проблемных ситуаций на основе системного подхода, выработке стратегии дей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спользует методы абстрактного мышления, анализа информации и синтеза проблемных ситуаций, формализованных моделей процессов и явлений в профессиональной деятельности.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емонстрирует способы осмысления и критического анализа проблемных ситуаций.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лагает нестандартное решение проблем, новые оригинальные проекты, вырабатывает стратегию действий на основе системного подход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именять коммуникативные технологии, владеть иностранным языком на уровне, позволяющем осуществлять профессиональную и исследовательскую деятельность, в т.ч. в иноязычной сре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пользует коммуникативные технологи, включая современные, для академического и профессионального взаимодейств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Общается на иностранном языке в сфере профессиональной деятельности и в научной среде в письменной и устной фор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ступает на иностранном языке с научными докладами, презентациями, представляет научные результаты на конференциях и симпозиумах; участвует в научных дискуссиях и дебата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81"/>
                <w:sz w:val="20"/>
                <w:szCs w:val="20"/>
              </w:rPr>
              <w:t>Способность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применять знания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иностранного языка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на уровне,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достаточном для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межличностного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общения, учебной и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профессиональной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ктивно оценивает свои возможности и требования различных социальны ситуаций, принимает решения в соответствии с данной оценкой и требования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Актуализирует свой личностный потенциал, внутренние источники роста и развития собственной деятель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яет приоритеты собственной деятельности в соответствии с важностью задач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пределяет и демонстрирует методы повышения эффективности собственн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организации межличностных отношений и межкультурного взаимодействия, учитывая разнообразие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нстрирует понимание разнообразия культур в процессе межкультурного взаимодейств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Exact"/>
                <w:rFonts w:eastAsia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81"/>
                <w:sz w:val="20"/>
                <w:szCs w:val="20"/>
              </w:rPr>
              <w:t xml:space="preserve">2.Выстраивает </w:t>
            </w:r>
            <w:r>
              <w:rPr>
                <w:sz w:val="20"/>
                <w:szCs w:val="20"/>
              </w:rPr>
              <w:t>межличностные взаимодействия путем создания общепринятых норм культурного самовыраж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Exact"/>
                <w:rFonts w:eastAsia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спользует методы построения конструктивного диалога с представителями разных культур на основе взаимного уважения, принятия разнообразия культур и адекватной оценки партнеров по взаимодействию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ет работу в команде, ставит цели командной работы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рабатывает командную стратегию для достижения поставленной цели на основе задач и методов их решения. 3. Принимает ответственность за принятые организационно-управленческие реш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6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водить научные исследования, оценивать и оформлять их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именяет основные инструменты планирования проекта, в частности, формирует иерархическую структуру работ, расписание проекта, необходимые ресурсы, стоимость и бюджет, планирует закупки, коммуникации, качество и управление рисками проекта и др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2Exact"/>
                <w:rFonts w:eastAsia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уществляет руководство исполнителями проекта, применяет инструменты контроля содержания и управления изменениями в проекте, реализует мероприятия по обеспечению ресурсами, распределению информации, подготовке отчетов, мониторингу и управлению сроками, стоимостью, качеством и рисками проек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-7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141"/>
                <w:sz w:val="20"/>
                <w:szCs w:val="20"/>
              </w:rPr>
              <w:t>Способность создавать и поддерживать безопасные условия жизнедеятельности для сохранения природной среды, обеспечения устойчивого развития общества, владеть основными методами защиты от возможных последствий аварий, катастроф, стихийных бедствий и военных конфли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меняет методы научных исследований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мостоятельно изучает новые методики и методы исследования, в том числе в новы видах профессиональн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двигает самостоятельные гипотез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формляет результаты исследований в форме  аналитических записок, докладов и научных ста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выявлению проблем и тенденций в современной экономике при решении профессиональн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уществлять постановку проектно-исследовательских задач, разработку инновационных проектов, выбор методов, информационных технологий, программных средств для их реализации, создавать методические и нормативные док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  <w:sz w:val="20"/>
                <w:szCs w:val="20"/>
              </w:rPr>
              <w:t>1.</w:t>
            </w:r>
            <w:r>
              <w:rPr>
                <w:b w:val="false"/>
                <w:sz w:val="20"/>
                <w:szCs w:val="20"/>
              </w:rPr>
              <w:t xml:space="preserve"> Осуществляет постановку исследовательских и прикладных задач</w:t>
            </w:r>
            <w:r>
              <w:rPr>
                <w:rStyle w:val="242"/>
                <w:b/>
                <w:sz w:val="20"/>
                <w:szCs w:val="20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242"/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  <w:sz w:val="20"/>
                <w:szCs w:val="20"/>
              </w:rPr>
              <w:t xml:space="preserve">2. </w:t>
            </w:r>
            <w:r>
              <w:rPr>
                <w:b w:val="false"/>
                <w:sz w:val="20"/>
                <w:szCs w:val="20"/>
              </w:rPr>
              <w:t xml:space="preserve">Выбирает формы, методы и инструменты реализации исследовательских и прикладных задач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Демонстрирует владение современными информационными технологиям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>
                <w:rStyle w:val="242"/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Выбирает и использует необходимое прикладное программное обеспечение в зависимости от решаемых зада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242"/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зрабатывает методические и нормативные документы на основе результатов проведенных исследов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именять инновационные технологии, методы системного анализа и моделирования экономических процессов при постановке и решении экономически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меняет современные математические модели и информационные технологии для прогнозирования тенденций экономического развития, решения экономических задач на макро-, мезо- и микроуровнях, оценки последствий принимаемых управленческих реш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нжирует стратегические и тактические цели экономического развития на макро-, мезо- и микроуровнях, использует фактологические (статистические и экономико-математические) методы для проведения анализа и системных оце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зрабатывать методики и оценивать эффективность экономических проектов с учетом факторов риска в условиях неопреде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ормирует и применяет методики оценки эффективности экономических проектов в условиях неопредел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монстрирует навыки формулирования выводов на основе проведенного исследования для принятия экономического проектов в виде методик и аналитических материал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меняет теоретические знания и экономические законы для разработки алгоритмов управления экономическими рисками, инвестиционными проектами, финансовыми поток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монстрирует знания содержания основных схем финансового обеспечения инвестиционных проектов и их особен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сновывает решения по управлению инвестиционными проектами и финансовыми потоками на основе интеграции знаний из разных обла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6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анализировать и прогнозировать основные социально-экономические показатели, предлагать стратегические направления экономического развития на микро-, мезо- и макроуровн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меняет методический инструментарий системного анализа и моделирования экономически процессов для обоснования, внедрения инновационных разработок с целью получения конкурентных преимуществ и обеспечения опережающего роста на новых и развивающихся рынк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сновывает перспективы изменений основных социально-экономических показателей и стратегические направления экономического развития на микро-, мезо- и макроуровня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Н-7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зрабатывать программы в области финансовой грамотности и участвовать в их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монстррует умение готовить учебно-методическое обеспечение и реализовывать программы финансовой грамотности для разных категорий обучаем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отовит методическое обеспечение для отражения новых операций и объектов в бухгалтерском учете и бухгалтерской (финансовой) отчетности, применения новых национальных и международных стандартов, формирования учетно-отчетных стандар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рганизовывать работы с нормативно-правовыми документами в процессе ведения учета и формирования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емонстрирует знание нормативных актов и правовых документов, необходимых для ведения учета и составления корпоративной отчет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ладеет методами практического применения нормативных правовых документов в процессе ведения учета и формирования отчет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азрабатывает внутренние организационно-распорядительные документы для сбора, проверки, обработки и представления информации о деятельности группы организаций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емонстрирует знание методики вынесения профессионального суждения при ведении учета и формировании бухгалтерской (финансовой) отчетности и консолидированной финансовой отчет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монстрирует знания в области знаний моделей корпоративного управления, в том числе обосновывать предложения по совершенствованию нормативно-правовой базы в области корпоративного управ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ладеет методиками оценки рисков на основе корпоративной отчет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шает нетиповые задачи на основе применения умений и знаний из смежных областей, в том числе межотраслевого и междисциплинарного характера применяя профессиональное сужд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осуществлять правовой анализ положений финансового, налогового и бюджетного законодательства в современных условия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ует нормативные правовые акты в сфере предпринимательск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имрует локальные корпоративные докумен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зрабатывает локальные нормативные документы в сфере профессиональн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ценивает правовые риски при внедрении финансовых технологий в области оптимизации структуры капитала хозяйствующего субъ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уществлять юридическое сопровождение деятельности и правовое консультирование любых субъектов экономической деятельности (ПК-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лифицированно применяет правовые нормы при осуществлении юридического сопровождения предпринимательской деятельности корпоративных юридических ли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нализирует правовые нормы при осуществлении юридического сопровождения предпринимательск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лифицированно осуществляет выбор стратегии юридического сопровождения проектов юридических ли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титульного листа ВК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Федеральное государственное образовательное бюджетное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учреждение высшего образования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(Уральский филиал Финуниверсит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факульт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 (НА ПРИМЕРЕ …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подготовки</w:t>
      </w:r>
      <w:r>
        <w:rPr>
          <w:rFonts w:cs="Times New Roman" w:ascii="Times New Roman" w:hAnsi="Times New Roman"/>
          <w:sz w:val="28"/>
          <w:szCs w:val="28"/>
        </w:rPr>
        <w:t xml:space="preserve"> 38.04.01 «Экономика»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филь «Корпоративная отчетность и право в бизнес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 студент учебно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номер учебной группы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 отчество полностью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ченая степень и/или звани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 отчество полностью) (подпись)</w:t>
      </w:r>
    </w:p>
    <w:p>
      <w:pPr>
        <w:pStyle w:val="Normal"/>
        <w:spacing w:lineRule="auto" w:line="240" w:before="0" w:after="0"/>
        <w:ind w:left="-284" w:firstLine="9639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Р соответствует предъявляемым требованиям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_</w:t>
      </w:r>
    </w:p>
    <w:p>
      <w:pPr>
        <w:pStyle w:val="Normal"/>
        <w:spacing w:lineRule="auto" w:line="240" w:before="0" w:after="0"/>
        <w:ind w:left="4395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ведующий кафедрой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395" w:hanging="142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            _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ченая степень и/или звани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И.О. Фамилия)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  ____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ябинск – 20__г.</w:t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Liberation Serif">
    <w:altName w:val="Times New Roman"/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итель ВКР конкретизирует целевую установку ВКР, исходя из темы ВК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" w:hAnsi="Times New Roman" w:cs="Times New Roman"/>
      <w:spacing w:val="0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cs="Times New Roman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"/>
      <w:sz w:val="22"/>
      <w:szCs w:val="22"/>
    </w:rPr>
  </w:style>
  <w:style w:type="character" w:styleId="MacroStudyGuideQuestions">
    <w:name w:val="MacroStudyGuide Questions Знак"/>
    <w:qFormat/>
    <w:rPr>
      <w:rFonts w:ascii="Times New Roman" w:hAnsi="Times New Roman" w:eastAsia="MS Mincho;ＭＳ 明朝" w:cs="Times New Roman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  <w:color w:val="000000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9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11">
    <w:name w:val="fontstyle11"/>
    <w:qFormat/>
    <w:rPr>
      <w:rFonts w:ascii="TimesNewRomanPSMT;MS Gothic" w:hAnsi="TimesNewRomanPSMT;MS Gothic" w:eastAsia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5"/>
      <w:szCs w:val="25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3">
    <w:name w:val="Абзац списка Знак"/>
    <w:qFormat/>
    <w:rPr>
      <w:rFonts w:eastAsia="Times New Roman"/>
      <w:sz w:val="22"/>
      <w:szCs w:val="22"/>
    </w:rPr>
  </w:style>
  <w:style w:type="character" w:styleId="210">
    <w:name w:val="Основной текст с отступом 2 Знак"/>
    <w:qFormat/>
    <w:rPr>
      <w:sz w:val="22"/>
      <w:szCs w:val="22"/>
    </w:rPr>
  </w:style>
  <w:style w:type="character" w:styleId="575pt0ptExact">
    <w:name w:val="Основной текст (5) + 7;5 pt;Не полужирный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en-US" w:bidi="en-US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spacing w:val="-1"/>
      <w:sz w:val="22"/>
      <w:szCs w:val="22"/>
      <w:shd w:fill="FFFFFF" w:val="clear"/>
    </w:rPr>
  </w:style>
  <w:style w:type="character" w:styleId="211pt2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91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2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1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51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42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81">
    <w:name w:val="Основной текст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1">
    <w:name w:val="Основной текст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0">
    <w:name w:val="Основной текст6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7">
    <w:name w:val="Основной текст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8">
    <w:name w:val="Основной текст6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9">
    <w:name w:val="Основной текст6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0">
    <w:name w:val="Основной текст7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11">
    <w:name w:val="Основной текст7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2">
    <w:name w:val="Основной текст7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3">
    <w:name w:val="Основной текст7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4">
    <w:name w:val="Основной текст7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5">
    <w:name w:val="Основной текст7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6">
    <w:name w:val="Основной текст7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7">
    <w:name w:val="Основной текст7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78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-5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" w:hAnsi="Times New Roman" w:eastAsia="Times New Roman" w:cs="Times New Roman"/>
      <w:sz w:val="27"/>
      <w:szCs w:val="27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bCs/>
      <w:sz w:val="28"/>
      <w:szCs w:val="20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0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243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" w:hAnsi="Times New Roman" w:eastAsia="MS Mincho;ＭＳ 明朝" w:cs="Times New Roman"/>
      <w:sz w:val="28"/>
      <w:szCs w:val="28"/>
      <w:lang w:eastAsia="ja-JP" w:bidi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215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84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Style3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5">
    <w:name w:val="Обычный+1"/>
    <w:basedOn w:val="Default"/>
    <w:next w:val="Default"/>
    <w:qFormat/>
    <w:pPr/>
    <w:rPr>
      <w:rFonts w:eastAsia="Times New Roman"/>
      <w:color w:val="000000"/>
    </w:rPr>
  </w:style>
  <w:style w:type="paragraph" w:styleId="781">
    <w:name w:val="Основной текст78"/>
    <w:basedOn w:val="Normal"/>
    <w:qFormat/>
    <w:pPr>
      <w:shd w:fill="FFFFFF" w:val="clear"/>
      <w:spacing w:lineRule="atLeast" w:line="0" w:before="0" w:after="0"/>
      <w:ind w:hanging="220"/>
    </w:pPr>
    <w:rPr>
      <w:rFonts w:ascii="Times New Roman" w:hAnsi="Times New Roman" w:eastAsia="Times New Roman" w:cs="Times New Roman"/>
      <w:lang w:bidi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znanium.com/catalog/product/1233217" TargetMode="External"/><Relationship Id="rId6" Type="http://schemas.openxmlformats.org/officeDocument/2006/relationships/hyperlink" Target="https://urait.ru/bcode/537218" TargetMode="External"/><Relationship Id="rId7" Type="http://schemas.openxmlformats.org/officeDocument/2006/relationships/hyperlink" Target="https://urait.ru/bcode/544929" TargetMode="External"/><Relationship Id="rId8" Type="http://schemas.openxmlformats.org/officeDocument/2006/relationships/hyperlink" Target="https://znanium.com/catalog/product/1839710" TargetMode="External"/><Relationship Id="rId9" Type="http://schemas.openxmlformats.org/officeDocument/2006/relationships/hyperlink" Target="https://znanium.com/catalog/product/1920308" TargetMode="External"/><Relationship Id="rId10" Type="http://schemas.openxmlformats.org/officeDocument/2006/relationships/hyperlink" Target="https://znanium.com/catalog/product/2112453" TargetMode="External"/><Relationship Id="rId11" Type="http://schemas.openxmlformats.org/officeDocument/2006/relationships/hyperlink" Target="https://urait.ru/bcode/536257" TargetMode="External"/><Relationship Id="rId12" Type="http://schemas.openxmlformats.org/officeDocument/2006/relationships/hyperlink" Target="https://urait.ru/bcode/535727" TargetMode="External"/><Relationship Id="rId13" Type="http://schemas.openxmlformats.org/officeDocument/2006/relationships/hyperlink" Target="https://book.ru/book/952784" TargetMode="External"/><Relationship Id="rId14" Type="http://schemas.openxmlformats.org/officeDocument/2006/relationships/hyperlink" Target="https://book.ru/book/953821" TargetMode="Externa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22:00Z</dcterms:created>
  <dc:creator>Анна Валерьевна Дубынина</dc:creator>
  <dc:description/>
  <cp:keywords/>
  <dc:language>en-US</dc:language>
  <cp:lastModifiedBy>Учетная запись Майкрософт</cp:lastModifiedBy>
  <dcterms:modified xsi:type="dcterms:W3CDTF">2024-09-03T14:08:00Z</dcterms:modified>
  <cp:revision>161</cp:revision>
  <dc:subject/>
  <dc:title/>
</cp:coreProperties>
</file>