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5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ind w:left="125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высшего образования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«ФИНАНСОВЫЙ УНИВЕРСИТЕТ ПРИ ПРАВИТЕЛЬСТВЕ РОССИЙСКОЙ ФЕДЕРАЦИИ»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(Финансовый университет)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Уральский филиал Финуниверситета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125" w:firstLine="709"/>
        <w:jc w:val="center"/>
        <w:rPr/>
      </w:pPr>
      <w:r>
        <w:rPr>
          <w:rFonts w:eastAsia="Calibri"/>
          <w:szCs w:val="28"/>
          <w:lang w:eastAsia="ru-RU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25" w:firstLine="567"/>
        <w:jc w:val="center"/>
        <w:rPr>
          <w:rFonts w:eastAsia="Calibri"/>
          <w:b/>
          <w:b/>
          <w:sz w:val="32"/>
          <w:szCs w:val="32"/>
          <w:lang w:eastAsia="ru-RU"/>
        </w:rPr>
      </w:pPr>
      <w:r>
        <w:rPr>
          <w:rFonts w:eastAsia="Calibri"/>
          <w:b/>
          <w:sz w:val="32"/>
          <w:szCs w:val="32"/>
          <w:lang w:eastAsia="ru-RU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3282" w:hRule="atLeast"/>
        </w:trPr>
        <w:tc>
          <w:tcPr>
            <w:tcW w:w="9322" w:type="dxa"/>
            <w:tcBorders/>
          </w:tcPr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4536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ГЛАСОВАНО</w:t>
                  </w:r>
                </w:p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76"/>
                    <w:ind w:left="125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ОО ПРОФИ Ресурс.</w:t>
                  </w:r>
                </w:p>
                <w:p>
                  <w:pPr>
                    <w:pStyle w:val="Normal"/>
                    <w:spacing w:lineRule="auto" w:line="276"/>
                    <w:ind w:left="125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ind w:left="125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ind w:left="125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иректор</w:t>
                  </w:r>
                </w:p>
                <w:p>
                  <w:pPr>
                    <w:pStyle w:val="Normal"/>
                    <w:spacing w:lineRule="auto" w:line="276"/>
                    <w:ind w:left="125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_Д.Г. Юсупова </w:t>
                  </w:r>
                </w:p>
                <w:p>
                  <w:pPr>
                    <w:pStyle w:val="Normal"/>
                    <w:spacing w:lineRule="auto" w:line="276"/>
                    <w:ind w:left="125" w:hanging="0"/>
                    <w:rPr/>
                  </w:pPr>
                  <w:r>
                    <w:rPr>
                      <w:szCs w:val="28"/>
                    </w:rPr>
                    <w:t>«01» сентября 2023 г.</w:t>
                  </w:r>
                </w:p>
                <w:p>
                  <w:pPr>
                    <w:pStyle w:val="Normal"/>
                    <w:spacing w:lineRule="auto" w:line="276" w:before="0" w:after="14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76" w:before="0" w:after="14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76" w:before="0" w:after="200"/>
                    <w:ind w:left="125" w:firstLine="34"/>
                    <w:jc w:val="left"/>
                    <w:rPr/>
                  </w:pPr>
                  <w:r>
                    <w:rPr>
                      <w:szCs w:val="28"/>
                    </w:rPr>
                    <w:t xml:space="preserve">И.о. директора Уральского филиала Финуниверситета </w:t>
                  </w:r>
                </w:p>
                <w:p>
                  <w:pPr>
                    <w:pStyle w:val="Normal"/>
                    <w:spacing w:lineRule="auto" w:line="276" w:before="0" w:after="200"/>
                    <w:ind w:left="125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ind w:left="125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И.А. Кетова </w:t>
                  </w:r>
                </w:p>
                <w:p>
                  <w:pPr>
                    <w:pStyle w:val="Normal"/>
                    <w:spacing w:lineRule="auto" w:line="276" w:before="0" w:after="14"/>
                    <w:ind w:left="125" w:firstLine="34"/>
                    <w:rPr/>
                  </w:pPr>
                  <w:r>
                    <w:rPr>
                      <w:szCs w:val="28"/>
                    </w:rPr>
                    <w:t>«27» сентября 2023 г.</w:t>
                  </w:r>
                </w:p>
              </w:tc>
            </w:tr>
          </w:tbl>
          <w:p>
            <w:pPr>
              <w:pStyle w:val="Normal"/>
              <w:spacing w:before="0" w:after="14"/>
              <w:ind w:left="125" w:hanging="0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0" w:after="14"/>
              <w:ind w:left="125" w:firstLine="709"/>
              <w:jc w:val="right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ind w:left="125" w:firstLine="709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ind w:left="125" w:firstLine="709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Перевозова О.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25" w:firstLine="567"/>
        <w:jc w:val="center"/>
        <w:rPr>
          <w:rFonts w:eastAsia="Calibri"/>
          <w:b/>
          <w:b/>
          <w:sz w:val="32"/>
          <w:szCs w:val="32"/>
          <w:lang w:val="ru-RU" w:eastAsia="ru-RU"/>
        </w:rPr>
      </w:pPr>
      <w:r>
        <w:rPr>
          <w:rFonts w:eastAsia="Calibri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25" w:firstLine="567"/>
        <w:jc w:val="center"/>
        <w:rPr/>
      </w:pPr>
      <w:r>
        <w:rPr>
          <w:b/>
          <w:sz w:val="32"/>
          <w:szCs w:val="32"/>
          <w:lang w:val="ru-RU"/>
        </w:rPr>
        <w:t>Введение в специальность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/>
      </w:pPr>
      <w:r>
        <w:rPr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/>
      </w:pPr>
      <w:r>
        <w:rPr>
          <w:rFonts w:eastAsia="ヒラギノ角ゴ Pro W3;MS Mincho"/>
          <w:szCs w:val="28"/>
          <w:lang w:eastAsia="ru-RU"/>
        </w:rPr>
        <w:t xml:space="preserve">42.03.01 Реклама и связи с общественностью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  <w:t>профиль «Интегрированные коммуникаци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2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очная форма обуч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25" w:hanging="0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овано Ученым советом Уральского филиала Финуниверситета (Протокол № 05 от «26»сентября 2023 г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sz w:val="24"/>
          <w:szCs w:val="28"/>
        </w:rPr>
      </w:pPr>
      <w:r>
        <w:rPr>
          <w:i/>
          <w:sz w:val="24"/>
          <w:szCs w:val="24"/>
        </w:rPr>
        <w:t>(Протокол № 01  от «01» сентября 2023 г.)</w:t>
      </w:r>
    </w:p>
    <w:p>
      <w:pPr>
        <w:pStyle w:val="Normal"/>
        <w:ind w:left="125" w:hanging="0"/>
        <w:jc w:val="center"/>
        <w:rPr>
          <w:rFonts w:eastAsia="Calibri"/>
          <w:sz w:val="24"/>
          <w:szCs w:val="28"/>
          <w:lang w:eastAsia="ru-RU"/>
        </w:rPr>
      </w:pPr>
      <w:r>
        <w:rPr>
          <w:rFonts w:eastAsia="Calibri"/>
          <w:sz w:val="24"/>
          <w:szCs w:val="28"/>
          <w:lang w:eastAsia="ru-RU"/>
        </w:rPr>
      </w:r>
    </w:p>
    <w:p>
      <w:pPr>
        <w:pStyle w:val="Normal"/>
        <w:ind w:left="125" w:hanging="0"/>
        <w:jc w:val="center"/>
        <w:rPr/>
      </w:pPr>
      <w:r>
        <w:rPr>
          <w:rFonts w:eastAsia="Calibri"/>
          <w:szCs w:val="28"/>
          <w:lang w:eastAsia="ru-RU"/>
        </w:rPr>
        <w:t>Челябинск, 2023</w:t>
      </w:r>
    </w:p>
    <w:p>
      <w:pPr>
        <w:pStyle w:val="Normal"/>
        <w:spacing w:lineRule="auto" w:line="240" w:before="0" w:after="0"/>
        <w:ind w:left="0" w:hanging="10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0" w:type="dxa"/>
        <w:jc w:val="left"/>
        <w:tblInd w:w="2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756"/>
        <w:gridCol w:w="814"/>
      </w:tblGrid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дисциплины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2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есто дисциплины в структуре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31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Содержание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32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 Учебно-тематический план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 Содержание семинаров, практически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trHeight w:val="28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2. Перечень вопросов, заданий, тем для подготовки к текущему контролю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Фонд оценочных средств для проведения промежуточной аттестации обучающихс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. Перечень компетенций с указанием этапов их формирования в процессе усвоения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Описание показателей и критериев оценивания компетенций,  описывание шкал оценива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3. Типовые контрольные задания или иные материалы, необходимые для оценки индикаторов достижения компетенций, умений и знан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Перечень основной и дополнительной учебной литературы, необходимой для освоения дисциплины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Перечень ресурсов информационно-коммуникационной сети «Интернет», необходимых для освоения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Методические указания для обучающихся по освоению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35" w:leader="none"/>
                <w:tab w:val="center" w:pos="2683" w:leader="none"/>
                <w:tab w:val="center" w:pos="4001" w:leader="none"/>
                <w:tab w:val="center" w:pos="5284" w:leader="none"/>
                <w:tab w:val="center" w:pos="6474" w:leader="none"/>
                <w:tab w:val="right" w:pos="8601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  <w:tab/>
              <w:t xml:space="preserve">Описание </w:t>
              <w:tab/>
              <w:t xml:space="preserve">материальной </w:t>
              <w:tab/>
              <w:t xml:space="preserve">базы, </w:t>
              <w:tab/>
              <w:t xml:space="preserve">необходимой </w:t>
              <w:tab/>
              <w:t xml:space="preserve">для </w:t>
              <w:tab/>
              <w:t xml:space="preserve">осуществлен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ого процесса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дисциплины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1.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2 «Введение в специальность»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tbl>
      <w:tblPr>
        <w:tblW w:w="9771" w:type="dxa"/>
        <w:jc w:val="left"/>
        <w:tblInd w:w="5" w:type="dxa"/>
        <w:tblLayout w:type="fixed"/>
        <w:tblCellMar>
          <w:top w:w="48" w:type="dxa"/>
          <w:left w:w="103" w:type="dxa"/>
          <w:bottom w:w="0" w:type="dxa"/>
          <w:right w:w="0" w:type="dxa"/>
        </w:tblCellMar>
      </w:tblPr>
      <w:tblGrid>
        <w:gridCol w:w="1496"/>
        <w:gridCol w:w="2334"/>
        <w:gridCol w:w="3106"/>
        <w:gridCol w:w="2835"/>
      </w:tblGrid>
      <w:tr>
        <w:trPr>
          <w:trHeight w:val="57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етенции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компетенции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каторы дости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ые результаты обучения по дисциплине </w:t>
            </w:r>
          </w:p>
        </w:tc>
      </w:tr>
      <w:tr>
        <w:trPr>
          <w:trHeight w:val="57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0" w:right="24" w:firstLine="5"/>
              <w:rPr>
                <w:sz w:val="24"/>
              </w:rPr>
            </w:pPr>
            <w:r>
              <w:rPr>
                <w:sz w:val="24"/>
              </w:rPr>
              <w:t>Способность к индивидуальной и командной работе,</w:t>
            </w:r>
          </w:p>
          <w:p>
            <w:pPr>
              <w:pStyle w:val="Normal"/>
              <w:spacing w:lineRule="auto" w:line="230" w:before="0" w:after="8"/>
              <w:ind w:left="14"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ому взаимодействию, соблюдению этических норм 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межличностном профессиональном общени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4"/>
              <w:ind w:left="10" w:right="34" w:firstLine="24"/>
              <w:rPr>
                <w:sz w:val="24"/>
              </w:rPr>
            </w:pPr>
            <w:r>
              <w:rPr>
                <w:sz w:val="24"/>
              </w:rPr>
              <w:t>1 Понимает эффективность использования стратегии сотрудничества для достижения поставленной цели, эффективно взаимодействует с другими членами команды, участвуя в обмене информацией,</w:t>
            </w:r>
          </w:p>
          <w:p>
            <w:pPr>
              <w:pStyle w:val="Normal"/>
              <w:spacing w:lineRule="auto" w:line="244" w:before="0" w:after="47"/>
              <w:ind w:left="10" w:hanging="0"/>
              <w:rPr>
                <w:sz w:val="24"/>
              </w:rPr>
            </w:pPr>
            <w:r>
              <w:rPr>
                <w:sz w:val="24"/>
              </w:rPr>
              <w:t>знаниями, опытом, и презентации результатов работы.</w:t>
            </w:r>
          </w:p>
          <w:p>
            <w:pPr>
              <w:pStyle w:val="Normal"/>
              <w:spacing w:lineRule="auto" w:line="280" w:before="0" w:after="0"/>
              <w:ind w:left="14" w:right="29" w:hanging="0"/>
              <w:rPr>
                <w:sz w:val="24"/>
              </w:rPr>
            </w:pPr>
            <w:r>
              <w:rPr>
                <w:sz w:val="24"/>
              </w:rPr>
              <w:t>2.Соблюдает этические нормы в межличностном профессиональном общении.</w:t>
            </w:r>
          </w:p>
          <w:p>
            <w:pPr>
              <w:pStyle w:val="Normal"/>
              <w:spacing w:lineRule="auto" w:line="256" w:before="0" w:after="0"/>
              <w:ind w:left="14" w:right="29" w:firstLine="5"/>
              <w:rPr>
                <w:sz w:val="24"/>
              </w:rPr>
            </w:pPr>
            <w:r>
              <w:rPr>
                <w:sz w:val="24"/>
              </w:rPr>
              <w:t>З .Понимает и учитывает особенности поведения участников команды для достижения целей и задач в п о ессиона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color w:val="000000"/>
                <w:sz w:val="24"/>
                <w:szCs w:val="24"/>
                <w:lang w:val="ru-RU"/>
              </w:rPr>
              <w:t>особенности и характер командной и индивидуальной работы, социального взаимодеств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2" w:before="0" w:after="0"/>
              <w:ind w:left="10" w:right="24" w:firstLine="5"/>
              <w:rPr/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color w:val="000000"/>
                <w:sz w:val="24"/>
                <w:szCs w:val="24"/>
                <w:lang w:val="ru-RU"/>
              </w:rPr>
              <w:t>использовать механизмы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</w:rPr>
              <w:t>индивидуальной и командной работ</w:t>
            </w:r>
            <w:r>
              <w:rPr>
                <w:sz w:val="24"/>
                <w:lang w:val="ru-RU"/>
              </w:rPr>
              <w:t>ы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uto" w:line="230" w:before="0" w:after="8"/>
              <w:ind w:left="14" w:hanging="0"/>
              <w:jc w:val="left"/>
              <w:rPr/>
            </w:pPr>
            <w:r>
              <w:rPr>
                <w:sz w:val="24"/>
              </w:rPr>
              <w:t>Социального взаимодействию, соблюдения этических норм 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</w:rPr>
              <w:t>межличностном профессиональном общении</w:t>
            </w:r>
          </w:p>
        </w:tc>
      </w:tr>
      <w:tr>
        <w:trPr>
          <w:trHeight w:val="57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rPr/>
            </w:pPr>
            <w:r>
              <w:rPr>
                <w:sz w:val="24"/>
              </w:rPr>
              <w:t>Способност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оздавать коммуникационные продукты, востребованные обществом</w:t>
              <w:tab/>
              <w:t>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коммуникационными индустриями, в форме текста,</w:t>
              <w:tab/>
              <w:t>аудио-и видеоматериалов, интернет-контента в оответствии с нормами русского и иностранного языков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особенностями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иных знаковых систем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54" w:before="0" w:after="0"/>
              <w:ind w:left="10" w:firstLine="14"/>
              <w:rPr/>
            </w:pPr>
            <w:r>
              <w:rPr>
                <w:sz w:val="24"/>
              </w:rPr>
              <w:t>Создает коммуникационные продукты в форметекста,аудио-</w:t>
              <w:tab/>
              <w:t>и видеоматериалов,</w:t>
            </w:r>
          </w:p>
          <w:p>
            <w:pPr>
              <w:pStyle w:val="Normal"/>
              <w:spacing w:lineRule="auto" w:line="254" w:before="0" w:after="0"/>
              <w:ind w:left="24" w:hanging="0"/>
              <w:rPr>
                <w:sz w:val="24"/>
              </w:rPr>
            </w:pPr>
            <w:r>
              <w:rPr>
                <w:sz w:val="24"/>
              </w:rPr>
              <w:t>интернетконтен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10" w:firstLine="14"/>
              <w:rPr/>
            </w:pPr>
            <w:r>
              <w:rPr>
                <w:sz w:val="24"/>
              </w:rPr>
              <w:t>Корректирует созданные коммуникационные продукты в соответствии</w:t>
              <w:tab/>
              <w:t>с нормами русского</w:t>
              <w:tab/>
              <w:t>и иностранного языков, особенностями иных знаковых сист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Знать:</w:t>
            </w:r>
            <w:r>
              <w:rPr>
                <w:sz w:val="24"/>
              </w:rPr>
              <w:t xml:space="preserve"> коммуникационные продукты, востребованные обществом</w:t>
              <w:tab/>
              <w:t>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коммуникационными индустриями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28" w:before="0" w:after="0"/>
              <w:ind w:left="10" w:right="5" w:firstLine="10"/>
              <w:rPr/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</w:rPr>
              <w:t xml:space="preserve"> создавать коммуникационные продукты, востребованные обществом</w:t>
              <w:tab/>
              <w:t>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коммуникационными индустриями, в форме текста,</w:t>
              <w:tab/>
              <w:t>аудио-и видеоматериалов, интернет-контента в оответствии с нормами русского и иностранного языков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особенностям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иных знаковых систем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Место дисциплины в структуре образовательной программы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сциплина «Введение в специальность» входит в </w:t>
      </w:r>
      <w:r>
        <w:rPr>
          <w:color w:val="000000"/>
          <w:sz w:val="24"/>
          <w:szCs w:val="24"/>
          <w:lang w:val="ru-RU"/>
        </w:rPr>
        <w:t xml:space="preserve">общепрофессиональный цикл </w:t>
      </w:r>
      <w:r>
        <w:rPr>
          <w:color w:val="000000"/>
          <w:sz w:val="24"/>
          <w:szCs w:val="24"/>
        </w:rPr>
        <w:t xml:space="preserve">направления подготовки 42.03.01 «Реклама и связи с общественностью», профиль «Реклама и связи с общественностью»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Дисциплина «Введение в специальность» основывается на сумме знаний, полученных в результате изучения гуманитарных дисциплин предшествующей ступени образования, а также таких дисциплин учебного плана как «Политология», «Право», «Социология массовых коммуникаций</w:t>
      </w:r>
      <w:r>
        <w:rPr>
          <w:color w:val="000000"/>
          <w:sz w:val="24"/>
          <w:szCs w:val="24"/>
          <w:lang w:val="ru-RU"/>
        </w:rPr>
        <w:t>».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color w:val="0070C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ая трудоемкость дисциплины составляет </w:t>
      </w:r>
      <w:r>
        <w:rPr>
          <w:i/>
          <w:color w:val="000000"/>
          <w:sz w:val="24"/>
          <w:szCs w:val="24"/>
        </w:rPr>
        <w:t>1 зачетную единицу.</w:t>
      </w:r>
      <w:r>
        <w:rPr>
          <w:color w:val="000000"/>
          <w:sz w:val="24"/>
          <w:szCs w:val="24"/>
        </w:rPr>
        <w:t xml:space="preserve"> Вид промежуточной аттестации – </w:t>
      </w:r>
      <w:r>
        <w:rPr>
          <w:i/>
          <w:color w:val="000000"/>
          <w:sz w:val="24"/>
          <w:szCs w:val="24"/>
        </w:rPr>
        <w:t xml:space="preserve">зачет </w:t>
      </w:r>
    </w:p>
    <w:tbl>
      <w:tblPr>
        <w:tblW w:w="9352" w:type="dxa"/>
        <w:jc w:val="left"/>
        <w:tblInd w:w="105" w:type="dxa"/>
        <w:tblLayout w:type="fixed"/>
        <w:tblCellMar>
          <w:top w:w="7" w:type="dxa"/>
          <w:left w:w="0" w:type="dxa"/>
          <w:bottom w:w="0" w:type="dxa"/>
          <w:right w:w="24" w:type="dxa"/>
        </w:tblCellMar>
      </w:tblPr>
      <w:tblGrid>
        <w:gridCol w:w="4231"/>
        <w:gridCol w:w="2276"/>
        <w:gridCol w:w="576"/>
        <w:gridCol w:w="2269"/>
      </w:tblGrid>
      <w:tr>
        <w:trPr>
          <w:trHeight w:val="578" w:hRule="atLeast"/>
        </w:trPr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учебной работы по дисциплине 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 (в з.е. и часах)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еместр 3 </w:t>
            </w:r>
          </w:p>
        </w:tc>
      </w:tr>
      <w:tr>
        <w:trPr>
          <w:trHeight w:val="286" w:hRule="atLeast"/>
        </w:trPr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 часах 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щая трудоемкость дисциплины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з.е., 36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36 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16 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в интерактивных формах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20 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1 Содержание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76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1. Предназначение дисциплины «Введение в специальность». Правовые основы высшего образования в России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титуция Российской Федерации, Федеральный закон «Об образовании в Российской Федерации» (правовые, организационные и экономические основы образования; основные принципы государственной политики в сфере образования; общие правила функционирования системы образования; общие правила осуществления образовательной деятельности; правовое положение участников отношений в сфере образования). Права, обязанности и ответственность студентов согласно Федеральному закону «Об образовании в Российской Федерации»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ый государственный образовательный стандарт высшего образования по направлению подготовки 42.03.01 Реклама и связи с общественностью (уровень бакалавриата). Характеристика образовательных программ высшего образования: программ бакалавриата, программ магистратуры, программ подготовки научно-педагогических кадров в аспирантуре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о Финансового университета на разработку образовательных стандартов. Особенности образовательных стандартов Финансового университета (далее – ОС ФУ). </w:t>
      </w:r>
    </w:p>
    <w:p>
      <w:pPr>
        <w:pStyle w:val="Heading1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2. Содержание образовательной программы, социальные партнеры, научные школы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профессиональной деятельности, к которой готовятся выпускники, освоившие программу бакалавриата по направлению «Реклама и связи с общественностью»: научно-информационная; педагогическая; организационно-управленческая; проектная; информационно-справочная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объектов профессиональной деятельности выпускников, освоивших программу бакалавриата по направлению 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Реклама и связи с общественностью»: области рекламы и связей с общественностью в различных структурах; работа в агентствах, отделах рекламы и отделах связей с общественностью; обеспечение внутренней и внешней коммуникации; информационно-технологическая деятельность; планирование, организация, проведение и контроль коммуникационных кампаний и мероприятий; применение информационно-коммуникационных технологий с учетом требований информационной безопасности; проведение мероприятий по формированию имиджа госструктур и фирмы; создание текстов рекламы и связей с общественностью; организация подготовки к выпуску, производству и распространению рекламной продукции, включая текстовые и графические, рабочие и презентационные материалы; рыночноисследовательская и прогнозно-аналитическая деятельность; организация и проведение социологических исследований и маркетинговых исследований, подготовка аналитических справок, обзоров и прогнозов; оценка эффективности связей с общественностью и рекламной деятельности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ессиональный стандарт: характеристика квалификации, необходимой работнику для осуществления определенного вида деятельности: характеристика обобщенных трудовых функций, трудовые функции, трудовые действия, необходимые умения и знания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 образовательной программы по направлению 42.03.01 «Реклама и связи с общественностью»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профиля программы бакалавриата в соответствии с требованиями профессионального стандарта. Взаимосвязь профессиональных компетенций профиля и обобщенных трудовых функций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циальные партнеры образовательной программы: характеристика мест практики и потенциального трудоустройства выпускников, встречи с работодателями, участвующими в реализации образовательной программы. Научные школы и традиции. </w:t>
      </w:r>
    </w:p>
    <w:p>
      <w:pPr>
        <w:pStyle w:val="Heading1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3. Организация учебного процесса и основные нормативные акты Финуниверситета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в Финансового университета. Правила внутреннего распорядка обучающихся. Положение о порядке обработки персональных данных в Финуниверситете. Корпоративные правила «Одежда обучающихся в Финуниверситете». 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ипендии и иные виды материального поощрения, порядок их назначения. Порядок приостановления выплат стипендий. Порядок перехода с платной формы обучения на бюджетную. Скидки в оплате за обучение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учебного процесса: содержание учебного плана, календарный график учебного процесса, рабочие программы дисциплин, практик, расписание занятий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учебной работы: лекции, семинарские и практические занятия, виды аудиторной и внеаудиторной самостоятельной работы. Используемые технологии обучения. Текущий контроль успеваемости и промежуточной аттестации студентов, включая балльно-рейтинговую систему Финансового университета. Государственная итоговая аттестация и ее виды. </w:t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4. Организационная структура и органы управления Финансовым университетом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кторат. Деканат. Департаменты, кафедры и их педагогический состав. Материально-техническая база: учебные корпуса и общежития, организация питания. Характеристика деятельности структурных подразделений университета. Охрана здоровья: спортивно-оздоровительный комплекс, медицинские услуги. Центр воспитательной работы: творческие коллективы, клубы по интересам, студенческий совет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ая поддержка образовательной деятельности в Финуниверситете: Библиотечно-информационный комплекс. 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овательный портал. Интернет-ресурсы. Корпоративный портал. </w:t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5. Организация научной работы со студентами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и задачи НИРС, виды НИРС, формы обязательной НИРС, формы дополнительной НИРС, руководство и контроль НИРС, формы организации и проведения НИРС (научные кружки, научные проблемные группы студентов, научные студенческие мероприятия, неделя науки)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ятельность студенческих клубов и семинаров: научные дискуссии, публичные выступления, разработка проектов. Техники манипуляции при проведении политических дебатов и деловых переговоров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пы научно-исследовательской работы: определение цели исследования, объекта и предмета исследования, постановка задач, выбор методов исследования, обработка и обобщение полученных данных, интерпретация результатов исследования. Курсовая работа как вид научно- исследовательской работы студентов и основа будущей выпускной квалификационной работы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бования к оформлению работ: ссылки, список источников, список литературы, структура работы. Написание введения и выводов. Подготовка презентаций. Техника проведения презентаций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6. Международная деятельность Финансового университета </w:t>
      </w:r>
      <w:r>
        <w:rPr>
          <w:color w:val="000000"/>
          <w:sz w:val="24"/>
          <w:szCs w:val="24"/>
        </w:rPr>
        <w:t xml:space="preserve">Сотрудничество с зарубежными вузами-партнерами из стран Европы, Азии и СНГ. Международная ассоциация организаций финансово- экономического образования. Виды международных образовательных программ: включенное обучение, «двойной диплом», летние школы, языковые стажировки. Иностранные стипендии и гранты. Приложение к диплому Финуниверситета, сопоставимое с общеевропейским (Diploma Supplement). </w:t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7. История Финансового университета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Финансового университета с 1917 года. Традиции университета. Научные школы. Выдающиеся выпускники и их вклад в развитие финансовой системы СССР и Российской Федерации, в социально- экономическое развитие России. 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2. Учебно-тематический план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10047" w:type="dxa"/>
        <w:jc w:val="left"/>
        <w:tblInd w:w="-248" w:type="dxa"/>
        <w:tblLayout w:type="fixed"/>
        <w:tblCellMar>
          <w:top w:w="7" w:type="dxa"/>
          <w:left w:w="106" w:type="dxa"/>
          <w:bottom w:w="0" w:type="dxa"/>
          <w:right w:w="84" w:type="dxa"/>
        </w:tblCellMar>
      </w:tblPr>
      <w:tblGrid>
        <w:gridCol w:w="1741"/>
        <w:gridCol w:w="694"/>
        <w:gridCol w:w="784"/>
        <w:gridCol w:w="847"/>
        <w:gridCol w:w="1413"/>
        <w:gridCol w:w="1492"/>
        <w:gridCol w:w="1694"/>
        <w:gridCol w:w="1382"/>
      </w:tblGrid>
      <w:tr>
        <w:trPr>
          <w:trHeight w:val="286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темы (раздела) дисциплины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удоемкость в часах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ы текущего контроля успеваемости </w:t>
            </w:r>
          </w:p>
        </w:tc>
      </w:tr>
      <w:tr>
        <w:trPr>
          <w:trHeight w:val="28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удиторная работа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ские занятия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е </w:t>
            </w:r>
          </w:p>
          <w:p>
            <w:pPr>
              <w:pStyle w:val="Normal"/>
              <w:spacing w:lineRule="auto" w:line="240" w:before="0" w:after="0"/>
              <w:ind w:left="0"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нятия в интерактивной форме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назначение дисциплины «Введение в специальность». Правовые основы высшего образования в Российск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ци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образовательной программы, социальные партнеры, научные школы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3. Организация учебного процесса и основные нормативные акты Финуниверсите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онная структура и органы управления Финансовым университетом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5. Организация научной  работы со студентам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2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дународная деятельность Финансового университе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7. История Финансового университе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в семестр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>
          <w:trHeight w:val="52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в %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  <w:r>
              <w:rPr>
                <w:color w:val="000000"/>
                <w:sz w:val="24"/>
                <w:szCs w:val="24"/>
                <w:lang w:val="ru-RU"/>
              </w:rPr>
              <w:t>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 Содержание семинаров, практических занятий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9748" w:type="dxa"/>
        <w:jc w:val="left"/>
        <w:tblInd w:w="-171" w:type="dxa"/>
        <w:tblLayout w:type="fixed"/>
        <w:tblCellMar>
          <w:top w:w="49" w:type="dxa"/>
          <w:left w:w="106" w:type="dxa"/>
          <w:bottom w:w="0" w:type="dxa"/>
          <w:right w:w="53" w:type="dxa"/>
        </w:tblCellMar>
      </w:tblPr>
      <w:tblGrid>
        <w:gridCol w:w="2624"/>
        <w:gridCol w:w="5317"/>
        <w:gridCol w:w="1807"/>
      </w:tblGrid>
      <w:tr>
        <w:trPr>
          <w:trHeight w:val="8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м (разделов) дисциплины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вопросов для обсуждения на семинарских, практических занятиях, рекомендуемые источник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роведения занят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2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. Содержание образовательной программы, социальные партнеры, научные школы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профиля программы бакалавриата в соответствии с требованиями профессионального стандарта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заимосвязь профессиональных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етенций профиля и обобщенных трудовых функций.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Рекомендованные источники  раздела 8: 1-7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екомендованные источники раздела 9: 1-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 с элементами опроса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52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учебного процесса и основные нормативные акты Финуниверситета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ы учебной работы: лекции, семинарские и практические занятия, виды аудиторной и внеаудиторной самостоятельной работ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уемые технологии обучения. 3.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екущий контроль успеваемости и промежуточной аттестации студенто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Рекомендованные источники  раздела 8: 1-7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екомендованные источники раздела 9: 1-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 с элементами опроса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Перечень вопросов, отводимых на самостоятельное освоение дисциплины, формы внеаудиторной самостоятельной работы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tbl>
      <w:tblPr>
        <w:tblW w:w="9642" w:type="dxa"/>
        <w:jc w:val="left"/>
        <w:tblInd w:w="-31" w:type="dxa"/>
        <w:tblLayout w:type="fixed"/>
        <w:tblCellMar>
          <w:top w:w="53" w:type="dxa"/>
          <w:left w:w="108" w:type="dxa"/>
          <w:bottom w:w="0" w:type="dxa"/>
          <w:right w:w="86" w:type="dxa"/>
        </w:tblCellMar>
      </w:tblPr>
      <w:tblGrid>
        <w:gridCol w:w="2410"/>
        <w:gridCol w:w="4253"/>
        <w:gridCol w:w="2979"/>
      </w:tblGrid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тем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азделов) дисциплин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а внеаудиторной самостоятельной работы </w:t>
            </w:r>
          </w:p>
        </w:tc>
      </w:tr>
      <w:tr>
        <w:trPr>
          <w:trHeight w:val="24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назначение дисциплины «Введение в специальность». Правовые основы высшего образования 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з профессиональных компетенций. Объекты профессиональной деятельности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. Содержание образовательной программы, социальные партнеры, научные школ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 и методы PR и рекламы. Основные направления и тенденции развития PR и рекламы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16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3. Организация учебного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цесса и основные нормативные акты Финуниверсите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закон «Об образовании в Российской Федерации» от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.12.2012 N 273-ФЗ, нормативно- правовые документы Минобрнаук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Ф, локальные нормативные акты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го университет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онная структура и органы управления Финансовым университетом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учение сайта и портала Финуниверситета. Изучение внутренней образовательной инфраструктуры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30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5. Организация научной  работы со студентам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учение методических материалов Департамента политологии по вопросам оформления НИРС студентов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домашних заданий, разбор теоретических вопросов по теме занятия, работа с учебной и справочной литературой, подготовк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ладов, презентаций </w:t>
            </w:r>
          </w:p>
        </w:tc>
      </w:tr>
      <w:tr>
        <w:trPr>
          <w:trHeight w:val="22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дународная деятельность Финансового университе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учение сайта и портала Финуниверситета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домашних заданий, разбор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етических вопросов по теме занятия, работа с сайтом Финуниверситета, подготовка докладов и презентаций </w:t>
            </w:r>
          </w:p>
        </w:tc>
      </w:tr>
      <w:tr>
        <w:trPr>
          <w:trHeight w:val="30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7. История Финансового университе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учение материалов о Финансовом университете как ведущем вузе в системе национального образования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домашних заданий, разбор теоретических вопросов по теме занятия, работа с учебной и справочной литературой, подготовк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ладов и презентаций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2. Перечень вопросов, заданий, тем для подготовки к текущему контролю</w:t>
      </w:r>
    </w:p>
    <w:p>
      <w:pPr>
        <w:pStyle w:val="Heading1"/>
        <w:tabs>
          <w:tab w:val="clear" w:pos="720"/>
          <w:tab w:val="left" w:pos="426" w:leader="none"/>
          <w:tab w:val="center" w:pos="2885" w:leader="none"/>
          <w:tab w:val="center" w:pos="5579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ые тестовые задания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Тест представляет открытые вопросы-утверждения, которые должен завершить студент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овый университет как один из старейших российских вузов, готовящих экономистов, финансистов, юристов по финансовому праву, математиков - финансистов, ИТ-специалистов, социологов и политологов был основан в __________ году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ентное преимущество Финансового университета сегодня заключается в том, что _______________________________. 3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Необходимость перехода на уровневую систему обучения в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овом университете была вызвана тем, что ____________________________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онский процесс – это _______________________________________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ова значимость подготовки специалистов в сфере управления?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Необходимость междисциплинарных связей внутри образовательной программы обучения в Финансовом университете можно объяснить ем, что __________________________________________________________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Формирует ли конкурентное преимущество выпускника практика непосредственно у работодателя в ходе реализации образовательной программы? ____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Какие ваши представления о возможностях трудоустройства выпускников направлений?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Балльно - рейтинговая система оценки знаний в Финуниверситете стимулирует студентов к 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 Права обучающихся в Финуниверситете регламентируют такие документы, как 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Обязанности и ответственность обучающихся заключаются в том, что 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  <w:tab w:val="center" w:pos="3786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Порядок в Финуниверситете регламентируется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Корпоративные правила «Одежда обучающихся Финансового университета» отражают такие положения, как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Регламент записи на дисциплины по выбору заключается в том что 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Положение о проведении текущего контроля успеваемости и промежуточной аттестации студентов указывает на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Организация НИРС, традиционные научные мероприятия для студентов отражаются в таких видах деятельности, как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Основные научные школы Финансового университета представлены 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 Порядок проведения текущего контроля успеваемости студентов в семестре предусматривает проведение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Регламент проведения зачетов и экзаменов урегулирован таким нормативным актом как 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 Порядок проведения практики, виды практик  студент может изучить ____________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Порядок выбора темы курсовой работы и регламент ее защиты студент может изучить 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ы для обсуждения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профессиональной деятельности специалистов по рекламе и связям с общественностью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ль и функции специалиста по связям с общественностью в государственном управлении и бизнес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ий кодекс профессиональных и этических принципов в области связей с общественностью РАСО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ность и содержание понятий «связи с общественностью» и «GR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язи с общественностью как интегративная наука и творчество: сопряженность с политологией, экономикой, социологией, психологией, филологией и журналистико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личия PR от маркетинга, рекламы и пропаганды (по следующим параметрам: цели, преобладающие социальнокоммуникативные действия и механизмы; трактовка результатов коммуникативных практик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ификация </w:t>
        <w:tab/>
        <w:t xml:space="preserve">PR-деятельности, </w:t>
        <w:tab/>
        <w:t xml:space="preserve">понятие </w:t>
        <w:tab/>
        <w:t xml:space="preserve">о </w:t>
        <w:tab/>
        <w:t xml:space="preserve">типах </w:t>
        <w:tab/>
        <w:t xml:space="preserve">PRдеятельност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объектов профессиональной деятельности специалистов по рекламе и связям с общественностью: массовые коммуникации, общественное мнение, месседж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становления PR как профессии: основные факторы и этапы развит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клама и связи с общественностью в современном мире и в России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ая политика как инструмент политического воздействия и средство достижения политических целей.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тоды исследование общественного мнения и поведения. 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ханизмы влияния на общественное мнение, установки и поведение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И в роли посредника между государством и обществом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«PR-текст» и его отличия от журналистского и рекламного текстов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сти исследований в рекламе и PR: проблематика, методология, концептуальные подход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образовательных программ высшего образования: программ бакалавриата, программ магистратуры, программ подготовки научно-педагогических кадров в аспирантуре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выпускающего Департамента политологии: кадровый состав, научные школы, традиции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факультета «Социология и политология». Социальное партнерство: формирование профиля программы бакалавриата в соответствии с требованиями профессионального стандарта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аимосвязь </w:t>
        <w:tab/>
        <w:t xml:space="preserve">профессиональных </w:t>
        <w:tab/>
        <w:t xml:space="preserve">компетенций </w:t>
        <w:tab/>
        <w:t xml:space="preserve">профиля </w:t>
        <w:tab/>
        <w:t xml:space="preserve">и обобщенных трудовых функций и трудовых функций.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циальные </w:t>
        <w:tab/>
        <w:t xml:space="preserve">партнеры </w:t>
        <w:tab/>
        <w:t xml:space="preserve">образовательной </w:t>
        <w:tab/>
        <w:t xml:space="preserve">программы: характеристика </w:t>
        <w:tab/>
        <w:t xml:space="preserve">мест </w:t>
        <w:tab/>
        <w:t xml:space="preserve">практики </w:t>
        <w:tab/>
        <w:t xml:space="preserve">и </w:t>
        <w:tab/>
        <w:t xml:space="preserve">потенциального трудоустройства выпускников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учебного процесса: содержание учебного плана, календарный график учебного процесса, рабочие программы дисциплин, практик, расписание занятий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учебной работы: лекции, семинарские и практические занятия, виды аудиторной и внеаудиторной самостоятельной работы. Используемые технологии обучения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кущий контроль успеваемости и промежуточной аттестации студентов, включая балльно-рейтинговую систему Финансового университета. Государственная итоговая аттестация и ее вид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онная структура и органы управления Финансовым университетом. Ректорат. Деканат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ьно-техническая база: учебные корпуса и общежития, организация питания. Характеристика деятельности отделов и служб университета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а внутреннего распорядка обучающихся. Библиотечно- информационный комплекс. Стипендии и иные виды материального поощрения. Охрана здоровья: спортивнооздоровительный комплекс, медицинские услуги. Центр воспитательной работ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и задачи НИРС, виды НИРС, формы обязательной НИРС, формы дополнительной НИРС, руководство и контроль НИРС, формы организации и проведения НИРС (научные кружки, научные проблемные группы студентов, научные студенческие мероприятия, неделя науки)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совая работа как вид научно-исследовательской работы студентов и основа будущей выпускной квалификационной работ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трудничество с зарубежными вузами-партнерами из стран Европы, Азии и СНГ. Международная ассоциация организаций финансово-экономического образования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Финансового университета с 1917 года. Традиции университет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ко-ориентированные задания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дание 1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работаете в рекламном агентстве, вам поручена задача возглавить рабочую группу по разработке макета и содержания рекламной брошюры для участия сборной России в Олимпийских играх в Париже. Сколько человек вы привлечете в свою группу, как вы распределите роли? Опишите задачи и функции каждого из участников группы для реализации данного задания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дание 2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кламная фирма, где вы работаете, отмечает свой 10-летний юбилей. Руководством было принято решение, что на празднование юбилея фирмы будут приглашены и зарубежные партнеры из Китая и Франции. В рамках празднования юбилея предполагалось также  провести деловые встречи с партнерами для решения важных для фирмы проблем. Вам поручили организовать данную встречу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цели вы определите как приоритетные? Составьте план мероприятий с учетом особенностей присутствующих сторон. Как вы организуете деловые переговоры с партнерами – коллективно или отдельно с каждой стороной?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дание 3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мотрите фильм «Плутовство» / «Хвост виляет собакой» (англ. Wag the Dog) Барри Левинсона 1997 года по мотивам книги Ларри Бейнхарта «Американский герой» (в 2005 году переизданной под названием «Виляя собакой: Роман»)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приемы и методы рекламы и PR использованы в фильме? Подготовьте доклад, в котором подробно опишите обнаруженные приемы, дайте ссылки на литературу, где данные методы описаны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ий контроль осуществляется в ходе учебного процесса и консультирова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студентов-бакалавров, по результатам выполнения работ.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формами текущего контроля знаний являются: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частие в дискуссиях по проблемным темам дисциплины;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ение заданий и их обсуждение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межуточная аттестация по дисциплине проводится в форме зачет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знаний студентов-бакалавров осуществляется в баллах с учетом:  - оценки за работу в семестре/модуле (участие в дискуссиях, выполнение заданий и т.д.);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оценки, полученной на зачете.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знаний по 100-балльной шкале реализуется в соответствии с критериями балльно-рейтинговой системы Финансового университет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требования к результатам освоения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9609" w:type="dxa"/>
        <w:jc w:val="left"/>
        <w:tblInd w:w="2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6489"/>
        <w:gridCol w:w="1702"/>
        <w:gridCol w:w="1418"/>
      </w:tblGrid>
      <w:tr>
        <w:trPr>
          <w:trHeight w:val="83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ребования к результатам освоения  дисципли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 или зачет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ейтингов ая оценка)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окое усвоение программ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</w:rPr>
              <w:t>высокий уровень сформированности компетенций</w:t>
            </w:r>
            <w:r>
              <w:rPr>
                <w:color w:val="000000"/>
                <w:sz w:val="24"/>
                <w:szCs w:val="24"/>
              </w:rPr>
              <w:t xml:space="preserve">), логически стройное его изложение, умение связать теорию с практикой, свободное решение задач и обоснование принятого решения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Отлично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86-100 </w:t>
            </w:r>
          </w:p>
        </w:tc>
      </w:tr>
      <w:tr>
        <w:trPr>
          <w:trHeight w:val="194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дые знания программ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</w:rPr>
              <w:t>продвинутый уровень сформированности компетенций</w:t>
            </w:r>
            <w:r>
              <w:rPr>
                <w:color w:val="000000"/>
                <w:sz w:val="24"/>
                <w:szCs w:val="24"/>
              </w:rPr>
              <w:t xml:space="preserve">), грамотное и по существу его изложение, допустимы не существенные неточности в ответе на вопрос, правильное применение  теоретических положений при решении практических вопросов и задач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Хорошо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70-85 </w:t>
            </w:r>
          </w:p>
        </w:tc>
      </w:tr>
      <w:tr>
        <w:trPr>
          <w:trHeight w:val="221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е только основ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</w:rPr>
              <w:t>пороговый уровень сформированности компетенций</w:t>
            </w:r>
            <w:r>
              <w:rPr>
                <w:color w:val="000000"/>
                <w:sz w:val="24"/>
                <w:szCs w:val="24"/>
              </w:rPr>
              <w:t xml:space="preserve">), допустимы неточности в ответе на вопрос, недостаточно правильные формулировки, нарушение логической последовательности в изложении программного материала,  затруднения при решении практических  задач, выполнение текущей 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Удовлет. /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51-69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нание значительной части программ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</w:rPr>
              <w:t>не сформирован пороговый уровень компетенций</w:t>
            </w:r>
            <w:r>
              <w:rPr>
                <w:color w:val="000000"/>
                <w:sz w:val="24"/>
                <w:szCs w:val="24"/>
              </w:rPr>
              <w:t xml:space="preserve">), неумение даже с помощью преподавателя сформулировать правильные ответы на вопросы экзаменационного билета, невыполнение практических заданий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0-50 </w:t>
            </w:r>
          </w:p>
        </w:tc>
      </w:tr>
    </w:tbl>
    <w:p>
      <w:pPr>
        <w:pStyle w:val="Heading1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Фонд оценочных средств для проведения промежуточной аттестации обучающихся по дисциплине </w:t>
      </w:r>
    </w:p>
    <w:p>
      <w:pPr>
        <w:pStyle w:val="Heading2"/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Перечень компетенций с указанием этапов их формирования в процессе освоения образовательной программы </w:t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еречень результатов, формируемых в процессе освоения дисциплины содержится в разделе 2 «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». </w:t>
      </w: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пы формирования компетенций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</w:p>
    <w:tbl>
      <w:tblPr>
        <w:tblW w:w="9727" w:type="dxa"/>
        <w:jc w:val="left"/>
        <w:tblInd w:w="122" w:type="dxa"/>
        <w:tblLayout w:type="fixed"/>
        <w:tblCellMar>
          <w:top w:w="7" w:type="dxa"/>
          <w:left w:w="106" w:type="dxa"/>
          <w:bottom w:w="0" w:type="dxa"/>
          <w:right w:w="96" w:type="dxa"/>
        </w:tblCellMar>
      </w:tblPr>
      <w:tblGrid>
        <w:gridCol w:w="843"/>
        <w:gridCol w:w="2693"/>
        <w:gridCol w:w="1275"/>
        <w:gridCol w:w="1937"/>
        <w:gridCol w:w="2979"/>
      </w:tblGrid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тика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компетен ции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ы проведения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ретизация компетенций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знания, умения) 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назначение дисциплины «Введение в специальность». Правовые основы высшего образования в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правовые основы </w:t>
            </w:r>
            <w:r>
              <w:rPr>
                <w:color w:val="000000"/>
                <w:sz w:val="24"/>
                <w:szCs w:val="24"/>
              </w:rPr>
              <w:t>высшего образования в Российской Федерац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применять </w:t>
            </w:r>
            <w:r>
              <w:rPr>
                <w:color w:val="000000"/>
                <w:sz w:val="24"/>
                <w:szCs w:val="24"/>
              </w:rPr>
              <w:t>высшего образования в Российской Федераци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образовательной программы, социальные партнеры, научные школ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нать: содержание</w:t>
            </w:r>
            <w:r>
              <w:rPr>
                <w:color w:val="000000"/>
                <w:sz w:val="24"/>
                <w:szCs w:val="24"/>
              </w:rPr>
              <w:t xml:space="preserve"> образовательной программы, социальных партнеров, научные школ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меть: взаимодействовать с социальными партенрами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учебного процесса и основные нормативные акты Финуниверс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нать: особенногости организации учебного процесс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использовать нормативные акты 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онная структура и органы управления Финансовым университет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структуру </w:t>
            </w:r>
            <w:r>
              <w:rPr>
                <w:color w:val="000000"/>
                <w:sz w:val="24"/>
                <w:szCs w:val="24"/>
              </w:rPr>
              <w:t>управления Финансовым университетом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меть: применять знания для взаимодействия с органами упралвения</w:t>
            </w:r>
          </w:p>
        </w:tc>
      </w:tr>
      <w:tr>
        <w:trPr>
          <w:trHeight w:val="6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научной  работы со студент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: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 и виды научноисследовательск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ты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Этапы научноисследовательской работы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ования к оформлению работ. - Подготовка и техника проведения презентаци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овывать цель и виды научноисследовательской работы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елять этапы научноисследовательской работы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менять требования к оформлению работ; - оценивать подготовку и технику проведения презентаций. </w:t>
            </w:r>
          </w:p>
        </w:tc>
      </w:tr>
      <w:tr>
        <w:trPr>
          <w:trHeight w:val="47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дународная деятельность Финансового универс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:  </w:t>
            </w:r>
          </w:p>
          <w:p>
            <w:pPr>
              <w:pStyle w:val="Normal"/>
              <w:spacing w:lineRule="auto" w:line="240" w:before="0" w:after="0"/>
              <w:ind w:left="0" w:firstLine="5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зарубежные вузыпартнеры из стран Европы, Азии и СНГ.  - виды международных образовательных программ.  </w:t>
            </w:r>
          </w:p>
          <w:p>
            <w:pPr>
              <w:pStyle w:val="Normal"/>
              <w:spacing w:lineRule="auto" w:line="240" w:before="0" w:after="0"/>
              <w:ind w:left="0" w:firstLine="5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ть: - использовать возможности зарубежных вузов-партнеров из стран Европы, Азии и СНГ; - оформлять документы для участия в международных образовательных программах. </w:t>
            </w:r>
          </w:p>
        </w:tc>
      </w:tr>
      <w:tr>
        <w:trPr>
          <w:trHeight w:val="304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я Финансового универс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ю Финансового университета с 1917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а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диции университета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ающихся выпускников и их вклад в развитие финансовой системы СССР и РФ. Уметь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ивать историю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</w:p>
    <w:p>
      <w:pPr>
        <w:pStyle w:val="Heading2"/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2. Описание показателей и критериев оценивания компетенций,  описывание шкал оценивания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кала оценки сформированных компетенций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tbl>
      <w:tblPr>
        <w:tblW w:w="9573" w:type="dxa"/>
        <w:jc w:val="left"/>
        <w:tblInd w:w="-5" w:type="dxa"/>
        <w:tblLayout w:type="fixed"/>
        <w:tblCellMar>
          <w:top w:w="7" w:type="dxa"/>
          <w:left w:w="115" w:type="dxa"/>
          <w:bottom w:w="0" w:type="dxa"/>
          <w:right w:w="115" w:type="dxa"/>
        </w:tblCellMar>
      </w:tblPr>
      <w:tblGrid>
        <w:gridCol w:w="1810"/>
        <w:gridCol w:w="2693"/>
        <w:gridCol w:w="2676"/>
        <w:gridCol w:w="2394"/>
      </w:tblGrid>
      <w:tr>
        <w:trPr>
          <w:trHeight w:val="562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роговый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двинут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ысокий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орошо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лично  </w:t>
            </w:r>
          </w:p>
        </w:tc>
      </w:tr>
      <w:tr>
        <w:trPr>
          <w:trHeight w:val="59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 – </w:t>
            </w:r>
            <w:r>
              <w:rPr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3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ситуационных задач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</w:t>
            </w:r>
            <w:r>
              <w:rPr>
                <w:color w:val="000000"/>
                <w:sz w:val="24"/>
                <w:szCs w:val="24"/>
              </w:rPr>
              <w:t xml:space="preserve"> –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4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ситуационных задач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rFonts w:eastAsia="Times New Roman"/>
          <w:color w:val="0070C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.3 Типовые контрольные задания или иные материалы, необходимые для оценки индикаторов достижения компетенций, умений и знаний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ный перечень вопросов для подготовки к зачету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объектов профессиональной деятельности специалистов по рекламе и связям с общественностью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профессиональной деятельности специалистов по рекламе и PR: научно-информационной; педагогической; организационно-управленческой; проектной; информационно- справочно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PR как науку и учебную дисциплину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историю PR и рекламы в Росси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ите развитие PR в современной России и в современном мир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уктура российского государственного PR-рынка: субъекты, специфика регионального и местного уровне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взаимоотношения PR с социологией, психологией, экономикой и политико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составные части PR: массовые коммуникации, общественное мнение и сообщение (месседж)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кройте сущность бихевиористского, структурного, социально- психологического, рационального выбора, когнитивного подходов на информационного воздействия на общественное мнени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ое пространство и информационный процесс: понятие, роль и функци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информационную политику как инструмент политического воздействия и средство достижения политических целе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поративный PR, политический PR, государственный PR: сходства иотлич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особенности PR-исследований: проблематика, методология, концептуальные подходы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значьте основные методы исследование общественного мнения и повед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кройте механизмы влияния на общественное мнение, установки и поведени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</w:t>
        <w:tab/>
        <w:t xml:space="preserve">характеристику </w:t>
        <w:tab/>
        <w:t>Федерального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сударственного образовательного стандарта 42.03.01 «Реклама и связи с общественностью»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профессиональные компетенции специалиста по рекламе и PR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образовательные программы высшего образования: программы бакалавриата, программы магистратуры, программы подготовки научно-педагогических кадров в аспирантур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основных партнеров программы. Мест практики и потенциального трудоустройства выпускников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организацию учебного процесса: содержание учебного плана, календарный график учебного процесса, рабочие программы дисциплин, практик, расписание заняти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виды учебной работы: лекции, семинарские и практические занятия, виды аудиторной и внеаудиторной самостоятельной работы. Используемые технологии обуч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формы текущего контроля успеваемости и промежуточной аттестации студентов, включая балльно-рейтинговую систему Финансового университет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Государственную итоговую аттестацию и ее виды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организационной структуры и органов управления Финансовым университет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материально-технической базы: учебные корпуса и общежития, организация питания. Характеристика деятельности отделов и служб университ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</w:t>
        <w:tab/>
        <w:t xml:space="preserve">правила   </w:t>
        <w:tab/>
        <w:t xml:space="preserve">внутреннего   </w:t>
        <w:tab/>
        <w:t xml:space="preserve">распорядка   обучающихс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Библиотечно-информационный комплек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целям и задачам НИРС, видам НИРС, формам обязательных НИРС, формам дополнительных НИРС, (научные кружки, научные проблемные группы студентов, научные студенческие мероприятия, неделя науки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курсовую работу как вид научноисследовательской работы студентов и основу будущей выпускной квалификационной работ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</w:t>
        <w:tab/>
        <w:t xml:space="preserve">характеристику </w:t>
        <w:tab/>
        <w:t xml:space="preserve">целям </w:t>
        <w:tab/>
        <w:t xml:space="preserve">и </w:t>
        <w:tab/>
        <w:t xml:space="preserve">задачам </w:t>
        <w:tab/>
        <w:t xml:space="preserve">Международной ассоциации организаций финансово-экономического образова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историю Финансового университета с 1917 год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научным школам Финуниверситета и традициям, сложившимся в университете. </w:t>
      </w:r>
    </w:p>
    <w:p>
      <w:pPr>
        <w:pStyle w:val="Normal"/>
        <w:tabs>
          <w:tab w:val="clear" w:pos="720"/>
          <w:tab w:val="left" w:pos="993" w:leader="none"/>
        </w:tabs>
        <w:ind w:left="567" w:hanging="10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10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Пример экзаменационного билета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 xml:space="preserve">«ФИНАНСОВЫЙ УНИВЕРСИТЕТ ПРИ ПРАВИТЕЛЬСТВЕ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24"/>
          <w:szCs w:val="24"/>
          <w:lang w:bidi="ru-RU"/>
        </w:rPr>
        <w:t>РОССИЙСКОЙ ФЕДЕРАЦИИ»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(Финансовый университет)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ЭКЗАМЕНАЦИОННЫЙ БИЛЕТ №_____</w:t>
      </w:r>
    </w:p>
    <w:p>
      <w:pPr>
        <w:pStyle w:val="Normal"/>
        <w:rPr>
          <w:rFonts w:eastAsia="Calibri"/>
          <w:b/>
          <w:b/>
          <w:bCs/>
          <w:iCs/>
          <w:color w:val="000000"/>
          <w:sz w:val="24"/>
          <w:szCs w:val="24"/>
          <w:lang w:bidi="ru-RU"/>
        </w:rPr>
      </w:pPr>
      <w:r>
        <w:rPr>
          <w:rFonts w:eastAsia="Calibri"/>
          <w:b/>
          <w:bCs/>
          <w:iCs/>
          <w:color w:val="000000"/>
          <w:sz w:val="24"/>
          <w:szCs w:val="24"/>
          <w:lang w:bidi="ru-RU"/>
        </w:rPr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4"/>
          <w:szCs w:val="24"/>
        </w:rPr>
        <w:t>1. Теоретический вопрос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</w:rPr>
        <w:t>(20 баллов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профессиональные компетенции специалиста по рекламе и PR. 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2. Проблемный вопрос (25 баллов)</w:t>
      </w:r>
    </w:p>
    <w:p>
      <w:pPr>
        <w:pStyle w:val="Normal"/>
        <w:rPr/>
      </w:pPr>
      <w:r>
        <w:rPr>
          <w:color w:val="000000"/>
          <w:sz w:val="24"/>
          <w:szCs w:val="24"/>
        </w:rPr>
        <w:t>Охарактеризуйте курсовую работу как вид научноисследовательской работы студентов и основу будущей выпускной квалификационной работы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3. Практическая часть (15 баллов)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работаете в рекламном агентстве, вам поручена задача возглавить рабочую группу по разработке макета и содержания рекламной брошюры для участия сборной России в Олимпийских играх в Париже. Сколько человек вы привлечете в свою группу, как вы распределите роли? Опишите задачи и функции каждого из участников группы для реализации данного задания. </w:t>
      </w:r>
    </w:p>
    <w:p>
      <w:pPr>
        <w:pStyle w:val="Normal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Подготовил:</w:t>
        <w:tab/>
        <w:tab/>
        <w:tab/>
        <w:tab/>
        <w:tab/>
        <w:tab/>
        <w:tab/>
        <w:tab/>
        <w:t xml:space="preserve">     О.В. Перевозова</w:t>
        <w:tab/>
      </w:r>
    </w:p>
    <w:p>
      <w:pPr>
        <w:pStyle w:val="Normal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Утверждаю:</w:t>
      </w:r>
    </w:p>
    <w:p>
      <w:pPr>
        <w:pStyle w:val="Normal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 xml:space="preserve">Заведующий кафедрой </w:t>
      </w:r>
    </w:p>
    <w:p>
      <w:pPr>
        <w:pStyle w:val="Normal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«Социально-гуманитарных и естественно-научных дисциплин»</w:t>
        <w:tab/>
        <w:tab/>
        <w:tab/>
        <w:tab/>
        <w:tab/>
        <w:t xml:space="preserve">                                                                                                    И. А. Кравченко</w:t>
      </w:r>
    </w:p>
    <w:p>
      <w:pPr>
        <w:pStyle w:val="Normal"/>
        <w:spacing w:lineRule="auto" w:line="240" w:before="0" w:after="0"/>
        <w:ind w:left="0" w:hanging="10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каз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каз от 01.12.2017 № 2132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каз от 10.10.2018 № 1873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каз от 13.11.2013 № 1897/о «Об утверждении Регламента подготовки и проведения экзаменов в Финуниверсите».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8. Перечень основной и дополнительной учебной литературы, необходимой для освоения дисциплины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литература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оваленко, В. А.  Реклама и связи с общественностью: введение в специальность : учебник / В. А. Коноваленко, М. Ю. Коноваленко, Н. Г. Швед. — Москва : Издательство Юрайт, 2021. — 383 с. — (Высшее образование). — URL:</w:t>
      </w:r>
      <w:hyperlink r:id="rId2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3">
        <w:r>
          <w:rPr>
            <w:rStyle w:val="InternetLink"/>
            <w:color w:val="000000"/>
            <w:sz w:val="24"/>
            <w:szCs w:val="24"/>
          </w:rPr>
          <w:t>https://urait.ru/bcode/479369</w:t>
        </w:r>
      </w:hyperlink>
      <w:hyperlink r:id="rId4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яева, И. М.  Реклама и связи с общественностью : учебник для бакалавров / И. М. Синяева, О. Н. Жильцова, Д. А. Жильцов. — Москва : Издательство Юрайт, 2020. — 552 с. — (Бакалавр. Академический курс). — URL:</w:t>
      </w:r>
      <w:hyperlink r:id="rId5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6">
        <w:r>
          <w:rPr>
            <w:rStyle w:val="InternetLink"/>
            <w:color w:val="000000"/>
            <w:sz w:val="24"/>
            <w:szCs w:val="24"/>
          </w:rPr>
          <w:t>https://urait.ru/bcode/466182</w:t>
        </w:r>
      </w:hyperlink>
      <w:hyperlink r:id="rId7">
        <w:r>
          <w:rPr>
            <w:rStyle w:val="InternetLink"/>
            <w:color w:val="000000"/>
            <w:sz w:val="24"/>
            <w:szCs w:val="24"/>
          </w:rPr>
          <w:t xml:space="preserve">  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мельянов, С. М.  Теория и практика связей с общественностью : учебное пособие для вузов / С. М. Емельянов. — 2-е изд., испр. и доп. — Москва : Издательство Юрайт, 2021. — 197 с. — (Высшее образование). —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L:</w:t>
      </w:r>
      <w:hyperlink r:id="rId8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9">
        <w:r>
          <w:rPr>
            <w:rStyle w:val="InternetLink"/>
            <w:color w:val="000000"/>
            <w:sz w:val="24"/>
            <w:szCs w:val="24"/>
          </w:rPr>
          <w:t>https://urait.ru/bcode/472261</w:t>
        </w:r>
      </w:hyperlink>
      <w:hyperlink r:id="rId10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ительная литература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Жильцова, О. Н.  Связи с общественностью : учебное пособие для вузов / О. Н. Жильцова, И. М. Синяева, Д. А. Жильцов. — Москва : Издательство </w:t>
      </w:r>
    </w:p>
    <w:p>
      <w:pPr>
        <w:pStyle w:val="Normal"/>
        <w:tabs>
          <w:tab w:val="clear" w:pos="720"/>
          <w:tab w:val="center" w:pos="2458" w:leader="none"/>
          <w:tab w:val="center" w:pos="4316" w:leader="none"/>
          <w:tab w:val="center" w:pos="6211" w:leader="none"/>
          <w:tab w:val="right" w:pos="9582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райт, </w:t>
        <w:tab/>
        <w:t xml:space="preserve">2020. — </w:t>
        <w:tab/>
        <w:t xml:space="preserve">337 с. — </w:t>
        <w:tab/>
        <w:t xml:space="preserve">(Высшее </w:t>
        <w:tab/>
        <w:t>образование). —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L:</w:t>
      </w:r>
      <w:hyperlink r:id="rId11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12">
        <w:r>
          <w:rPr>
            <w:rStyle w:val="InternetLink"/>
            <w:color w:val="000000"/>
            <w:sz w:val="24"/>
            <w:szCs w:val="24"/>
            <w:u w:val="single" w:color="000000"/>
          </w:rPr>
          <w:t>https://urait.ru/bcode/451046</w:t>
        </w:r>
      </w:hyperlink>
      <w:hyperlink r:id="rId13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Чумиков, А. Н.  Связи с общественностью. Практикум : учебное пособие для вузов / А. Н. Чумиков. — Москва : Издательство Юрайт, 2021. — 173 с. — (Высшее образование). — ISBN 978-5-534-06706-4. — Текст : электронный // ЭБС Юрайт [сайт]. — URL:</w:t>
      </w:r>
      <w:hyperlink r:id="rId14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15">
        <w:r>
          <w:rPr>
            <w:rStyle w:val="InternetLink"/>
            <w:color w:val="000000"/>
            <w:sz w:val="24"/>
            <w:szCs w:val="24"/>
            <w:u w:val="single" w:color="000000"/>
          </w:rPr>
          <w:t>https://urait.ru/bcode/474171</w:t>
        </w:r>
      </w:hyperlink>
      <w:hyperlink r:id="rId16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Фадеева, Е. Н.  Связи с общественностью: учебник и практикум для вузов / Е. Н. Фадеева, А. В. Сафронов, М. А. Красильникова. — Москва : </w:t>
      </w:r>
    </w:p>
    <w:p>
      <w:pPr>
        <w:pStyle w:val="Normal"/>
        <w:tabs>
          <w:tab w:val="clear" w:pos="720"/>
          <w:tab w:val="center" w:pos="2642" w:leader="none"/>
          <w:tab w:val="center" w:pos="3937" w:leader="none"/>
          <w:tab w:val="center" w:pos="5301" w:leader="none"/>
          <w:tab w:val="center" w:pos="6704" w:leader="none"/>
          <w:tab w:val="right" w:pos="9582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дательство </w:t>
        <w:tab/>
        <w:t xml:space="preserve">Юрайт, </w:t>
        <w:tab/>
        <w:t xml:space="preserve">2021. — </w:t>
        <w:tab/>
        <w:t xml:space="preserve">263 с. — </w:t>
        <w:tab/>
        <w:t xml:space="preserve">(Высшее </w:t>
        <w:tab/>
        <w:t>образование). —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L:</w:t>
      </w:r>
      <w:hyperlink r:id="rId17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18">
        <w:r>
          <w:rPr>
            <w:rStyle w:val="InternetLink"/>
            <w:color w:val="000000"/>
            <w:sz w:val="24"/>
            <w:szCs w:val="24"/>
            <w:u w:val="single" w:color="000000"/>
          </w:rPr>
          <w:t>https://urait.ru/bcode/468724</w:t>
        </w:r>
      </w:hyperlink>
      <w:hyperlink r:id="rId19">
        <w:r>
          <w:rPr>
            <w:rStyle w:val="InternetLink"/>
            <w:rFonts w:eastAsia="Calibri"/>
            <w:color w:val="000000"/>
            <w:sz w:val="24"/>
            <w:szCs w:val="24"/>
            <w:vertAlign w:val="subscript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Финансовый университет: прошлое, настоящее, будущее: Учебное пособие / М.А.Эскиндаров, Н.А.Разманова, Е.И.Нестеренко [и др.]; ФГОБУ ВПО "Финансовый университет при Правительстве РФ", кафедра экономической истории; под ред. М.А.Эскиндарова; редкол.: И.Н.Шапкин, Н.А.Разманова; рец.: В.В.Думный, С.А.Погодин - М.: Финуниверситет, 2011 - 184 с,-Режим доступа:</w:t>
      </w:r>
      <w:hyperlink r:id="rId20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21">
        <w:r>
          <w:rPr>
            <w:rStyle w:val="InternetLink"/>
            <w:color w:val="000000"/>
            <w:sz w:val="24"/>
            <w:szCs w:val="24"/>
            <w:u w:val="single" w:color="0000FF"/>
          </w:rPr>
          <w:t>http://elib.fa.ru/</w:t>
        </w:r>
      </w:hyperlink>
      <w:hyperlink r:id="rId22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ая библиотека Финансового университета (ЭБ)</w:t>
      </w:r>
      <w:hyperlink r:id="rId23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24">
        <w:r>
          <w:rPr>
            <w:rStyle w:val="InternetLink"/>
            <w:color w:val="000000"/>
            <w:sz w:val="24"/>
            <w:szCs w:val="24"/>
          </w:rPr>
          <w:t>http://elib.fa.ru/</w:t>
        </w:r>
      </w:hyperlink>
      <w:hyperlink r:id="rId25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о-библиотечная система BOOK.RU</w:t>
      </w:r>
      <w:hyperlink r:id="rId26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27">
        <w:r>
          <w:rPr>
            <w:rStyle w:val="InternetLink"/>
            <w:color w:val="000000"/>
            <w:sz w:val="24"/>
            <w:szCs w:val="24"/>
          </w:rPr>
          <w:t>http://www.book.ru</w:t>
        </w:r>
      </w:hyperlink>
      <w:hyperlink r:id="rId28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о-библиотечная система «Университетская библиотека ОНЛАЙН» </w:t>
      </w:r>
      <w:hyperlink r:id="rId29">
        <w:r>
          <w:rPr>
            <w:rStyle w:val="InternetLink"/>
            <w:color w:val="000000"/>
            <w:sz w:val="24"/>
            <w:szCs w:val="24"/>
          </w:rPr>
          <w:t>http://biblioclub.ru/</w:t>
        </w:r>
      </w:hyperlink>
      <w:hyperlink r:id="rId30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о-библиотечная система Znanium</w:t>
      </w:r>
      <w:hyperlink r:id="rId31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32">
        <w:r>
          <w:rPr>
            <w:rStyle w:val="InternetLink"/>
            <w:color w:val="000000"/>
            <w:sz w:val="24"/>
            <w:szCs w:val="24"/>
          </w:rPr>
          <w:t>http://www.znanium.com</w:t>
        </w:r>
      </w:hyperlink>
      <w:hyperlink r:id="rId33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о-библиотечная система издательства «ЮРАЙТ» https://</w:t>
      </w:r>
      <w:hyperlink r:id="rId34">
        <w:r>
          <w:rPr>
            <w:rStyle w:val="InternetLink"/>
            <w:color w:val="000000"/>
            <w:sz w:val="24"/>
            <w:szCs w:val="24"/>
          </w:rPr>
          <w:t>www.biblio</w:t>
        </w:r>
      </w:hyperlink>
      <w:hyperlink r:id="rId35">
        <w:r>
          <w:rPr>
            <w:rStyle w:val="InternetLink"/>
            <w:color w:val="000000"/>
            <w:sz w:val="24"/>
            <w:szCs w:val="24"/>
          </w:rPr>
          <w:t>-</w:t>
        </w:r>
      </w:hyperlink>
      <w:hyperlink r:id="rId36">
        <w:r>
          <w:rPr>
            <w:rStyle w:val="InternetLink"/>
            <w:color w:val="000000"/>
            <w:sz w:val="24"/>
            <w:szCs w:val="24"/>
          </w:rPr>
          <w:t>online.ru/</w:t>
        </w:r>
      </w:hyperlink>
      <w:hyperlink r:id="rId37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о-библиотечная система издательства Проспект </w:t>
      </w:r>
      <w:hyperlink r:id="rId38">
        <w:r>
          <w:rPr>
            <w:rStyle w:val="InternetLink"/>
            <w:color w:val="000000"/>
            <w:sz w:val="24"/>
            <w:szCs w:val="24"/>
          </w:rPr>
          <w:t>http://ebs.prospekt.org/books</w:t>
        </w:r>
      </w:hyperlink>
      <w:hyperlink r:id="rId39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ая электронная библиотека eLibrary.ru</w:t>
      </w:r>
      <w:hyperlink r:id="rId40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41">
        <w:r>
          <w:rPr>
            <w:rStyle w:val="InternetLink"/>
            <w:color w:val="000000"/>
            <w:sz w:val="24"/>
            <w:szCs w:val="24"/>
          </w:rPr>
          <w:t>http://elibrary.ru</w:t>
        </w:r>
      </w:hyperlink>
      <w:hyperlink r:id="rId42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циональная электронная библиотека</w:t>
      </w:r>
      <w:hyperlink r:id="rId43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44">
        <w:r>
          <w:rPr>
            <w:rStyle w:val="InternetLink"/>
            <w:color w:val="000000"/>
            <w:sz w:val="24"/>
            <w:szCs w:val="24"/>
            <w:u w:val="single" w:color="000000"/>
          </w:rPr>
          <w:t>http://нэб.рф/</w:t>
        </w:r>
      </w:hyperlink>
      <w:hyperlink r:id="rId45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библиотека диссертаций Российской государственной библиотеки https://dvs.rsl.ru/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 xml:space="preserve">10. </w:t>
      </w:r>
      <w:r>
        <w:rPr>
          <w:b/>
          <w:color w:val="000000"/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дисциплины предполагает сочетание аудиторных занятий и самостоятельной работы студентов. Аудиторные занятия проводятся в форме лекций и семинарских занятий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лекционных занятий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существляется в соответствии с тематическим планом, предусмотренным рабочей программой по дисциплине. Курс лекций сопровождается наглядной презентацией в программе PowerPoint, включающей базовые понятия, практические примеры, схемы, графики, табличный материал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дготовке к семинарским занятиям студентам следует: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очередного практического занятия по материалам лекции и рекомендованным литературным источникам проработать теоретический материал, соответствующей теме занятия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етический материал следует соотносить с правовыми нормами, так как в них могут быть внесены изменения, дополнения, которые не всегда отражены в учебной литературе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инарские занятия предполагают: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суждение в интерактивной форме вопросов занятия (дискуссия, круглый стол и пр.)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ку докладов, выступление и участие в групповом обсуждении студенческих презентаций, выполненных на определенную тему в рамках самостоятельной работы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 практико-ориентированных, ситуационных, тестовых, исследовательских заданий на применение различных подходов и методов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эффективного участия в работе семинарского занятия студентам рекомендуется пользоваться периодической литературой, электронными библиотечными системами, аналитическими информационными системами, а также информацией интернет-сайтов, приведенных в соответствующем разделе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ческие указания для обучающихся по обсуждению ситуационных задач: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подаватель самостоятельно делит группы на несколько подгрупп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там дается время на изучение кейса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суждение вопросов кейса в группе и выработка альтернативных решений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ая группа предлагает свои альтернативные решения обозначенных в кейсе проблем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суждение вариантов решений всеми студентами из предложенных и выработка единого решения с аргументацией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местно с преподавателем, который выступает в роли модератора - подводятся итоги и отмечаются положительные и отрицательные стороны. </w:t>
      </w:r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рекомендации по подготовке к промежуточной аттестации (зачету)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чет занимают важное место в учебном процессе, поскольку позволяют определить степень достижения учебных целей по дисциплине, способствуют систематизации и обобщению знаний, формированию умений и навыков и их применению в практической деятельности. 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чет проводятся в письменной форме и включают теоретический вопрос, практико-ориентированное задание. Изложение материалов по теоретическим вопросам должно быть самостоятельным, точным и логичным. Содержание ответа должно в полной мере отражать поставленный вопрос, нецелесообразно загружать ответ текстом, который не имеет прямого отношения к заданному вопросу.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1.1. Комплект лицензионного программного обеспечения </w:t>
      </w:r>
      <w:r>
        <w:rPr>
          <w:color w:val="000000"/>
          <w:sz w:val="24"/>
          <w:szCs w:val="24"/>
        </w:rPr>
        <w:t xml:space="preserve">1) Антивирусная защита ESET NOD32; 2) Windows, Microsoft Office. </w:t>
      </w:r>
    </w:p>
    <w:p>
      <w:pPr>
        <w:pStyle w:val="Heading2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Современные профессиональные базы данных и информационные справочные системы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ttp://www.finofficer.ru/Information/wwwfinance.htm  (Интернетресурсы по финансам и финансовому менеджменту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ttp://www.kremlin.ru/ (Интернет-ресурсы президента России)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hyperlink r:id="rId46">
        <w:r>
          <w:rPr>
            <w:rStyle w:val="InternetLink"/>
            <w:color w:val="000000"/>
            <w:sz w:val="24"/>
            <w:szCs w:val="24"/>
          </w:rPr>
          <w:t>www.cfin.ru</w:t>
        </w:r>
      </w:hyperlink>
      <w:hyperlink r:id="rId47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color w:val="000000"/>
          <w:sz w:val="24"/>
          <w:szCs w:val="24"/>
        </w:rPr>
        <w:t>-</w:t>
      </w:r>
      <w:hyperlink r:id="rId48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49">
        <w:r>
          <w:rPr>
            <w:rStyle w:val="InternetLink"/>
            <w:color w:val="000000"/>
            <w:sz w:val="24"/>
            <w:szCs w:val="24"/>
          </w:rPr>
          <w:t>Корпоративный менеджмент</w:t>
        </w:r>
      </w:hyperlink>
      <w:hyperlink r:id="rId50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чно-правовая система Консультант Плюс www/consultant.ru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1.3. Сертифицированные программные и аппаратные средства защиты информации </w:t>
      </w:r>
      <w:r>
        <w:rPr>
          <w:color w:val="000000"/>
          <w:sz w:val="24"/>
          <w:szCs w:val="24"/>
        </w:rPr>
        <w:t xml:space="preserve">Не используются.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Heading1"/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Описание материально-технической базы, необходимой для осуществления образовательного процесса по дисциплине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лиал обеспечен необходимым комплектом лицензионного программного обеспечения.  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лицензионного программного обеспечения:  1) Антивирусная защита ESET NOD32; 2) Windows, Microsoft Office.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</w:p>
    <w:sectPr>
      <w:footerReference w:type="default" r:id="rId51"/>
      <w:type w:val="nextPage"/>
      <w:pgSz w:w="11906" w:h="16838"/>
      <w:pgMar w:left="1479" w:right="707" w:gutter="0" w:header="0" w:top="1138" w:footer="709" w:bottom="1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22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lineRule="auto" w:line="256" w:before="0" w:after="0"/>
      <w:ind w:left="223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61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0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0"/>
        </w:tabs>
        <w:ind w:left="9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0"/>
        </w:tabs>
        <w:ind w:left="140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14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2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2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8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14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30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2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181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4"/>
      <w:ind w:left="1171" w:hanging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2">
    <w:name w:val="WW8Num43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9369" TargetMode="External"/><Relationship Id="rId3" Type="http://schemas.openxmlformats.org/officeDocument/2006/relationships/hyperlink" Target="https://urait.ru/bcode/479369" TargetMode="External"/><Relationship Id="rId4" Type="http://schemas.openxmlformats.org/officeDocument/2006/relationships/hyperlink" Target="https://urait.ru/bcode/479369" TargetMode="External"/><Relationship Id="rId5" Type="http://schemas.openxmlformats.org/officeDocument/2006/relationships/hyperlink" Target="https://urait.ru/bcode/466182%A03" TargetMode="External"/><Relationship Id="rId6" Type="http://schemas.openxmlformats.org/officeDocument/2006/relationships/hyperlink" Target="https://urait.ru/bcode/466182%A03" TargetMode="External"/><Relationship Id="rId7" Type="http://schemas.openxmlformats.org/officeDocument/2006/relationships/hyperlink" Target="https://urait.ru/bcode/466182%A03" TargetMode="External"/><Relationship Id="rId8" Type="http://schemas.openxmlformats.org/officeDocument/2006/relationships/hyperlink" Target="https://urait.ru/bcode/472261" TargetMode="External"/><Relationship Id="rId9" Type="http://schemas.openxmlformats.org/officeDocument/2006/relationships/hyperlink" Target="https://urait.ru/bcode/472261" TargetMode="External"/><Relationship Id="rId10" Type="http://schemas.openxmlformats.org/officeDocument/2006/relationships/hyperlink" Target="https://urait.ru/bcode/472261" TargetMode="External"/><Relationship Id="rId11" Type="http://schemas.openxmlformats.org/officeDocument/2006/relationships/hyperlink" Target="https://urait.ru/bcode/451046" TargetMode="External"/><Relationship Id="rId12" Type="http://schemas.openxmlformats.org/officeDocument/2006/relationships/hyperlink" Target="https://urait.ru/bcode/451046" TargetMode="External"/><Relationship Id="rId13" Type="http://schemas.openxmlformats.org/officeDocument/2006/relationships/hyperlink" Target="https://urait.ru/bcode/451046" TargetMode="External"/><Relationship Id="rId14" Type="http://schemas.openxmlformats.org/officeDocument/2006/relationships/hyperlink" Target="https://urait.ru/bcode/474171" TargetMode="External"/><Relationship Id="rId15" Type="http://schemas.openxmlformats.org/officeDocument/2006/relationships/hyperlink" Target="https://urait.ru/bcode/474171" TargetMode="External"/><Relationship Id="rId16" Type="http://schemas.openxmlformats.org/officeDocument/2006/relationships/hyperlink" Target="https://urait.ru/bcode/474171" TargetMode="External"/><Relationship Id="rId17" Type="http://schemas.openxmlformats.org/officeDocument/2006/relationships/hyperlink" Target="https://urait.ru/bcode/468724" TargetMode="External"/><Relationship Id="rId18" Type="http://schemas.openxmlformats.org/officeDocument/2006/relationships/hyperlink" Target="https://urait.ru/bcode/468724" TargetMode="External"/><Relationship Id="rId19" Type="http://schemas.openxmlformats.org/officeDocument/2006/relationships/hyperlink" Target="https://urait.ru/bcode/468724" TargetMode="External"/><Relationship Id="rId20" Type="http://schemas.openxmlformats.org/officeDocument/2006/relationships/hyperlink" Target="http://elib.fa.ru/" TargetMode="External"/><Relationship Id="rId21" Type="http://schemas.openxmlformats.org/officeDocument/2006/relationships/hyperlink" Target="http://elib.fa.ru/" TargetMode="External"/><Relationship Id="rId22" Type="http://schemas.openxmlformats.org/officeDocument/2006/relationships/hyperlink" Target="http://elib.fa.ru/" TargetMode="External"/><Relationship Id="rId23" Type="http://schemas.openxmlformats.org/officeDocument/2006/relationships/hyperlink" Target="http://elib.fa.ru/" TargetMode="External"/><Relationship Id="rId24" Type="http://schemas.openxmlformats.org/officeDocument/2006/relationships/hyperlink" Target="http://elib.fa.ru/" TargetMode="External"/><Relationship Id="rId25" Type="http://schemas.openxmlformats.org/officeDocument/2006/relationships/hyperlink" Target="http://elib.fa.ru/" TargetMode="External"/><Relationship Id="rId26" Type="http://schemas.openxmlformats.org/officeDocument/2006/relationships/hyperlink" Target="http://www.book.ru/" TargetMode="External"/><Relationship Id="rId27" Type="http://schemas.openxmlformats.org/officeDocument/2006/relationships/hyperlink" Target="http://www.book.ru/" TargetMode="External"/><Relationship Id="rId28" Type="http://schemas.openxmlformats.org/officeDocument/2006/relationships/hyperlink" Target="http://www.book.ru/" TargetMode="External"/><Relationship Id="rId29" Type="http://schemas.openxmlformats.org/officeDocument/2006/relationships/hyperlink" Target="http://biblioclub.ru/" TargetMode="External"/><Relationship Id="rId30" Type="http://schemas.openxmlformats.org/officeDocument/2006/relationships/hyperlink" Target="http://biblioclub.ru/" TargetMode="External"/><Relationship Id="rId31" Type="http://schemas.openxmlformats.org/officeDocument/2006/relationships/hyperlink" Target="http://www.znanium.com/" TargetMode="External"/><Relationship Id="rId32" Type="http://schemas.openxmlformats.org/officeDocument/2006/relationships/hyperlink" Target="http://www.znanium.com/" TargetMode="External"/><Relationship Id="rId33" Type="http://schemas.openxmlformats.org/officeDocument/2006/relationships/hyperlink" Target="http://www.znanium.com/" TargetMode="External"/><Relationship Id="rId34" Type="http://schemas.openxmlformats.org/officeDocument/2006/relationships/hyperlink" Target="http://www.biblio-online.ru/" TargetMode="External"/><Relationship Id="rId35" Type="http://schemas.openxmlformats.org/officeDocument/2006/relationships/hyperlink" Target="http://www.biblio-online.ru/" TargetMode="External"/><Relationship Id="rId36" Type="http://schemas.openxmlformats.org/officeDocument/2006/relationships/hyperlink" Target="http://www.biblio-online.ru/" TargetMode="External"/><Relationship Id="rId37" Type="http://schemas.openxmlformats.org/officeDocument/2006/relationships/hyperlink" Target="http://www.biblio-online.ru/" TargetMode="External"/><Relationship Id="rId38" Type="http://schemas.openxmlformats.org/officeDocument/2006/relationships/hyperlink" Target="http://ebs.prospekt.org/books" TargetMode="External"/><Relationship Id="rId39" Type="http://schemas.openxmlformats.org/officeDocument/2006/relationships/hyperlink" Target="http://ebs.prospekt.org/books" TargetMode="External"/><Relationship Id="rId40" Type="http://schemas.openxmlformats.org/officeDocument/2006/relationships/hyperlink" Target="http://elibrary.ru/" TargetMode="External"/><Relationship Id="rId41" Type="http://schemas.openxmlformats.org/officeDocument/2006/relationships/hyperlink" Target="http://elibrary.ru/" TargetMode="External"/><Relationship Id="rId42" Type="http://schemas.openxmlformats.org/officeDocument/2006/relationships/hyperlink" Target="http://elibrary.ru/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http://www.cfin.ru/" TargetMode="External"/><Relationship Id="rId47" Type="http://schemas.openxmlformats.org/officeDocument/2006/relationships/hyperlink" Target="http://www.cfin.ru/" TargetMode="External"/><Relationship Id="rId48" Type="http://schemas.openxmlformats.org/officeDocument/2006/relationships/hyperlink" Target="http://www.cfin.ru/" TargetMode="External"/><Relationship Id="rId49" Type="http://schemas.openxmlformats.org/officeDocument/2006/relationships/hyperlink" Target="http://www.cfin.ru/" TargetMode="External"/><Relationship Id="rId50" Type="http://schemas.openxmlformats.org/officeDocument/2006/relationships/hyperlink" Target="http://www.cfin.ru/" TargetMode="Externa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4:00:00Z</dcterms:created>
  <dc:creator>User</dc:creator>
  <dc:description/>
  <cp:keywords/>
  <dc:language>en-US</dc:language>
  <cp:lastModifiedBy>User</cp:lastModifiedBy>
  <dcterms:modified xsi:type="dcterms:W3CDTF">2023-10-19T13:28:00Z</dcterms:modified>
  <cp:revision>19</cp:revision>
  <dc:subject/>
  <dc:title/>
</cp:coreProperties>
</file>