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</w:t>
      </w:r>
    </w:p>
    <w:p>
      <w:pPr>
        <w:pStyle w:val="Normal"/>
        <w:ind w:left="37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учреждение высшего образования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79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</w:t>
      </w:r>
      <w:r>
        <w:rPr/>
        <w:t>»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379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/>
                    <w:ind w:left="379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3"/>
                    <w:ind w:left="379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3"/>
              <w:ind w:left="379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3"/>
              <w:ind w:left="379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379" w:firstLine="709"/>
        <w:jc w:val="center"/>
        <w:rPr/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ind w:left="379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firstLine="567"/>
        <w:jc w:val="center"/>
        <w:rPr/>
      </w:pPr>
      <w:r>
        <w:rPr>
          <w:b/>
          <w:sz w:val="32"/>
          <w:szCs w:val="32"/>
          <w:lang w:val="ru-RU"/>
        </w:rPr>
        <w:t>Основы потребительского поведе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firstLine="567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jc w:val="center"/>
        <w:rPr>
          <w:szCs w:val="28"/>
        </w:rPr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379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379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i/>
          <w:i/>
          <w:szCs w:val="24"/>
        </w:rPr>
      </w:pPr>
      <w:r>
        <w:rPr>
          <w:i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i/>
          <w:i/>
          <w:szCs w:val="24"/>
        </w:rPr>
      </w:pPr>
      <w:r>
        <w:rPr>
          <w:i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szCs w:val="28"/>
        </w:rPr>
      </w:pPr>
      <w:r>
        <w:rPr>
          <w:i/>
          <w:szCs w:val="24"/>
        </w:rPr>
        <w:t>(Протокол № 01  от «01» сентября 2023 г.)</w:t>
      </w:r>
    </w:p>
    <w:p>
      <w:pPr>
        <w:pStyle w:val="Normal"/>
        <w:ind w:left="379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379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56" w:before="0" w:after="0"/>
        <w:ind w:left="10" w:right="3974" w:hanging="10"/>
        <w:jc w:val="right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</w:r>
    </w:p>
    <w:p>
      <w:pPr>
        <w:pStyle w:val="Normal"/>
        <w:spacing w:lineRule="auto" w:line="256" w:before="0" w:after="0"/>
        <w:ind w:left="10" w:right="3974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10" w:right="3974" w:hanging="10"/>
        <w:jc w:val="righ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681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10089" w:type="dxa"/>
        <w:jc w:val="left"/>
        <w:tblInd w:w="-540" w:type="dxa"/>
        <w:tblLayout w:type="fixed"/>
        <w:tblCellMar>
          <w:top w:w="9" w:type="dxa"/>
          <w:left w:w="108" w:type="dxa"/>
          <w:bottom w:w="0" w:type="dxa"/>
          <w:right w:w="49" w:type="dxa"/>
        </w:tblCellMar>
      </w:tblPr>
      <w:tblGrid>
        <w:gridCol w:w="9388"/>
        <w:gridCol w:w="701"/>
      </w:tblGrid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1. Наименование дисциплины…………...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 </w:t>
            </w:r>
          </w:p>
        </w:tc>
      </w:tr>
      <w:tr>
        <w:trPr>
          <w:trHeight w:val="90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>
                <w:sz w:val="26"/>
              </w:rPr>
            </w:pPr>
            <w:r>
              <w:rPr>
                <w:sz w:val="26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....................................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 </w:t>
            </w:r>
          </w:p>
        </w:tc>
      </w:tr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3. Место дисциплины в структуре образовательной программы..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9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rPr>
                <w:sz w:val="26"/>
              </w:rPr>
            </w:pPr>
            <w:r>
              <w:rPr>
                <w:sz w:val="26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610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……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5.1. Содержание дисциплины………………………………………………….........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6"/>
              </w:rPr>
              <w:t xml:space="preserve">5.2 Учебно-тематический план………………………………………………..........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2 </w:t>
            </w:r>
          </w:p>
        </w:tc>
      </w:tr>
      <w:tr>
        <w:trPr>
          <w:trHeight w:val="35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5.3 Содержание семинаров, практических занятий…………………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5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6. Перечень учебно-методического обеспечения для самостоятельной работы обучающихся по дисциплине ……………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4 </w:t>
            </w:r>
          </w:p>
        </w:tc>
      </w:tr>
      <w:tr>
        <w:trPr>
          <w:trHeight w:val="763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…………………………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4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6.2 </w:t>
              <w:tab/>
              <w:t xml:space="preserve">Перечень </w:t>
              <w:tab/>
              <w:t xml:space="preserve">вопросов, </w:t>
              <w:tab/>
              <w:t xml:space="preserve">заданий, </w:t>
              <w:tab/>
              <w:t xml:space="preserve">тем </w:t>
              <w:tab/>
              <w:t xml:space="preserve">для </w:t>
              <w:tab/>
              <w:t xml:space="preserve">подготовки </w:t>
              <w:tab/>
              <w:t xml:space="preserve">к </w:t>
              <w:tab/>
              <w:t xml:space="preserve">текущему контролю………………………………………………………………………………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5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 Фонд оценочных средств для проведения промежуточной аттестаци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бучающихся по дисциплине…………………………………………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 </w:t>
            </w:r>
          </w:p>
        </w:tc>
      </w:tr>
      <w:tr>
        <w:trPr>
          <w:trHeight w:val="610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1 Перечень компетенций с указанием этапов их формирования в процессе усвоения образовательной программы……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 </w:t>
            </w:r>
          </w:p>
        </w:tc>
      </w:tr>
      <w:tr>
        <w:trPr>
          <w:trHeight w:val="60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2 Типовые контрольные задания или иные материалы, необходимые для оценки индикаторов достижения компетенций, умений и знаний…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5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3 Соответствующие приказы, распоряжения ректората о контроле уровня освоения дисциплин и сформированности компетенций студентов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2 </w:t>
            </w:r>
          </w:p>
        </w:tc>
      </w:tr>
      <w:tr>
        <w:trPr>
          <w:trHeight w:val="763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8. Перечень основной и дополнительной учебной литературы, необходимой для освоения дисциплины ………………………………………………………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3 </w:t>
            </w:r>
          </w:p>
        </w:tc>
      </w:tr>
      <w:tr>
        <w:trPr>
          <w:trHeight w:val="75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9. Перечень ресурсов информационно-коммуникационной сети «Интернет», необходимых для освоения дисциплины…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4 </w:t>
            </w:r>
          </w:p>
        </w:tc>
      </w:tr>
      <w:tr>
        <w:trPr>
          <w:trHeight w:val="514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10. Методические указания для обучающихся по освоению дисциплины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4 </w:t>
            </w:r>
          </w:p>
        </w:tc>
      </w:tr>
      <w:tr>
        <w:trPr>
          <w:trHeight w:val="100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sz w:val="26"/>
              </w:rPr>
            </w:pPr>
            <w:r>
              <w:rPr>
                <w:sz w:val="26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6 </w:t>
            </w:r>
          </w:p>
        </w:tc>
      </w:tr>
      <w:tr>
        <w:trPr>
          <w:trHeight w:val="752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2. Описание материальной базы, необходимой для осуществления образовательного процесса по дисциплине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6 </w:t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Основы потребительского поведения»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</w:t>
      </w:r>
    </w:p>
    <w:tbl>
      <w:tblPr>
        <w:tblW w:w="10747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48" w:type="dxa"/>
        </w:tblCellMar>
      </w:tblPr>
      <w:tblGrid>
        <w:gridCol w:w="1019"/>
        <w:gridCol w:w="2354"/>
        <w:gridCol w:w="2601"/>
        <w:gridCol w:w="4773"/>
      </w:tblGrid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 енци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мения и знания), соотнесенные 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мпетенциями/индикаторами достижения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</w:tr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6"/>
              <w:ind w:left="0" w:right="14" w:firstLine="5"/>
              <w:rPr>
                <w:sz w:val="24"/>
              </w:rPr>
            </w:pPr>
            <w:r>
              <w:rPr>
                <w:sz w:val="24"/>
              </w:rPr>
              <w:t>Рассчитывает потребность и доступность ресурсов для коммуникационных активностей Предлагает способы организации производства и распространения пакетов коммуникационной продукции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Организует программы и проекты для системы интег и ованных комм никаци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рименять инструменты и </w:t>
            </w:r>
            <w:r>
              <w:rPr>
                <w:sz w:val="24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14" w:hanging="0"/>
              <w:rPr>
                <w:sz w:val="24"/>
              </w:rPr>
            </w:pPr>
            <w:r>
              <w:rPr>
                <w:sz w:val="24"/>
              </w:rPr>
              <w:t>Способность</w:t>
            </w:r>
          </w:p>
          <w:p>
            <w:pPr>
              <w:pStyle w:val="Normal"/>
              <w:spacing w:lineRule="auto" w:line="256" w:before="0" w:after="0"/>
              <w:ind w:left="112" w:right="14" w:hanging="0"/>
              <w:rPr/>
            </w:pPr>
            <w:r>
              <w:rPr>
                <w:sz w:val="24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10" w:firstLine="10"/>
              <w:rPr>
                <w:sz w:val="24"/>
              </w:rPr>
            </w:pPr>
            <w:r>
              <w:rPr>
                <w:sz w:val="24"/>
              </w:rPr>
              <w:t>Организует работу по оформлению прав на результаты коммуникационных активностей Координирует работу по мониторингу использования третьими лицами результатов коммуникации организации-объекта</w:t>
            </w:r>
          </w:p>
          <w:p>
            <w:pPr>
              <w:pStyle w:val="Normal"/>
              <w:spacing w:lineRule="auto" w:line="256" w:before="0" w:after="0"/>
              <w:ind w:left="5" w:firstLine="5"/>
              <w:rPr>
                <w:sz w:val="24"/>
              </w:rPr>
            </w:pPr>
            <w:r>
              <w:rPr>
                <w:sz w:val="24"/>
              </w:rPr>
              <w:t>Осуществляет подготовку к внесудебной защите ез льтатов комм никац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hanging="0"/>
              <w:rPr>
                <w:sz w:val="24"/>
              </w:rPr>
            </w:pPr>
            <w:r>
              <w:rPr>
                <w:sz w:val="24"/>
              </w:rPr>
              <w:t>Планирует работу по минимализации рисков в коммуникациях организации-объекта</w:t>
            </w:r>
          </w:p>
          <w:p>
            <w:pPr>
              <w:pStyle w:val="Normal"/>
              <w:spacing w:lineRule="auto" w:line="230" w:before="0" w:after="0"/>
              <w:ind w:left="10" w:firstLine="5"/>
              <w:jc w:val="left"/>
              <w:rPr>
                <w:sz w:val="24"/>
              </w:rPr>
            </w:pPr>
            <w:r>
              <w:rPr>
                <w:sz w:val="24"/>
              </w:rPr>
              <w:t>Осуществляет подготовку к антикризисному реагированию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Анализирует финансовые и нефинансовые показатели системы интегрированных комм никаци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Дисциплина «Основы потребительского поведения» входит в профиль </w:t>
      </w:r>
      <w:r>
        <w:rPr>
          <w:sz w:val="24"/>
          <w:szCs w:val="24"/>
          <w:lang w:val="ru-RU"/>
        </w:rPr>
        <w:t xml:space="preserve">«Интегрированные коммуникации» предпрофильного профессионального цикла направления </w:t>
      </w:r>
      <w:r>
        <w:rPr>
          <w:sz w:val="24"/>
          <w:szCs w:val="24"/>
        </w:rPr>
        <w:t xml:space="preserve">подготовки 42.03.01 Реклама и связи с общественностью, профиль «Интегрированные коммуникации». 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  <w:r>
        <w:rPr>
          <w:sz w:val="24"/>
          <w:szCs w:val="24"/>
        </w:rPr>
        <w:t xml:space="preserve"> </w:t>
      </w:r>
    </w:p>
    <w:tbl>
      <w:tblPr>
        <w:tblW w:w="10015" w:type="dxa"/>
        <w:jc w:val="left"/>
        <w:tblInd w:w="-653" w:type="dxa"/>
        <w:tblLayout w:type="fixed"/>
        <w:tblCellMar>
          <w:top w:w="7" w:type="dxa"/>
          <w:left w:w="108" w:type="dxa"/>
          <w:bottom w:w="0" w:type="dxa"/>
          <w:right w:w="158" w:type="dxa"/>
        </w:tblCellMar>
      </w:tblPr>
      <w:tblGrid>
        <w:gridCol w:w="3621"/>
        <w:gridCol w:w="2333"/>
        <w:gridCol w:w="2033"/>
        <w:gridCol w:w="2028"/>
      </w:tblGrid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  по дисциплине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(в з/е и часах)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  <w:r>
              <w:rPr>
                <w:b/>
                <w:sz w:val="24"/>
                <w:szCs w:val="24"/>
                <w:lang w:val="ru-RU"/>
              </w:rPr>
              <w:t xml:space="preserve"> 6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часах)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</w:t>
            </w:r>
            <w:r>
              <w:rPr>
                <w:b/>
                <w:sz w:val="24"/>
                <w:szCs w:val="24"/>
                <w:lang w:val="ru-RU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часах) </w:t>
            </w:r>
          </w:p>
        </w:tc>
      </w:tr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/18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/180 </w:t>
            </w:r>
          </w:p>
        </w:tc>
      </w:tr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актная работа - Аудиторные занятия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8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кции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минары, практические занятия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</w:t>
            </w:r>
          </w:p>
        </w:tc>
      </w:tr>
      <w:tr>
        <w:trPr>
          <w:trHeight w:val="28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</w:tr>
      <w:tr>
        <w:trPr>
          <w:trHeight w:val="28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д текущего контроля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28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5.1. Содержание дисциплины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Качество жизни населения </w:t>
      </w:r>
    </w:p>
    <w:p>
      <w:pPr>
        <w:pStyle w:val="Normal"/>
        <w:spacing w:lineRule="auto" w:line="240" w:before="0" w:after="0"/>
        <w:ind w:left="0" w:firstLine="566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модели человека в социально-экономических система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нятие качества жизни. Цели и смысл жизни, ценности и природа человек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 ценностей человека. Исследование природы человека, добра и зла, природной агрессивности, альтруизма. Основные цели деятельности человека: материальные блага; власть и слава; знания и творчество; духовное совершенствование. Динамика развития процессов развития цивилизации и роста качества жизни. Эволюция представлений о показателях качества жизни. Индекс развития человеческого потенциала (ИРЧП). Индекс ожидаемой продолжительности жизни. Повышение качества жизни как национальная идея и цель деятельности органов управления государством. О повышении качества жизни российских граждан в Указе Президента Российской Федерации от 31.12.2015 № 68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 Стратегии национальной безопасности Российской Федерации»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Потребности человека, определяющие его потребительское поведение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блемы анализа потребностей: состав, иерархия, границы, уровни и возможности удовлетворения. Потребности человека как объект исследования. Пять групп потребностей по А. Маслоу: физиологические, безопасности, причастности (к коллективу, обществу), признания и самореализации (самовыражения)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требности по Д. Мак Клеланду, Ф. Герцбергу, В.И. Тарасенко, В.Г. Подмаркову. Требования к содержанию и уровню потребностей. Модель структуры потребностей человека. Потребности достижения целей жизни. Синергетический и маржиналистский аспекты процесса формирования интеллектуальных и духовных потребностей человека. Принципы общей теории потребностей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Основные теоретико-методологические подходы к исследованию потребительского поведения населени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ъект и предмет научного исследования потребительского поведения. Понятие потребительского поведения. Теоретические предпосылки становления дисциплины «Основы потребительского поведения». Модель потребительского поведения. Внешние и внутренние факторы потребительских решений. Концепции товаропроизводств в США, XX–XXI в.: производственная концепция, продуктная концепция, концепция продаж, концепция маркетинга, концепция социального маркетинга, концепция маркетинга отношений. Концепция маркетинга. Традиционная и маркетингово-ориентированная организация: аспекты ориентации на потребителя. Специфика потребительского (B2C) и делового (B2B) маркетинга. Основные факторы специфики маркетинга на потребительском и деловом рынках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бор системы критериев для исследования потребительского поведения населения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ркетинг потребительских отношений: основные подходы к исследованию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оварообмен и потребительская ценность. Жизненная ценность клиент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нализ покупательского поведения и практический инструментарий маркетинга отношений – call – центры, контактные центры, программные средства CRM, CMR. Маркетинговые решения и поведение потребителей. Стратегия маркетинга и поведение потребителей, комплекс маркетинга. Взаимосвязанность процесса решения потребителя о покупке, факторов, оказывающих влияние на это решение, и комплекса маркетинга. Оценка степени факторного влияния на процесс решения о покупке. Схема учета в проектных решениях (4P) факторов влияния на процесс решения о покупке. </w:t>
      </w:r>
      <w:r>
        <w:rPr>
          <w:b/>
          <w:sz w:val="24"/>
          <w:szCs w:val="24"/>
        </w:rPr>
        <w:t>Тема 5. Влияние внешних социальных факторов на потребительское поведение населения в условиях глобализ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ынков и динамических изменений в кросс-культурных вариациях поведения потребителей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Социальные факторы влияния на поведение потребителей. Кросскультурные вариации в поведении потребителей в условиях глобализации рынк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обальные компании, отрасли и финансово-экономические операции. Интернационализация правовых норм. Глобальные сети коммуникаций средств массовой информации (СМИ)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графические тренды народонаселения и формирование структуры глобальных рынков. Изменения экономических характеристик глобальных рынков. Концепция и функционирование культуры и субкультуры в условиях глобализации. Мультикультурная среда и кросс-культурный менеджмент в условиях глобализации рынков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ультурные ценности и потребительское поведение населения. Динамических изменений в кросс-культурных вариациях поведения потребителей. Вариации культурных ценностей и их идентификация. Культурные ценности с ориентацией на другого и на окружающую среду и ориентированные на себя. Культурные вариации в вербальных и невербальных коммуникативных отношениях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щая ориентация культуры в отношении времени и специфическое использование времени в кросс-культурных вариациях поведения потребителей. Особенности поведения людей монохромной и полихромной культурах. Использование пространства, дружелюбных отношений, различных соглашений, символики, различных вещей, соблюдение этикета в интерпретации и передаче невербальной информации. Кросс-культурные и глобальные маркетинговые стратег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Социальное положение и маркетинг: аспекты социальной стратификации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Концепция социального класса и социальное неравенство. Идентификация показателей, определяющих социальный класс. Виды социального взаимодействия индивидуума. Статусные спектры – занятие, образование, дох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ая стратификация в России и в СШ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облематика измерение социального статуса: объективные, субъективные и интерпретационные показатели. Однокритериальные и мультикритериальные показатели, выбор шкалы оценки социального статуса.  Стратегии маркетинга в условиях социальной стратификации 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ментации рынка. Особенности покупочных решений различных социальных класс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Социальные группы и групповые коммуникации. Семья и домохозяйство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Типы социальных групп. Референтные, первичные и вторичные социальные группы, группы устремления и диссоциативные группы, формальные и неформальные группы. Виды влияния референтных групп на поведение потребителей и основанные на них маркетинговые стратегии. Использование ролевой теории в маркетинг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ипы коммуникативных отношений «из уст в уста» и модели процессов персонального влияния. Основные исследовательские методы выявления лиц, способных оказать влияние на принятие решения потребителя: социометрический метод, метод ключевого информанта и метод самоопределения. Использование влияния личности в маркетинговых стратегиях. Инновации и их виды, типы потребителей инноваций. Диффузионный процесс проникновения инноваций на рынки и факторы, оказывающие влияние на скорость диффузионного процесса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домохозяйств. Жизненный цикл домохозяйства (ЖЦД), решение домохозяйства о покупке и распределение ролей. Социализация потребительского поведения в домохозяйств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8. Внутренние факторы поведения потребителей: восприятие,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учение, идентификация продукта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мысление коммуникативной информации, ее интерпретация и восприятие. Интерактивность информационных процессов. Внимание потребителя и экспонирование им поступающей информац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Стимулирующие, индивидуальные, ситуационные факторы, оказывающие влияние на интерпретацию поступившей информац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характеристи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ителя. Восприятие и ситуационные характеристики информации. Интерпретация потребителем вербальных стимулов. Ошибочная интерпретация рекламных сообщений в СМИ. Память для восприятия и интерпретации информации, многоуровневая модель памяти. Восприятие и интерпретация информации потребителем для осуществления маркетинговых стратегий (интернет-маркетинг, медиа-стратегии, розничные стратегии, использование торговых марок). Реклама и дизайн упаковки товара. Корпоративная реклама, оценка и регулирование рекламы. Баллы Старча (Starch score), фокус-группы, театральные тесты и вспоминания «день-после» и др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рекламе» от 13.03.2006 № 38-ФЗ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учение потребителей продукции. Теория и методы обучения потребителей в ситуациях высокой и низкой вовлеченности. Классическая условная рефлексия, метод проб и ошибок. Методы обучения группы условно-рефлекторного подхода и методы обучения из группы когнитивного подхода (традиционное заучивание, моделирование, рассуждение). Основные характеристики обучения, эффективность периодического повторения рекламы. Образность и циклическая подача информации в краткосрочной памяти. Исчезновение обученной реакции при недостатке подкрепления информацией. Стимулирование потребителей, генерализация и дискриминация стимул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реда реакции, роль памяти в обучении, виды памяти. Краткосрочная и долгосрочная память. Схематическая память, ассоциативные сети. Стратегия позиционирования продукта. Критерии позиционирования продукта: цена, качество, спрос, производительность и др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9. Внутренние факторы поведения потребителей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тивация (части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отивы деятельности человека. Мотивационная структура, подходы к классификации мотивов поведения человека. Мотивы существования и достижения целей жизни. Альтруистические мотивы (по П.А. Сорокину). Схема формирования мотивов деятельности человека. Пример соотношения заработной платы и свободного времени в различных странах. Матрица «цели – средства». Виды мотиваций. Взаимосвязи элементов мотивационного процесса. Теории мотивации: содержательные и процессуальные. Мотивация и эффективность экономической деятельности. Сущность и модель потребительской мотивации. Теории мотивации: теория мотивации McClelland, теория иерархии потребностей по Maslow, теория психологических мотивов McGuire, атрибутивная теория. Мотивационные теории и стратегии маркетинга, основанные на множественных, латентных, заявленных мотивах. Основные методы исследования и их особенности: методы ассоциации, методы завершения, методы интерпретации (метод карикатур, метод третьего лица, метод реакции на картинку, психографика), метод фокус – групп. Виды мотивационных конфликтов. Мотивационные конфликты и маркетинговые стратег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10. Внутренние факторы поведения потребителей: эмоции потреб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  <w:tab/>
        <w:t xml:space="preserve">личностные </w:t>
        <w:tab/>
        <w:t xml:space="preserve">ценности, </w:t>
        <w:tab/>
        <w:t xml:space="preserve">стиль </w:t>
        <w:tab/>
        <w:t xml:space="preserve">жизни </w:t>
        <w:tab/>
        <w:t xml:space="preserve">и </w:t>
        <w:tab/>
        <w:t xml:space="preserve">ресурсы потребителей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Личностные характеристики потребителя. Психоаналитическая теория, социальная теория, теории самоконцепции, теория индивидуальных черт личности. Теория Cattel, профиль Gordon. Эмоции потребителя, их природа и типы. Эмоциональные измерения, эмоции и эмоциональные индикаторы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Эмоции и индикаторы Batra и Holbrook. Эмоции в рекламе.  Личностные ценности, жизненный стиль и ресурсы потребител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Шкала ценностей Rokeach (Rokeach Value Scale). Ценностные ориентиры потребителей. Процесс идентификации связей между жизненными ценностями потребителя и атрибутами продукта (леддеринг). Концепция жизненного стиля потребителя. Психографика как метод исследования жизненного стиля и личностных характеристик потребителей. Модель AIО, модели VALS и VALS 2, модель LOV. Геодемографические модели жизненных стилей, критерии оценки. Модель анализа геостиля жителей США – PRIZM. Модель глобальных жизненных стилей – Global Scan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сурсы потребителей: экономические ресурсы, временные ресурсы, когнитивные ресурсы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Внутренние факторы поведения потребителей: знания и отношени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держание знания потребителя о продукте – декларативное Знать и процедурное Знать. Осведомленность потребителя о существовании категории продукта и продукта специфической в данной категории. Анализ имиджа марки продукта (образа) в восприятии потребителей. Сравнительная оценка восприятия марок продуктов. Знания потребителя о возможном месте и времени покупки. Знать потребителя о возможном использовании продукта. Проблематика организации и измерения знаний потребителей о продуктах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ученная предрасположенность потребителя. Выявление и оценка отношения потребителей к продукту. Параметры отношения потребителя к продукту: направленность и интенсивность оценки, сопротивляемость изменениям, устойчивость к разрушениям, уверенность потребителя. Компоненты отношений: когнитивный компонент, аффективный компонент, поведенческий компонент и их взаимосвязи. Изменения компонентов и их влияние на рекламу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2. Процесс принятия решения потребителями </w:t>
      </w:r>
    </w:p>
    <w:p>
      <w:pPr>
        <w:pStyle w:val="Normal"/>
        <w:tabs>
          <w:tab w:val="clear" w:pos="720"/>
          <w:tab w:val="center" w:pos="1596" w:leader="none"/>
          <w:tab w:val="center" w:pos="3306" w:leader="none"/>
          <w:tab w:val="center" w:pos="4194" w:leader="none"/>
          <w:tab w:val="center" w:pos="5135" w:leader="none"/>
          <w:tab w:val="center" w:pos="6962" w:leader="none"/>
          <w:tab w:val="right" w:pos="9427" w:leader="none"/>
        </w:tabs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r>
        <w:rPr>
          <w:sz w:val="24"/>
          <w:szCs w:val="24"/>
        </w:rPr>
        <w:t xml:space="preserve">Ситуационные </w:t>
        <w:tab/>
        <w:t xml:space="preserve">факторы </w:t>
        <w:tab/>
        <w:t xml:space="preserve">в </w:t>
        <w:tab/>
        <w:t xml:space="preserve">принятии </w:t>
        <w:tab/>
        <w:t xml:space="preserve">покупательских </w:t>
        <w:tab/>
        <w:t xml:space="preserve">решений: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изическое окружение, социальное окружение, время и цель потребительского поведения, определение задачи, предшествующие события. Типы ситуаций: коммуникационная ситуация, ситуация покупки, ситуация использования покупки. Процесс потребительских решений: сущность и варианты потребительского выбора. Основные этапы процесса потребительского решения: осоЗнать потребности, поиск информации, предпокупочная оценка возможных альтернатив, покупка, потребление, после покупочная оценка альтернатив, избавление от не потреблённого до конца продукта. Типы процессов решений при низкой и высокой вовлеченности в процесс покупки. Решение привычной, ограниченной и расширенной проблемы приобретения продукта. Импульсивная покупка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13. Осо</w:t>
      </w: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нать потребителем потребности и информационный поиск продукта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оцесс осознания потребителем потребност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 маркетинговые решения. Выявление и измерение проблем потребителей: подход «анализ продукта», подход «анализ проблем», метод наблюдения, метод эксперимента.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sz w:val="24"/>
          <w:szCs w:val="24"/>
        </w:rPr>
        <w:t>Реакция потребителя на осоЗнать проблемы. Активизация осознания потребителем общей проблемы. Внутренний и внешний информационный поиск. Типы искомой информации о продукте, формирование набора альтернатив потенциальной покупке. Информационные источники: память о о последних информационных поисках, личный опыт и низко вовлечённое (пассивное) наблюдение; личные источники – знакомые, коллеги, соседи, члены семьи; независимые источники – государственные структуры, общественные организации; маркетинговые источники – реклама, буклеты, торговый персонал; экспериментальные источники – осмотр или апробация продукта. Проблемы измерения и детерминанты информационного поиска - характеристики ситуации, продукта, розничной среды и самого потреб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Оценка и выбор покупателем альтернативного продукта </w:t>
      </w:r>
      <w:r>
        <w:rPr>
          <w:sz w:val="24"/>
          <w:szCs w:val="24"/>
        </w:rPr>
        <w:t>Процесс оценки и выбора покупателем альтернативного продукта. Критерии оценки покупателя для выбора альтернативного продукта с вариантами значимости. Методы сбора информация о критериях как аспектах альтернативной оценки покупки: методы прямого сбора информации о критериях - опрос, фокус-группы, наблюдение; методы непрямого сбора информации (проекционные методы) - карты восприятия, шкалы семантического дифференциала и шкалы постоянной сумм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авила решений покупател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 модели выбора продукта из нескольких альтернативных предложений, типы правил реше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компенсационные правила решения. Совместное и несовместное правило решения. Правило решения «элиминирование-по-аспектам». Лексиграфическое правило решения. Правила простого и взвешенного сложения. Маркетинговое применение правил реш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Влияние на потребительский выбор: изменения воспринимаемых значений атрибутов продукта; изменения относительной значимости атрибутов; изменения точек отсечения, т.е. минимума требований по атрибуту; изменения используемого правила реш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5. Покупка, покупочные намерения и типы покупок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пределение покупки. Группы покупок: специфические запланированные; в целом запланированные; заменители; незапланированные; внутримагазинные реш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тегии маркетинга, основанные на последовательности потребительских решений о выборе продукта. Некоторые характеристики покупателя и выбор источника покупки. Личные мотивы покупателя: исполнение роли, разнообразие, самовознаграждение, ознакомление с новыми тенденциями, физическая активность, сенсорная стимуляция. Социальные мотивы покупателя: социальные контакты вне дома, коммуникации с людьми сходных интересов, привлекательность референтных групп (сообществ), статус и авторитет, удовольствие от торга. Покупочные ориентации путешественника (цы) по магазинам – шоперов (по группам условно): неактивные шоперы, активные шоперы, сервисные шоперы, традиционные шоперы, шоперы цены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Экономические и социальные риски покупки продукта, низкий и высокий риски выбора источника покупки. Характеристики источника покупки и его выбор. Имидж источника покупки зависит от его месторасположения или окружения. Розничная гравитационная модел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утримагазинные факторы покуп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кспозиция в точке покупки, сокращение цен и акции продвижения продаж, планировка магазина, атмосфера магазина, ситуации отсутствия товара. Варианты покупочного поведения потреб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6. Процессы после покупки. Послепокупочный диссонанс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оцессы после покупки: потребление и послепокупочная оценка продукта, избавление от продукта. Факторы послепокупочного диссонанса: степень обязательности или бесповоротности решения, значимость решения для потребителя, сложность выбора из альтернатив, индивидуальная склонность испытывать беспокойство. Особенности процессов потребления потребителем продукта после покупки. Безопасность использования продукта и его использование по назначению. Перспектива ритуального потребления продукта. Проблема избавления потребителя от продукта. Временная или постоянная необходимость и возможность избавления от продукт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Связь проблемы избавления от продукта с решением потребителя о новой покупке альтернативного продукта. Варианты оценки продукта потребителем после его потребления. Варианты реакции потребителя на покупку: реакции неудовлетворенности, реакции удовлетворенности. Повторные покупки и приверженность потребителя торговой марке продукт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7. Общество и организации: аспекты делового покупательского поведени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купатели на деловых рынках (B2B). Масштаб закупочной деятельности и развитие рынков B2B. Основные типы рынков деловых покупателей B2B: рынки коммерческих производителей товаров и услуг; перепродавцы; правительственные рынки; рынки учреждений, или неприбыльных организаций. Основные критерии сегментации деловых рынков 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требительский рынок. Особенности принятия маркетинговых решений на деловом (B2B) и потребительском рынках. Модель организационного покупательского поведения. Основные факторы организационного стиля покупательского поведения; покупающий центр. Проблематика оценки персональных и организационных ценностей индивидуума и организации. Организационная демография потребительского рынка. Критерии макросегментации организационных рынков. Референтная инфраструктура организационного покупателя. Центр принятия решения о покупке: пользователи, «влиятели», покупатели, лица, принимающие решение, «вратари». Характеристики центра решения о покупке продукта в зависимости от стадии его жизненного цикла. Типы решений делового потребителя и закупочных ситуаций. Процесс организационной закуп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8. Консьюмеризм, этика и социальная политика в условиях рыночных отношений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сьюмеризм, государственное регулирование и бизнес. Определение консьюмеризма, основные группы консьюмеризма. Борьба с недоброкачественной продукцией, развитие движения консьюмеризма в США, рост потребительского движения консьюмеризма в США на рубеже XIX и XX в.в., в период Великой депрессии, в 60-х, 70-х, 90-х годах XX в. Консьюмеризм в эпоху глобализации. Развитие консьюмеризма в странах ЕС, АТР, России. Всемирная организация союзов потребителей. Консьюмеризм и российская действительность: российское законодательство и ответственные органы исполнительной власти и местного самоуправления в области защиты прав потребителей. Реакция бизнеса на движение потребителей и усиление госрегулирования экологических проблем. Недостоверные заявления производителей товаров и услуг. Права потребителей и маркетинг.  Право потребителей на безопасность. Проблема безопасности потребителей и репутация производителя. Комиссия по безопасности потребительских продуктов (США), Национальная электронная система надзора за ущербом для здоровья (США)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аво потребителей на информированность. Реклама как сфера маркетинга, характеристика недобросовестной, недостоверной, неэтичной и заведомо ложной рекламы, которая не допускается в соответствии с российским законодательством. Классификация негативной рекламы содержится в поправке Wheel-Le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 закону о Федеральной Торговой Комиссии СШ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аво потребителя на выбор товаров, идея антимонопольного регулирования.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аво быть услышанным. Реакции потребителя на нарушение права: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тказ от последующих покупок, выражение неудовлетворенности другим и обращение за возмещением ущерба от неудовлетворительной покуп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собенности проактивного подхода компаний в работе с потребителем. Социально-этичный маркетин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9. Методология и методы проведения маркетинговых исследований поведения потребителей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Cоциологические и социальные исследования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Цели и задачи маркетинговых исследований. Проблема выборки и репрезентативности. Виды и методы маркетинговых исследований. Бриф и брифинг. Методические и технические приемы исследования. Лабораторный опрос. Домашний тест. Личное интервью. Кабинетное исследование. Телефонный опрос OMNIBUS. The VALS Survey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20. О влиянии рекламы на поведение потребител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Реклама как психологическое искусство. Мифологические основания психической жизни потребителя под влиянием рекламы. Правила формирования мотивации у потребителя под воздействием рекламы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агическое действие цвета и звука. Мужское и женское в рекламе. Как соединить потребность с предметом желания? Логика создания образа желаемого у потребителя. Разработка примерного текста рекламного сообщения. Алгоритмы стимуляции творческой активности. Алгоритмы организации рекламных кампаний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Учебно-тематический план </w:t>
      </w:r>
    </w:p>
    <w:tbl>
      <w:tblPr>
        <w:tblW w:w="10601" w:type="dxa"/>
        <w:jc w:val="left"/>
        <w:tblInd w:w="-791" w:type="dxa"/>
        <w:tblLayout w:type="fixed"/>
        <w:tblCellMar>
          <w:top w:w="7" w:type="dxa"/>
          <w:left w:w="106" w:type="dxa"/>
          <w:bottom w:w="0" w:type="dxa"/>
          <w:right w:w="53" w:type="dxa"/>
        </w:tblCellMar>
      </w:tblPr>
      <w:tblGrid>
        <w:gridCol w:w="519"/>
        <w:gridCol w:w="48"/>
        <w:gridCol w:w="1950"/>
        <w:gridCol w:w="39"/>
        <w:gridCol w:w="780"/>
        <w:gridCol w:w="16"/>
        <w:gridCol w:w="828"/>
        <w:gridCol w:w="91"/>
        <w:gridCol w:w="782"/>
        <w:gridCol w:w="150"/>
        <w:gridCol w:w="1073"/>
        <w:gridCol w:w="119"/>
        <w:gridCol w:w="1241"/>
        <w:gridCol w:w="81"/>
        <w:gridCol w:w="947"/>
        <w:gridCol w:w="1937"/>
      </w:tblGrid>
      <w:tr>
        <w:trPr>
          <w:trHeight w:val="26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</w:t>
            </w:r>
          </w:p>
          <w:p>
            <w:pPr>
              <w:pStyle w:val="Normal"/>
              <w:tabs>
                <w:tab w:val="clear" w:pos="720"/>
                <w:tab w:val="right" w:pos="1298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  <w:tab/>
              <w:t xml:space="preserve">тем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дела) дисциплины </w:t>
            </w:r>
          </w:p>
        </w:tc>
        <w:tc>
          <w:tcPr>
            <w:tcW w:w="5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текущего контроля успеваемости </w:t>
            </w:r>
          </w:p>
        </w:tc>
      </w:tr>
      <w:tr>
        <w:trPr>
          <w:trHeight w:val="26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часов </w:t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 ятельна я работа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ы, практическ ие занятия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интерактивн ых формах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чество жизни населения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 xml:space="preserve">кейсы, тематика письменных работ </w:t>
            </w:r>
          </w:p>
        </w:tc>
      </w:tr>
      <w:tr>
        <w:trPr>
          <w:trHeight w:val="2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человека, определяющие его потребительское поведение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, </w:t>
              <w:tab/>
              <w:t xml:space="preserve">кейсы, тематика письменных работ </w:t>
            </w:r>
          </w:p>
        </w:tc>
      </w:tr>
      <w:tr>
        <w:trPr>
          <w:trHeight w:val="27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ема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теоретико-методологические подходы к исследованию потребительского поведения населения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особенности подготовки письменных  работ </w:t>
            </w:r>
          </w:p>
        </w:tc>
      </w:tr>
      <w:tr>
        <w:trPr>
          <w:trHeight w:val="2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Тема 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етинг по-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ительских отношений: основные подходы к исследованию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 xml:space="preserve">кейсы, письменные работы </w:t>
            </w:r>
          </w:p>
        </w:tc>
      </w:tr>
      <w:tr>
        <w:trPr>
          <w:trHeight w:val="228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Влияние внешних социальных факторов на потребительское поведение населения в условиях глобализации рынков и динамических изменений в кросскультурных вариациях поведения потребителей. 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, тесты, кейсы, подготовка к терминологическ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у диктанту, вопросы п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ату </w:t>
            </w:r>
          </w:p>
        </w:tc>
      </w:tr>
      <w:tr>
        <w:trPr>
          <w:trHeight w:val="20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положение и маркетинг: аспекты социальной стратификации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>кейсы, терминологическ</w:t>
            </w:r>
          </w:p>
          <w:p>
            <w:pPr>
              <w:pStyle w:val="Normal"/>
              <w:spacing w:lineRule="auto" w:line="240" w:before="0" w:after="0"/>
              <w:ind w:left="0"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й диктант, вопросы по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ату </w:t>
            </w:r>
          </w:p>
        </w:tc>
      </w:tr>
      <w:tr>
        <w:trPr>
          <w:trHeight w:val="20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</w:t>
              <w:tab/>
              <w:t xml:space="preserve">и групповые коммуникации. Семья и домохозяйство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роведение 1 деловой игры, вопросы по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ерату </w:t>
            </w:r>
          </w:p>
        </w:tc>
      </w:tr>
      <w:tr>
        <w:trPr>
          <w:trHeight w:val="2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ема 8.  Внутренние факторы поведения потребителей: восприятие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учение, идентификация продукта 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роведение 2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ой игры </w:t>
            </w:r>
          </w:p>
        </w:tc>
      </w:tr>
      <w:tr>
        <w:trPr>
          <w:trHeight w:val="15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Внутренние факторы поведения потребителей: мотивация 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>кейсстади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ТЗ исследования. </w:t>
            </w:r>
          </w:p>
        </w:tc>
      </w:tr>
      <w:tr>
        <w:trPr>
          <w:trHeight w:val="355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. Внутренние факторы поведения потребителей: </w:t>
            </w:r>
          </w:p>
          <w:p>
            <w:pPr>
              <w:pStyle w:val="Normal"/>
              <w:tabs>
                <w:tab w:val="clear" w:pos="720"/>
                <w:tab w:val="center" w:pos="351" w:leader="none"/>
                <w:tab w:val="center" w:pos="109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эмоции </w:t>
              <w:tab/>
              <w:t>по-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ителя, личностные ценност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ль жизни и ресурс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>кейсстад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ТЗ исследования. Прием реферат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к зачету. </w:t>
            </w:r>
          </w:p>
        </w:tc>
      </w:tr>
      <w:tr>
        <w:trPr>
          <w:trHeight w:val="5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7" w:leader="none"/>
                <w:tab w:val="center" w:pos="110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1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нутрен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факторы поведения потребителей: знания и отношен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1" w:type="dxa"/>
        <w:jc w:val="left"/>
        <w:tblInd w:w="-690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43"/>
        <w:gridCol w:w="1909"/>
        <w:gridCol w:w="829"/>
        <w:gridCol w:w="324"/>
        <w:gridCol w:w="648"/>
        <w:gridCol w:w="949"/>
        <w:gridCol w:w="1217"/>
        <w:gridCol w:w="1350"/>
        <w:gridCol w:w="960"/>
        <w:gridCol w:w="1872"/>
      </w:tblGrid>
      <w:tr>
        <w:trPr>
          <w:trHeight w:val="12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3" w:leader="none"/>
                <w:tab w:val="center" w:pos="121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2. Процесс принятия решения потребителями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чета. </w:t>
            </w:r>
          </w:p>
        </w:tc>
      </w:tr>
      <w:tr>
        <w:trPr>
          <w:trHeight w:val="30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3" w:leader="none"/>
                <w:tab w:val="center" w:pos="121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3. </w:t>
            </w:r>
          </w:p>
          <w:p>
            <w:pPr>
              <w:pStyle w:val="Normal"/>
              <w:spacing w:lineRule="auto" w:line="240" w:before="0" w:after="0"/>
              <w:ind w:left="0" w:firstLine="566"/>
              <w:rPr/>
            </w:pPr>
            <w:r>
              <w:rPr>
                <w:sz w:val="24"/>
                <w:szCs w:val="24"/>
              </w:rPr>
              <w:t>Осо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 xml:space="preserve">нать потребителем потребности и информационный поиск продукт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одготовка к терминологическ ому диктанту, вопросы по кейсстад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работка </w:t>
              <w:tab/>
              <w:t xml:space="preserve">ТЗ исследования потребительског о поведения» </w:t>
            </w:r>
          </w:p>
        </w:tc>
      </w:tr>
      <w:tr>
        <w:trPr>
          <w:trHeight w:val="17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. Оценка и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купателем альтернатив-</w:t>
            </w:r>
          </w:p>
          <w:p>
            <w:pPr>
              <w:pStyle w:val="Normal"/>
              <w:tabs>
                <w:tab w:val="clear" w:pos="720"/>
                <w:tab w:val="center" w:pos="323" w:leader="none"/>
                <w:tab w:val="center" w:pos="114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о </w:t>
              <w:tab/>
              <w:t xml:space="preserve">продукт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кейсстад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ТЗ исследования. </w:t>
            </w:r>
          </w:p>
        </w:tc>
      </w:tr>
      <w:tr>
        <w:trPr>
          <w:trHeight w:val="15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. Покупка, покупочные намерения и </w:t>
            </w:r>
          </w:p>
          <w:p>
            <w:pPr>
              <w:pStyle w:val="Normal"/>
              <w:tabs>
                <w:tab w:val="clear" w:pos="720"/>
                <w:tab w:val="center" w:pos="348" w:leader="none"/>
                <w:tab w:val="center" w:pos="109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</w:t>
              <w:tab/>
              <w:t xml:space="preserve">покупок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кейсстад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ТЗ исследования. </w:t>
            </w:r>
          </w:p>
        </w:tc>
      </w:tr>
      <w:tr>
        <w:trPr>
          <w:trHeight w:val="17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43" w:leader="none"/>
                <w:tab w:val="center" w:pos="121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6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после покупки. Послепокупочный диссо-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с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 xml:space="preserve">кейсы, подготовка к 3 деловой игре </w:t>
            </w:r>
          </w:p>
        </w:tc>
      </w:tr>
      <w:tr>
        <w:trPr>
          <w:trHeight w:val="17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Общество и организации: аспекты делового покупательского поведения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 xml:space="preserve">кейсы, подготовка к 3 деловой игре  </w:t>
            </w:r>
          </w:p>
        </w:tc>
      </w:tr>
      <w:tr>
        <w:trPr>
          <w:trHeight w:val="20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. Консьюмеризм, этика и социальная политика </w:t>
              <w:tab/>
              <w:t xml:space="preserve">в условиях рыночных отношений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роведение 3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ой игры </w:t>
            </w:r>
          </w:p>
        </w:tc>
      </w:tr>
      <w:tr>
        <w:trPr>
          <w:trHeight w:val="51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9. Методология и методы проведения маркетинговых исследований поведения потребителей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</w:t>
            </w:r>
          </w:p>
        </w:tc>
      </w:tr>
      <w:tr>
        <w:trPr>
          <w:trHeight w:val="12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лиянии рекламы на поведение потребителя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одготовка 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у </w:t>
            </w:r>
          </w:p>
        </w:tc>
      </w:tr>
      <w:tr>
        <w:trPr>
          <w:trHeight w:val="7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ом по дисциплине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учебному плану: реферат </w:t>
            </w:r>
          </w:p>
        </w:tc>
      </w:tr>
      <w:tr>
        <w:trPr>
          <w:trHeight w:val="2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в %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5.3. Содержание семинаров, практических занятий</w:t>
      </w:r>
      <w:r>
        <w:rPr>
          <w:sz w:val="24"/>
          <w:szCs w:val="24"/>
        </w:rPr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41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012"/>
      </w:tblGrid>
      <w:tr>
        <w:trPr>
          <w:trHeight w:val="77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ов 8, 9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  <w:tab/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80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Качество жизни населения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  <w:tab w:val="center" w:pos="3137" w:leader="none"/>
                <w:tab w:val="center" w:pos="4079" w:leader="none"/>
                <w:tab w:val="right" w:pos="5780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</w:t>
              <w:tab/>
              <w:t xml:space="preserve">модели </w:t>
              <w:tab/>
              <w:t xml:space="preserve">человека </w:t>
              <w:tab/>
              <w:t xml:space="preserve">в </w:t>
              <w:tab/>
              <w:t>социально-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х системах. Понятие качества жизни. Цели и смысл жизни, ценности и природа челове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ценностей человека. Исследование природы человека, добра и зла, природной агрессивности, альтруизма. Основные цели деятельности человека: материальные блага; власть и слава; знания и творчество; духовное совершенствование. Динамика развития процессов развития цивилизации и роста качества жизни. Эволюция представлений о показателях качества жизни. Индекс развития человеческого потенциала (ИРЧП). Индекс ожидаемой продолжительности жизни. Повышение качества жизни как национальная идея и цель деятельности органов управления государством. О повышении качества жизни российских граждан в Указе Президента Российской Федерации от 31.12.2015 № 68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Стратегии национальной безопасности Российской Федерации»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тематика письменных работ </w:t>
            </w:r>
          </w:p>
        </w:tc>
      </w:tr>
      <w:tr>
        <w:trPr>
          <w:trHeight w:val="359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требности человека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щ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 анализа потребностей: состав, иерархия, границы, уровни и возможности удовлетворения. Потребности человека как объект исследования. Пять групп потребностей по А. Маслоу: физиологические, безопасности, причастности (к коллективу, обществу), признания и самореализации (самовыражения)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требности по Д. Мак Клеланду, Ф. Герцбергу, В.И. Тарасенко, В.Г. Подмаркову. Требования к содержанию и уровню потребностей. Модель структуры потребностей человека. Потребности достижения целей жизни. Синергетический и маржиналистский аспекты процесса формирования интеллектуальных и духовных потребностей человека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тематика письменных работ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47" w:type="dxa"/>
          <w:left w:w="106" w:type="dxa"/>
          <w:bottom w:w="0" w:type="dxa"/>
          <w:right w:w="40" w:type="dxa"/>
        </w:tblCellMar>
      </w:tblPr>
      <w:tblGrid>
        <w:gridCol w:w="3052"/>
        <w:gridCol w:w="4697"/>
        <w:gridCol w:w="2316"/>
      </w:tblGrid>
      <w:tr>
        <w:trPr>
          <w:trHeight w:val="8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общей теории потребносте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теоретикометодологические подходы </w:t>
              <w:tab/>
              <w:t xml:space="preserve">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ю потребительского поведения населения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и предмет научного исследования потребительского поведения. Понятие потребительского поведения. Теоретические предпосылки становления дисциплины «Основы потребительского поведения». Модель потребительского поведения. Внешние и внутренние факторы потребительских решений. Концепции товаропроизводств в США, XX–XXI в.: производственная концепция, продуктная концепция, концепция продаж, концепция маркетинга, концепция социального маркетинга, концепция маркетинга отношений. Концепция маркетинга. Традиционная и маркетингово-ориентированная организация: аспекты ориентации на потребителя. Специфика потребительского </w:t>
            </w:r>
            <w:r>
              <w:rPr>
                <w:i/>
                <w:sz w:val="24"/>
                <w:szCs w:val="24"/>
              </w:rPr>
              <w:t xml:space="preserve">(B2C) </w:t>
            </w:r>
            <w:r>
              <w:rPr>
                <w:sz w:val="24"/>
                <w:szCs w:val="24"/>
              </w:rPr>
              <w:t xml:space="preserve">и делового </w:t>
            </w:r>
            <w:r>
              <w:rPr>
                <w:i/>
                <w:sz w:val="24"/>
                <w:szCs w:val="24"/>
              </w:rPr>
              <w:t xml:space="preserve">(B2B) </w:t>
            </w:r>
            <w:r>
              <w:rPr>
                <w:sz w:val="24"/>
                <w:szCs w:val="24"/>
              </w:rPr>
              <w:t xml:space="preserve">маркетинг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акторы специфики маркетинга на потребительском и деловом рынках. </w:t>
            </w:r>
          </w:p>
          <w:p>
            <w:pPr>
              <w:pStyle w:val="Normal"/>
              <w:tabs>
                <w:tab w:val="clear" w:pos="720"/>
                <w:tab w:val="center" w:pos="341" w:leader="none"/>
                <w:tab w:val="center" w:pos="1458" w:leader="none"/>
                <w:tab w:val="center" w:pos="2757" w:leader="none"/>
                <w:tab w:val="center" w:pos="3800" w:leader="none"/>
                <w:tab w:val="center" w:pos="5018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Выбор </w:t>
              <w:tab/>
              <w:t xml:space="preserve">системы </w:t>
              <w:tab/>
              <w:t xml:space="preserve">критериев </w:t>
              <w:tab/>
              <w:t xml:space="preserve">для </w:t>
              <w:tab/>
              <w:t xml:space="preserve">исследова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 источники. Пункт 9 – все источник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особенности подготовки письменных  работ </w:t>
            </w:r>
          </w:p>
        </w:tc>
      </w:tr>
      <w:tr>
        <w:trPr>
          <w:trHeight w:val="442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7" w:leader="none"/>
                <w:tab w:val="center" w:pos="1808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Тема </w:t>
              <w:tab/>
              <w:t>4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тинг потребительских отношений: основные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center" w:pos="18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ы </w:t>
              <w:tab/>
              <w:t xml:space="preserve">к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ю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обмен и потребительская ценность. Жизненная ценность клиент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окупательского поведения и практический инструментарий маркетинга отношений – call – центры, контактные центры, программные средства CRM, CMR. Маркетинговые решения и поведение потребителей. Стратегия маркетинга и поведение потребителей, комплекс маркетинг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анность процесса решения потребителя о покупке, факторов, оказывающих влияние на это решение, и комплекса маркетин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степени факторного влияния на процесс решения о покупк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хема учета в проектных решениях (4P) факторов влияния на процесс решения о покупк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исьменные работы </w:t>
            </w:r>
          </w:p>
        </w:tc>
      </w:tr>
      <w:tr>
        <w:trPr>
          <w:trHeight w:val="387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внешних социальных </w:t>
            </w:r>
          </w:p>
          <w:p>
            <w:pPr>
              <w:pStyle w:val="Normal"/>
              <w:tabs>
                <w:tab w:val="clear" w:pos="720"/>
                <w:tab w:val="center" w:pos="481" w:leader="none"/>
                <w:tab w:val="center" w:pos="1785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ов </w:t>
              <w:tab/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поведен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</w:t>
              <w:tab/>
              <w:t xml:space="preserve">в условиях глобализации </w:t>
            </w:r>
          </w:p>
          <w:p>
            <w:pPr>
              <w:pStyle w:val="Normal"/>
              <w:tabs>
                <w:tab w:val="clear" w:pos="720"/>
                <w:tab w:val="center" w:pos="383" w:leader="none"/>
                <w:tab w:val="center" w:pos="183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нков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ческих </w:t>
            </w:r>
          </w:p>
          <w:p>
            <w:pPr>
              <w:pStyle w:val="Normal"/>
              <w:tabs>
                <w:tab w:val="clear" w:pos="720"/>
                <w:tab w:val="center" w:pos="553" w:leader="none"/>
                <w:tab w:val="center" w:pos="184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изменений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-культурных вариациях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факторы влияния на поведение потребителей. Кросс-культурные вариации в поведении потребителей в условиях глобализации рынко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обальные компании, отрасли и финансовоэкономические операции. Интернационализация правовых норм. Глобальные сети коммуникаций средств массовой информации (СМИ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графические тренды народонаселения и формирование структуры глобальных рынко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я экономических характеристик глобальных рынков. Концепция и функционирование культуры и субкультуры в условиях глобализации. Мультикультурная среда и кросс-культурный менеджмент в условиях глобализации рынков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терминологическому диктанту, вопросы по реферату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55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 потребителей.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ценности и потребительское поведение населения. Динамических изменений в кросскультурных вариациях поведения потребителей. Вариации культурных ценностей и их идентификация. Культурные ценно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ориентацией на другого и на окружающую среду и ориентированные на себя. Культурные вариации в вербальных и невербальных коммуникативных отношения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риентация культуры в отношении времени и специфическое использование времени в кросскультурных вариациях поведения потребителей. Особенности поведения людей монохромной и полихромной культурах. Использование пространства, дружелюбных отношений, различных соглашений, символики, различных вещей, соблюдение этикета в интерпретации и передаче невербальной информаци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осс-культурные и глобальные маркетинговые стратег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</w:t>
              <w:tab/>
              <w:t xml:space="preserve">и маркетинг: аспекты социальной стратификации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социального класса и социальное неравенство. Идентификация показателей, определяющих социальный класс. Виды социального взаимодействия индивидуума. Статусные спектры – занятие, образование, доход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ая стратификация в России и в СШ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тика измерение социального статуса: объективные, субъективные и интерпретационные показатели. Однокритериальные и мультикритериальные показатели, выбор шкалы оценки социального статуса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маркетинга в условиях социальной стратификации и сегментации рынка. Особенности покупочных решений различных социальных классов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терминологический диктант, вопросы по реферату </w:t>
            </w:r>
          </w:p>
        </w:tc>
      </w:tr>
      <w:tr>
        <w:trPr>
          <w:trHeight w:val="497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</w:t>
            </w:r>
          </w:p>
          <w:p>
            <w:pPr>
              <w:pStyle w:val="Normal"/>
              <w:tabs>
                <w:tab w:val="clear" w:pos="720"/>
                <w:tab w:val="center" w:pos="380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группы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коммуникации. </w:t>
            </w:r>
          </w:p>
          <w:p>
            <w:pPr>
              <w:pStyle w:val="Normal"/>
              <w:tabs>
                <w:tab w:val="clear" w:pos="720"/>
                <w:tab w:val="center" w:pos="321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Семь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о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оциальных групп. Референтные, первичные и вторичные социальные группы, группы устремления и диссоциативные группы, формальные и неформальные группы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влияния референтных групп на поведение потребителей и основанные на них маркетинговые стратегии. Использование ролевой теории в маркетинг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ипы коммуникативных отношений «из уст в уста» и модели процессов персонального влияния. Основные исследовательские методы выявления лиц, способных оказать влияние на принятие решения потребителя: социометрический метод, метод ключевого информанта и метод самоопределения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лияния личности в маркетинговых стратегиях. Инновации и их виды, типы потребителей инноваций. Диффузионный процесс проникновения инноваций на рынки и факторы, оказывающие влияние на скорость диффузионного процесса.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деловой игре «Финансовые мошенники: как распознать и не стать жертвой?», вопросы по реферату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50" w:type="dxa"/>
        </w:tblCellMar>
      </w:tblPr>
      <w:tblGrid>
        <w:gridCol w:w="2117"/>
        <w:gridCol w:w="6042"/>
        <w:gridCol w:w="2439"/>
      </w:tblGrid>
      <w:tr>
        <w:trPr>
          <w:trHeight w:val="166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домохозяйств. Жизненный цикл домохозяйства (ЖЦД), решение домохозяйства о покупке и распределение ролей. Социализация потребительского поведения в домохозяйств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восприятие, обучение, идентификация продукта 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коммуникативной информации, ее интерпретация и восприятие. Интерактивность информационных процессов. Внимание потребителя и экспонирование им поступающей информации. Стимулирующие, индивидуальные, ситуационные факторы, оказывающие влияние на интерпретацию поступившей информаци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ые характеристики потребителя. Восприятие и ситуационные характеристики информации. Интерпретация потребителем вербальных стимулов. Ошибочная интерпретация рекламных сообщений в СМИ. Память для восприятия и интерпретации информации, многоуровневая модель памяти. Восприятие и интерпретация информации потребителем для осуществления маркетинговых стратегий (интернет-маркетинг, медиа-стратегии, розничные стратегии, использование торговых марок).  Реклама и дизайн упаковки товара. Корпоративная реклама, оценка и регулирование рекламы. Баллы Старча (Starch score), фокус-группы, театральные тесты и вспоминания «день-после» и др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«О рекламе» от 13.03.2006 № 38ФЗ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требителей продукции. Теория и методы обучения потребителей в ситуациях высокой и низкой вовлеченности. Классическая условная рефлексия, метод проб и ошибок. Методы обучения группы условно-рефлекторного подхода и методы обучения из группы когнитивного подхода (традиционное заучивание, моделирование, рассуждение). Основные характеристики обучения, эффективность периодического повторения рекламы. Образность и циклическая подача информации в краткосрочной памяти. Исчезновение обученной реакции при недостатке подкрепления информацией. Стимулирование потребителей, генерализация и дискриминация стимулов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реакции, роль памяти в обучении, виды памяти. Краткосрочная и долгосрочная память. Схематическая память, ассоциативные сети. Стратегия позиционирования продукта. Критерии позиционирования продукта: цена, качество, спрос, производительность и др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роведение деловой игры «Финансовые мошенники: как распознать и не стать жертвой?» </w:t>
            </w:r>
          </w:p>
        </w:tc>
      </w:tr>
      <w:tr>
        <w:trPr>
          <w:trHeight w:val="84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ы деятельности человека. Мотивационная структура, подходы к классификации мотивов поведения человека. Мотивы существования 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48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66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 потребителей: мотивация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целей жизни. Альтруистические мотивы (по П.А. Сорокину). Схема формирования мотивов деятельности человека. Пример соотношения заработной платы и свободного времени в различных странах. Матрица «цели – средства». Виды мотиваций. Взаимосвязи элементов мотивационного процесс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и мотивации: содержательные и процессуальные. Мотивация и эффективность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и модель потребительской мотивации. Теории мотивации: теория мотивации McClelland, теория иерархии потребностей по Maslow, теория психологических мотивов McGuire, атрибутивная теория. Мотивационные теории и стратегии маркетинга, основанные на множественных, латентных, заявленных мотивах. Основные методы исследования и их особенности: методы ассоциации, методы завершения, методы интерпретации (метод карикатур, метод третьего лица, метод реакции на картинку, психографика), метод фокус – групп. Виды мотивационных конфликтов. Мотивационные конфликты и маркетинговые стратеги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З исследования потребительского поведения. Критерии, выбор переменных </w:t>
            </w:r>
          </w:p>
        </w:tc>
      </w:tr>
      <w:tr>
        <w:trPr>
          <w:trHeight w:val="71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. Внутренние факторы поведения потребителей: эмоции потребителя, личностные ценности, стиль жизни и ресурсы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ые характеристики потребителя. Психоаналитическая теория, социальная теория, теории самоконцепции, теория индивидуальных черт личности. Теория Cattel, профиль Gordon. Эмоции потребителя, их природа и типы. Эмоциональные измерения, эмоции и эмоциональные индикаторы. Эмоции и индикаторы Batra и Holbrook. Эмоции в рекламе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ценности, жизненный стиль и ресурсы потребителе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кала ценностей Rokeach (Rokeach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ue Scale)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ые ориентиры потребителей. Процесс идентификации связей между жизненными ценностями потребителя и атрибутами продукта (леддеринг). Концепция жизненного стиля потребителя. Психографика как метод исследования жизненного стиля и личностных характеристик потребителей. Модель AIО, модели VALS и VALS 2, модель LOV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демографические модели жизненных стилей, критерии оценки. Модель анализа геостиля жителей США – PRIZM. Модель глобальных жизненных стилей – Global Scan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потребителей: экономические ресурсы, временные ресурсы, когнитивные ресурсы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Подготовка ТЗ, программы исследования потребительского поведе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реферато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зачету. </w:t>
            </w:r>
          </w:p>
        </w:tc>
      </w:tr>
      <w:tr>
        <w:trPr>
          <w:trHeight w:val="111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. Внутренние факторы поведения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знания потребителя о продукте – декларативное Знать и процедурное Знать. Осведомленность потребителя о существовании категории продукта и продукта специфической 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рефератов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52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525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й: </w:t>
            </w:r>
          </w:p>
          <w:p>
            <w:pPr>
              <w:pStyle w:val="Normal"/>
              <w:tabs>
                <w:tab w:val="clear" w:pos="720"/>
                <w:tab w:val="center" w:pos="351" w:leader="none"/>
                <w:tab w:val="center" w:pos="183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ой категории. Анализ имиджа марки продукта (образа) в восприятии потребителей. Сравнительная оценка восприятия марок продуктов. Знания потребителя о возможном месте и времени покупки. Знать потребителя о возможном использовании продукта. Проблематика организации и измерения знаний потребителей о продукта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ная предрасположенность потребителя. Выявление и оценка отношения потребителей к продукту. Параметры отношения потребителя к продукту: направленность и интенсивность оценки, сопротивляемость изменениям, устойчивость к разрушениям, уверенность потребителя. Компоненты отношений: когнитивный компонент, аффективный компонент, поведенческий компонент и их взаимосвязи. Изменения компонентов и их влияние на рекламу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инологический диктант. Подготовка к зачету. </w:t>
            </w:r>
          </w:p>
        </w:tc>
      </w:tr>
      <w:tr>
        <w:trPr>
          <w:trHeight w:val="525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. Процесс принятия решения потребителями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онные факторы в принятии покупательских решений: физическое окружение, социальное окружение, время и цель потребительского поведения, определение задачи, предшествующие события. Типы ситуаций: коммуникационная ситуация, ситуация покупки, ситуация использования покупки. Процесс потребительских решений: сущность и варианты потребительского выбора. Основные этапы процесса потребительского решения: осоЗнать потребности, поиск информации, предпокупочная оценка возможных альтернатив, покупка, потребление, после покупочная оценка альтернатив, избавление от не потреблённого до конца продукта. Типы процессов решений при низкой и высокой вовлеченности в процесс покупки. Решение привычной, ограниченной и расширенной проблемы приобретения продукта. Импульсивная покупка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чета. </w:t>
            </w:r>
          </w:p>
        </w:tc>
      </w:tr>
      <w:tr>
        <w:trPr>
          <w:trHeight w:val="442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.  ОсоЗн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м потребности </w:t>
              <w:tab/>
              <w:t xml:space="preserve">и информационный поиск продукта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 осознания потребителем потребности и маркетинговые решения. Выявление и измерение проблем потребителей: подход «анализ продукта», подход «анализ проблем», метод наблюдения, метод эксперимент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кция потребителя на осоЗнать проблемы. Активизация осознания потребителем общей проблемы. Внутренний и внешний информационный поиск. Типы искомой информации о продукте, формирование набора альтернатив потенциальной покупке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источники: память о о последних информационных поисках, личный опыт и низко вовлечённое (пассивное) наблюдение; личные источники – знакомые, коллеги, соседи, члены семьи; независимые источники – государственные структуры,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терминологическому диктанту, вопросы кейс-стади «Разработка ТЗ исследования потребительского поведения»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54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221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; маркетинговые источники – реклама, буклеты, торговый персонал; экспериментальные источники – осмотр или апробация продукта. Проблемы измерения и детерминанты информационного поиска - характеристики ситуации, продукта, розничной среды и самого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. Оценка и выбор покупателем альтернативного продукта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оценки и выбора покупателем альтернативного продукта. Критерии оценки покупателя для выбора альтернативного продукта с вариантами значимости. Методы сбора информация о критериях как аспектах альтернативной оценки покупки: методы прямого сбора информации о критериях - опрос, фокус-группы, наблюдение; методы непрямого сбора информации (проекционные методы) - карты восприятия, шкалы семантического дифференциала и шкалы постоянной сумм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шений покупате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модели выбора продукта из нескольких альтернативных предложений, типы правил решения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компенсационные правила решения. Совместное и несовместное правило решения. Правило решения «элиминирование-поаспектам». Лексиграфическое правило реше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стого и взвешенного сложения. Маркетинговое применение правил решен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 потребительский выбор: изменения воспринимаемых значений атрибутов продукта; изменения относительной значимости атрибутов; изменения точек отсечения, т.е. минимума требований по атрибуту; изменения используемого правила решен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 «Разработка ТЗ исследования потребительско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»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3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. Покупка, покупочные намерения и типы покупок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упки. Группы покупок: специфические запланированные; в целом запланированные; заменители; незапланированные; внутримагазинные решения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тегии маркетинга, основанные на последовательности потребительских решений о выборе продукта. Некоторые характеристики покупателя и выбор источника покупки. Личные мотивы покупателя: исполнение роли, разнообразие, самовознаграждение, ознакомление с новыми тенденциями, физическая активность, сенсорная стимуляция. Социальные мотивы покупателя: социальные контакты вне дома, коммуникации с людьми сходных интересов, привлекательность референтных групп (сообществ), статус и авторитет, удовольствие от торга. Покупочные ориентации путешественника (цы) по магазинам – шоперов (по группам условно):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активные шоперы, активные шоперы, сервисные шоперы, традиционные шоперы, шоперы цены. Экономические и социальные риски покупки продукта,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 «Разработка ТЗ исследования потребительско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»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52" w:type="dxa"/>
          <w:left w:w="106" w:type="dxa"/>
          <w:bottom w:w="0" w:type="dxa"/>
          <w:right w:w="0" w:type="dxa"/>
        </w:tblCellMar>
      </w:tblPr>
      <w:tblGrid>
        <w:gridCol w:w="2005"/>
        <w:gridCol w:w="237"/>
        <w:gridCol w:w="5838"/>
        <w:gridCol w:w="2412"/>
      </w:tblGrid>
      <w:tr>
        <w:trPr>
          <w:trHeight w:val="3046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и высокий риски выбора источника покупки. Характеристики источника покупки и его выбор. Имидж источника покупки зависит от его месторасположения или окружения. Розничная гравитационная модель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магазинные факторы покупк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озиция в точке покупки, сокращение цен и акции продвижения продаж, планировка магазина, атмосфера магазина, ситуации отсутствия товара. Варианты покупочного поведения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</w:t>
              <w:tab/>
              <w:t xml:space="preserve">после покупк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покупочный диссонанс 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после покупки: потребление и послепокупочная оценка продукта, избавление от продукта. Факторы послепокупочного диссонанса: степень обязательности или бесповоротности решения, значимость решения для потребителя, сложность выбора из альтернатив, индивидуальная склонность испытывать беспокойство. Особенности процессов потребления потребителем продукта после покупки. Безопасность использования продукта и его использование по назначению. Перспектива ритуального потребления продукта. Проблема избавления потребителя от продукта. Временная или постоянная необходимость и возможность избавления от продукта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Связь проблемы избавления от продукта с решением потребителя о новой покупке альтернативного продукта. Варианты оценки продукта потребителем после его потребления. Варианты реакции потребителя на покупку: реакции неудовлетворенности, реакции удовлетворенности. Повторные покупки и приверженность потребителя торговой марке продукт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 </w:t>
            </w:r>
          </w:p>
        </w:tc>
      </w:tr>
      <w:tr>
        <w:trPr>
          <w:trHeight w:val="5530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</w:t>
              <w:tab/>
              <w:t xml:space="preserve">и организации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пекты делового покупательско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ели на деловых рынках (B2B). Масштаб закупочной деятельности и развитие рынков B2B. Основные типы рынков деловых покупателей B2B: рынки коммерческих производителей товаров и услуг; перепродавцы; правительственные рынки; рынки учреждений, или неприбыльных организаций. Основные критерии сегментации деловых рынков 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 рынок. Особенности принятия маркетинговых решений на деловом (B2B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потребительском рынках. Модель организационного покупательского поведения. Основные факторы организационного стиля покупательского поведения; покупающий центр. Проблематика оценки персональных и организационных ценностей индивидуума и организации. Организационна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 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975" w:type="dxa"/>
        <w:tblLayout w:type="fixed"/>
        <w:tblCellMar>
          <w:top w:w="48" w:type="dxa"/>
          <w:left w:w="0" w:type="dxa"/>
          <w:bottom w:w="0" w:type="dxa"/>
          <w:right w:w="50" w:type="dxa"/>
        </w:tblCellMar>
      </w:tblPr>
      <w:tblGrid>
        <w:gridCol w:w="1878"/>
        <w:gridCol w:w="239"/>
        <w:gridCol w:w="5936"/>
        <w:gridCol w:w="2439"/>
      </w:tblGrid>
      <w:tr>
        <w:trPr>
          <w:trHeight w:val="332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я потребительского рынка. Критерии макросегментации организационных рынков. Референтная инфраструктура организационного покупателя. Центр принятия решения о покупке: пользователи, «влиятели», покупатели, лица, принимающие решение, «вратари». Характеристики центра решения о покупке продукта в зависимости от стадии его жизненного цикла. Типы решений делового потребителя и закупочных ситуаций. Процесс организационной закуп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а социальная политика условиях рыночных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, государственное регулирование и бизнес. Определение консьюмеризма, основные группы консьюмеризма. Борьба с недоброкачественной продукцией, развитие движения консьюмеризма в США, рост потребительского движения консьюмеризма в США на рубеже XIX и XX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в., в период Великой депрессии, в 60-х, 70-х, 90-х годах XX в. Консьюмеризм в эпоху глобализации. Развитие консьюмеризма в странах ЕС, АТР, России. Всемирная организация союзов потребителей. Консьюмеризм и российская действительность: российское законодательство и ответственные органы исполнительной власти и местного самоуправления в области защиты прав потребителей. Реакция бизнеса на движение потребителей и усиление госрегулирования экологических проблем. Недостоверные заявления производителей товаров и услуг. Права потребителей и маркетинг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ей на безопасность. Проблема безопасности потребителей и репутация производителя. Комиссия по безопасности потребительских продуктов (США), Национальная электронная система надзора за ущербом для здоровья (США)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требителей на информированность. Реклама как сфера маркетинга, характеристика недобросовестной, недостоверной, неэтичной и заведомо ложной рекламы, которая не допускается в соответствии с российским законодательством. Классификация негативной рекламы содержится в поправке Wheel-Lea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ону о Федеральной Торговой Комиссии США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я на выбор товаров, идея антимонопольного регулир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быть услышанным. Реакции потребителя на нарушение права: отказ от последующих покупок, выражение неудовлетворенности другим и обращение за возмещением ущерба от неудовлетворительной покуп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роактивного подхода компаний в работе с потребителем. Социально-этичный маркетинг. </w:t>
            </w: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экзамену </w:t>
            </w:r>
          </w:p>
        </w:tc>
      </w:tr>
      <w:tr>
        <w:trPr>
          <w:trHeight w:val="28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9.  </w:t>
            </w:r>
          </w:p>
          <w:p>
            <w:pPr>
              <w:pStyle w:val="Normal"/>
              <w:tabs>
                <w:tab w:val="clear" w:pos="720"/>
                <w:tab w:val="right" w:pos="206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проведения маркетинговых исследований поведения потребителей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циологические и социальные исследования. Цели и задачи маркетинговых исследований. Проблема выборки и репрезентативности. Виды и методы маркетинговых исследований. Бриф и брифинг. Методические и технические приемы исследования. Лабораторный опрос. Домашний тест. Личное интервью. Кабинетное исследование. Телефонный опрос OMNIBUS. The VALS Survey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экзамену </w:t>
            </w:r>
          </w:p>
        </w:tc>
      </w:tr>
      <w:tr>
        <w:trPr>
          <w:trHeight w:val="359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лиянии рекламы на поведение потребител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ак психологическое искусство. Мифологические основания психической жизни потребителя под влиянием рекламы. Правила формирования мотивации у потребителя под воздействием рекламы. Магическое действие цвета и звука. Мужское и женское в рекламе. Как соединить потребность с предметом желания? Логика создания образа желаемого у потребителя. Разработка примерного текста рекламного сообщения. Алгоритмы стимуляции творческой активности. Алгоритмы организации рекламных кампа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и, презентации, тесты, кейсы, подготовка к экзамену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9" w:hanging="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  <w:tab/>
        <w:t xml:space="preserve">учебно-методического </w:t>
        <w:tab/>
        <w:t xml:space="preserve">обеспечения </w:t>
        <w:tab/>
        <w:t>для</w:t>
      </w:r>
    </w:p>
    <w:p>
      <w:pPr>
        <w:pStyle w:val="Normal"/>
        <w:spacing w:lineRule="auto" w:line="240" w:before="0" w:after="0"/>
        <w:ind w:left="9" w:hanging="9"/>
        <w:rPr>
          <w:sz w:val="24"/>
          <w:szCs w:val="24"/>
        </w:rPr>
      </w:pPr>
      <w:r>
        <w:rPr>
          <w:b/>
          <w:sz w:val="24"/>
          <w:szCs w:val="24"/>
        </w:rPr>
        <w:t xml:space="preserve">самостоятельной работы обучающихся по дисциплине </w:t>
      </w:r>
    </w:p>
    <w:p>
      <w:pPr>
        <w:pStyle w:val="Normal"/>
        <w:spacing w:lineRule="auto" w:line="240" w:before="0" w:after="0"/>
        <w:ind w:left="9" w:hanging="9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" w:hanging="0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, отводимых на самостоятельное освоение дисциплины, формы внеаудиторной самостоятельной работы</w:t>
      </w:r>
      <w:r>
        <w:rPr>
          <w:sz w:val="24"/>
          <w:szCs w:val="24"/>
        </w:rPr>
        <w:t xml:space="preserve"> </w:t>
      </w:r>
    </w:p>
    <w:tbl>
      <w:tblPr>
        <w:tblW w:w="10634" w:type="dxa"/>
        <w:jc w:val="left"/>
        <w:tblInd w:w="-1076" w:type="dxa"/>
        <w:tblLayout w:type="fixed"/>
        <w:tblCellMar>
          <w:top w:w="51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83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тем </w:t>
              <w:tab/>
              <w:t>(разделов) дисциплин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3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чество жизни населени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вышении качества жизни российских граждан в Указе Президента Российской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от 31.12.2015 № 68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Стратегии национальной безопасности Российской Федерации»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, научной и справочной литературой;</w:t>
            </w:r>
            <w:r>
              <w:rPr>
                <w:b/>
                <w:i/>
                <w:color w:val="ED7D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- подготовка презентаций по тем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статей журналов «Социс», «Экономическая социология» и др. электронных источников по теме занят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с презентационными материалами по актуальной социальноэкономической тематике, соответствующей изменениям в качестве жизни российского насел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решению практико - ориентированных заданий - кейс-стади на тему: «Исследование отношения жителей г. Москвы к снижению качества жизни».  </w:t>
            </w:r>
          </w:p>
          <w:p>
            <w:pPr>
              <w:pStyle w:val="Normal"/>
              <w:tabs>
                <w:tab w:val="clear" w:pos="720"/>
                <w:tab w:val="center" w:pos="1442" w:leader="none"/>
                <w:tab w:val="center" w:pos="2929" w:leader="none"/>
                <w:tab w:val="right" w:pos="47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</w:t>
              <w:tab/>
              <w:t xml:space="preserve">методов </w:t>
              <w:tab/>
              <w:t xml:space="preserve">исследования. </w:t>
              <w:tab/>
              <w:t xml:space="preserve">Выбор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6" w:type="dxa"/>
          <w:left w:w="106" w:type="dxa"/>
          <w:bottom w:w="0" w:type="dxa"/>
          <w:right w:w="48" w:type="dxa"/>
        </w:tblCellMar>
      </w:tblPr>
      <w:tblGrid>
        <w:gridCol w:w="3060"/>
        <w:gridCol w:w="3263"/>
        <w:gridCol w:w="4311"/>
      </w:tblGrid>
      <w:tr>
        <w:trPr>
          <w:trHeight w:val="11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ев, системы из объективных и субъективных показателей для оценки отношения жителей г. Москвы к снижению качества жизни. </w:t>
            </w:r>
          </w:p>
        </w:tc>
      </w:tr>
      <w:tr>
        <w:trPr>
          <w:trHeight w:val="77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человека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щ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поведение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структуры потребностей человека. Потребности достижения целей жизн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ргетический и маржиналистский аспекты процесса формирования интеллектуальных и духовных потребностей человека. Принципы общей теории потребностей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азработка анкеты для изучения 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 российского города;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одготовка выступлений с докладами (презентациями) по теме лекции с обоснованием источников информации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проведению дискуссии по материалам темы лекции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Проведение </w:t>
              <w:tab/>
              <w:t xml:space="preserve">анализа </w:t>
              <w:tab/>
              <w:t xml:space="preserve">статей специализированных </w:t>
              <w:tab/>
              <w:t xml:space="preserve">журналов </w:t>
              <w:tab/>
              <w:t xml:space="preserve">«Социс», «Рыночная форма ведения хозяйства» и др. на тему «Негуманитарные факторы роста российской экономики»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Подготовка кейс-стади на тему «Исследование отношения городского населения к девиантному поведению в сфере экономики». Разработка ТЗ исслед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просы по тематике реферата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новные теоретикометодологические подходы к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ю потребительского поведения населени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акторы специфики маркетинга на потребительском и деловом рынка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системы критериев для исследования потребительского поведения населения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tabs>
                <w:tab w:val="clear" w:pos="720"/>
                <w:tab w:val="center" w:pos="581" w:leader="none"/>
                <w:tab w:val="center" w:pos="2373" w:leader="none"/>
                <w:tab w:val="center" w:pos="4131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.Изучение </w:t>
              <w:tab/>
              <w:t xml:space="preserve">основных </w:t>
              <w:tab/>
              <w:t>теоретико-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дходов к исследованию потребительского поведения населения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терминологического словаря потребительского поведения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проведению кейс-стади на тему: «Исследование отношения населения российского города-мегаполиса к снижению своих доходов».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дложений к проведению деловой игры «Финансовые мошенники: как распознать и не стать жертвой?»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заданий по Практикуму потребительского поведения 2019 г. Аликперовой Н.В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1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66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ркетинг потребительских отношений: основные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center" w:pos="18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дход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ю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я маркетинга и поведение потребителей, комплекс маркетинг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анность процесса решения потребителя о покупке, факторов, оказывающих влияние на это решение, и комплекса маркетин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степени факторного влияния на процесс решения о покупке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</w:t>
              <w:tab/>
              <w:t xml:space="preserve">разработанных </w:t>
              <w:tab/>
              <w:t xml:space="preserve">ТЗ </w:t>
              <w:tab/>
              <w:t xml:space="preserve">для исследования потребительского поведения экономики и финансов Росс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ой молодежи к социальным последствиям негативного девиантного поведения населения малых городов России на современном этапе» Разработка ТЗ исследования. Выбор методов исследовани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</w:tc>
      </w:tr>
      <w:tr>
        <w:trPr>
          <w:trHeight w:val="80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внешних социальных </w:t>
            </w:r>
          </w:p>
          <w:p>
            <w:pPr>
              <w:pStyle w:val="Normal"/>
              <w:tabs>
                <w:tab w:val="clear" w:pos="720"/>
                <w:tab w:val="center" w:pos="481" w:leader="none"/>
                <w:tab w:val="center" w:pos="1785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факторов </w:t>
              <w:tab/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поведен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</w:t>
              <w:tab/>
              <w:t xml:space="preserve">в условиях глобализации </w:t>
            </w:r>
          </w:p>
          <w:p>
            <w:pPr>
              <w:pStyle w:val="Normal"/>
              <w:tabs>
                <w:tab w:val="clear" w:pos="720"/>
                <w:tab w:val="center" w:pos="383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ынков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ческих </w:t>
            </w:r>
          </w:p>
          <w:p>
            <w:pPr>
              <w:pStyle w:val="Normal"/>
              <w:tabs>
                <w:tab w:val="clear" w:pos="720"/>
                <w:tab w:val="center" w:pos="553" w:leader="none"/>
                <w:tab w:val="center" w:pos="1846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изменений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-культурных вариациях поведения потребителей.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экономических характеристик глобальных рынков. Концепция и функционирование культуры и субкультуры в условиях глобализаци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культурная среда и кросс-культурный менеджмент в условиях глобализации рынков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ценно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ориентацией на другого и на окружающую среду и ориентированные на себя. Культурные вариации в вербальных и невербальных коммуникативных отношения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ориентация культуры в отношении времени и специфическое использование времени в кросс-культурных вариациях поведения потребителей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эффективности мероприятий государственного финансового контроля в сфере экономике России (по материалам Счетной Палаты Федерального Собрания Российской Федерации)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влияния внешних социальных факторов на потребительское поведение населения в условиях глобализации рынков и динамических изменений в кросскультурных вариациях поведения потребителей. (по материалам Министерства финансов Российской Федерац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</w:t>
              <w:tab/>
              <w:t xml:space="preserve">экономического </w:t>
              <w:tab/>
              <w:t xml:space="preserve">развития Российской </w:t>
              <w:tab/>
              <w:t xml:space="preserve">Федерации, </w:t>
              <w:tab/>
              <w:t xml:space="preserve">Министерства культуры Российской Федерации)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и электронных источниках информации по теме лекции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заданий по Практикуму потребительского поведения 2019 г. Аликперовой Н.В.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77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</w:t>
              <w:tab/>
              <w:t>и маркетинг: аспекты социальной стратификаци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тика измерение социального статуса: объективные, субъективные и интерпретационные показатели. </w:t>
            </w:r>
          </w:p>
          <w:p>
            <w:pPr>
              <w:pStyle w:val="Normal"/>
              <w:tabs>
                <w:tab w:val="clear" w:pos="720"/>
                <w:tab w:val="center" w:pos="1051" w:leader="none"/>
                <w:tab w:val="center" w:pos="3339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Однокритериальные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критериальные показатели, выбор шкалы оценки социального статуса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маркетинга в условиях социальной стратификации и сегментации рынка. Особенности покупочных решений различных социальных классо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исследования потребительского поведения населения России в сфере экономики и финансов: социальн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и маркетинг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ой молодежи к уровню социальной стратификации в России в современных условиях» Разработка ТЗ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одготовке к деловой игре «Финансовые мошенники: как распознать и не стать жертвой?»,  6. Вопросы по реферату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91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</w:t>
            </w:r>
          </w:p>
          <w:p>
            <w:pPr>
              <w:pStyle w:val="Normal"/>
              <w:tabs>
                <w:tab w:val="clear" w:pos="720"/>
                <w:tab w:val="center" w:pos="380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группы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коммуникации. </w:t>
            </w:r>
          </w:p>
          <w:p>
            <w:pPr>
              <w:pStyle w:val="Normal"/>
              <w:tabs>
                <w:tab w:val="clear" w:pos="720"/>
                <w:tab w:val="center" w:pos="321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Семь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о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следовательские методы выявления лиц, способных оказать влияние на принятие решения потребителя: социометрический метод, метод ключевого информанта и метод самоопределения. Типы домохозяйств. Жизненный цикл домохозяйства (ЖЦД), решение домохозяйства о покупке и распределение ролей. Социализация потребительского поведения в домохозяйстве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>программ социологических исследований по теме; - поиск информации в сети Интернет по заданной теме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разработанных ТЗ для исследования потребительского поведения населения России в сфере экономики и финансов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ой молодежи к социальным последствиям снижения уровня жизни населения малых городов России в современных условиях» Разработка ТЗ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деловой игре «Финансовые мошенники: как распознать и не ст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ртвой?»,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 реферату.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911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восприятие, обучение, идентификация продукта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претация потребителем вербальных стимулов. Ошибочная интерпретация рекламных сообщений в СМИ. Восприятие и интерпретация информации потребителем для осуществления маркетинговых стратегий (интернет-маркетинг, медиа-стратегии, розничные стратегии, использование торговых марок)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«О рекламе» от 13.03.2006 № 38-ФЗ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реакции, роль памяти в обучении, виды памят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и долгосрочная память. Схематическая память, ассоциативные сети. Стратегия позиционирования продукта. Критерии позиционирования продукта: цена, качество, спрос, производительность и др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внутренних факторов 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в сфере экономики по данным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тата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их пенсионеров Московской области к социальным последствиям снижения уровня жизни населения малых городов Московской области в современных условиях» Разработка ТЗ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нтарии к Федеральному закону «О рекламе» от 13.03.2006 № 38-ФЗ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деловой игре «Финансовые мошенники: как распознать и не ст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ртвой?»,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 реферату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70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мотивация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ы деятельности человека. Мотивационная структура, подходы к классификации мотивов поведения человека. Мотивы существования и достижения целей жизн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руистические мотивы (по П.А. Сорокину). Схема формирования мотивов деятельности человека. Пример соотношения заработной платы и свободного времени в различных странах. Матрица «цели – средства». Виды мотиваций. Взаимосвязи элементов мотивационного процесса. Теории мотивации: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нтарии к Федеральному закону «О рекламе» от 13.03.2006 № 38-ФЗ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внутренних факторов 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в сфере экономики по данным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тата: аспкты мотивации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влияния внутренних факторов на мотивацию потребительского поведения россиян (по материалам Росстата, СМИ)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975" w:type="dxa"/>
        <w:tblLayout w:type="fixed"/>
        <w:tblCellMar>
          <w:top w:w="48" w:type="dxa"/>
          <w:left w:w="0" w:type="dxa"/>
          <w:bottom w:w="12" w:type="dxa"/>
          <w:right w:w="0" w:type="dxa"/>
        </w:tblCellMar>
      </w:tblPr>
      <w:tblGrid>
        <w:gridCol w:w="1878"/>
        <w:gridCol w:w="239"/>
        <w:gridCol w:w="3620"/>
        <w:gridCol w:w="4897"/>
      </w:tblGrid>
      <w:tr>
        <w:trPr>
          <w:trHeight w:val="442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тельные и процессуальные. Мотивация и эффективность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ые теории и стратегии маркетинга, основанные на множественных, латентных, заявленных мотивах. Основные методы исследования и их особенности: методы ассоциации, методы завершения, методы интерпретации (метод карикатур, метод третьего лица, метод реакции на картинку, психографика), метод фокус – групп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убликаций 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жителей района Люблино г. Москы к социальным последствиям снижения уровня жизни населения в современных условиях» Разработка ТЗ исследования. Выбор критериев, показателей и методов исследования.  </w:t>
            </w:r>
          </w:p>
        </w:tc>
      </w:tr>
      <w:tr>
        <w:trPr>
          <w:trHeight w:val="773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. Внутренние факторы поведения потребителей: эмоции потребителя, личностные ценности, стиль жизни и ресурсы потребителе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оции потребителя, их природа и типы. Эмоциональные измерения, эмоции и эмоциональные индикаторы.  Эмоции и индикаторы Batra и Holbrook. Эмоции в рекламе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ценности, жизненный стиль и ресурсы потребителе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кала ценностей Rokeach (Rokeach Value Scale)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пция жизненного стиля потребителя. Психографика как метод исследования жизненного стиля и личностных характеристик потребителей. Модель AIО, модели VALS и VALS 2, модель LOV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демографические модели жизненных стилей, критерии оценки. Модель анализа геостиля жителей США – PRIZM. Модель глобальных жизненных стилей – Global Scan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потребителей: экономические ресурсы, временные ресурсы, когнитивные ресурсы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внутренних факторов, оказывающих влияние на поведения потребителей: эмоции потребителя, личностные ценности, стиль жизни 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потребителе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ейс-стади на тему: «Отношение жителей района Чертаново г. Москвы к влиянию внутренних факторов на их потребительское поведение» Разработка ТЗ и программы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 </w:t>
            </w:r>
          </w:p>
        </w:tc>
      </w:tr>
      <w:tr>
        <w:trPr>
          <w:trHeight w:val="277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тношени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/>
            </w:pPr>
            <w:r>
              <w:rPr>
                <w:sz w:val="24"/>
                <w:szCs w:val="24"/>
              </w:rPr>
              <w:t xml:space="preserve">Анализ имиджа марки продукта (образа) в восприятии потребителей. Сравнительная оценка восприятия марок продуктов. Знания потребителя о возможном месте и времени покупки. Знать потребителя о возможном использовании продукта. Проблематика организации и измерения знаний потребителей о продуктах. Обученная предрасположенность потребителя. </w:t>
              <w:tab/>
              <w:t xml:space="preserve">Выявление </w:t>
              <w:tab/>
              <w:t xml:space="preserve">и оценка отношения потребителей к </w:t>
              <w:tab/>
              <w:t xml:space="preserve">продукту. </w:t>
              <w:tab/>
              <w:t xml:space="preserve">Изменения компонентов и их влияние на рекламу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/>
            </w:pPr>
            <w:r>
              <w:rPr>
                <w:sz w:val="24"/>
                <w:szCs w:val="24"/>
              </w:rPr>
              <w:t xml:space="preserve">1.Анализ внутренних факторов, оказывающих влияние на поведения потребителей: эмоции потребителя, личностные ценности, стиль жизни 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потребителей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на тему: «Отношение жителей района Чертаново г. Москвы к влиянию внутренних факторов на их потребительское поведение». Разработка ТЗ и программы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актико-ориентированных заданий по Практикуму потребительского поведения 2019 г. Аликперовой Н.В. Анализ правильности предлагаемых реше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чету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3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71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цесс принятия решения потребителям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 потребительских решений: сущность и варианты потребительского выбора. Основные этапы процесса потребительского решения: осоЗнать потребности, поиск информации, предпокупочная оценка возможных альтернатив, покупка, потребление, после покупочная оценка альтернатив, избавление от не потреблённого до конца продукта. Типы процессов решений при низкой и высокой вовлеченности в процесс покупки. Решение привычной, ограниченной и расширенной проблемы приобретения продукта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ульсивная покупка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оцессов, оказывающих влияние на принятие российскими потребителями решения о покупке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лекции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зачету </w:t>
            </w:r>
          </w:p>
        </w:tc>
      </w:tr>
      <w:tr>
        <w:trPr>
          <w:trHeight w:val="277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.  ОсоЗн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м потребности </w:t>
              <w:tab/>
              <w:t>и информационный поиск продук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осознания потребителем общей проблемы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й и внешний информационный поиск. Типы искомой информации о продукте, формирование набора альтернатив потенциальной покупке.  </w:t>
            </w:r>
          </w:p>
          <w:p>
            <w:pPr>
              <w:pStyle w:val="Normal"/>
              <w:tabs>
                <w:tab w:val="clear" w:pos="720"/>
                <w:tab w:val="center" w:pos="537" w:leader="none"/>
                <w:tab w:val="center" w:pos="2176" w:leader="none"/>
                <w:tab w:val="center" w:pos="3341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Проблемы </w:t>
              <w:tab/>
              <w:t xml:space="preserve">измерен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рминанты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оцессов, оказывающих влияние на осоЗнать российскими потребителями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2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470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поиска - характеристики ситуации, продукта, розничной среды и самого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в каком-либо продукте, информационный поиск продукта, принятие решения о покупке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лекц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746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Оценка и выбор покупателем альтернативного продук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оценки и выбора покупателем альтернативного продукта. Критерии оценки покупателя для выбора альтернативного продукта с вариантами значимости. Методы сбора информация о критериях как аспектах альтернативной оценки покупки: методы прямого сбора информации о критериях - опрос, фокусгруппы, наблюдение; методы непрямого сбора информации (проекционные методы) - карты восприятия, шкалы семантического дифференциала и шкалы постоянной сумм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оцессов, оказывающих влияние на оценку и выбор российскими потребителями альтернативного продукта, информационный поиск продукта, принятие решения о покупке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лекци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окупка, покупочные намерения и типы покупок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е и социальные риски покупки продукта, низкий и высокий риски выбора источника покупк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сточника покупки и его выбор. Имидж источника покупки зависит от его месторасположения или окружения. Розничная гравитационная модел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магазинные факторы покупк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озиция в точке покупки, сокращение цен и акции продвижения продаж, планировка магазина, атмосфера магазина, ситуации отсутствия товара. Варианты покупочного поведения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/>
            </w:pPr>
            <w:r>
              <w:rPr>
                <w:sz w:val="24"/>
                <w:szCs w:val="24"/>
              </w:rPr>
              <w:t xml:space="preserve">1.Анализ покупочных намерений российских потребителей и типы покупок. (по материалам СМИ, данных Росстата, данных исполнительных </w:t>
              <w:tab/>
              <w:t xml:space="preserve">органов </w:t>
              <w:tab/>
              <w:t xml:space="preserve">власти </w:t>
              <w:tab/>
              <w:t xml:space="preserve">и общественных </w:t>
              <w:tab/>
              <w:t xml:space="preserve">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«Оценка покупочных намерений </w:t>
              <w:tab/>
              <w:t xml:space="preserve">студентов </w:t>
              <w:tab/>
              <w:t xml:space="preserve">Финансового университета». Разработка ТЗ и программы исследования;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975" w:type="dxa"/>
        <w:tblLayout w:type="fixed"/>
        <w:tblCellMar>
          <w:top w:w="52" w:type="dxa"/>
          <w:left w:w="0" w:type="dxa"/>
          <w:bottom w:w="12" w:type="dxa"/>
          <w:right w:w="0" w:type="dxa"/>
        </w:tblCellMar>
      </w:tblPr>
      <w:tblGrid>
        <w:gridCol w:w="1904"/>
        <w:gridCol w:w="240"/>
        <w:gridCol w:w="3608"/>
        <w:gridCol w:w="4882"/>
      </w:tblGrid>
      <w:tr>
        <w:trPr>
          <w:trHeight w:val="939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</w:t>
              <w:tab/>
              <w:t xml:space="preserve">после покупк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покупочный диссонанс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цессов потребления потребителем продукта после покупки. Безопасность использования продукта и его использование по назначению. Перспектива ритуального потребления продукта. Проблема избавления потребителя от продукта. Временная или постоянная необходимость и возможность избавления от продукта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ослепокупочных намерений российских потребителей и послепокупочный диссонанс. (по материалам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, </w:t>
              <w:tab/>
              <w:t xml:space="preserve">данных </w:t>
              <w:tab/>
              <w:t xml:space="preserve">Росстата, </w:t>
              <w:tab/>
              <w:t xml:space="preserve">данных исполнительных </w:t>
              <w:tab/>
              <w:t xml:space="preserve">органов </w:t>
              <w:tab/>
              <w:t xml:space="preserve">власти </w:t>
              <w:tab/>
              <w:t xml:space="preserve">и общественных </w:t>
              <w:tab/>
              <w:t xml:space="preserve">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«Оценка покупочных намерений студентов Финансового университета»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З и программы исследования; 4. Разработка предложений по составлению кейс-стади </w:t>
              <w:tab/>
              <w:t xml:space="preserve">по </w:t>
              <w:tab/>
              <w:t xml:space="preserve">теме </w:t>
              <w:tab/>
              <w:t xml:space="preserve">«Исследование послепокупочного </w:t>
              <w:tab/>
              <w:t xml:space="preserve">диссонанса </w:t>
              <w:tab/>
              <w:t xml:space="preserve">в потребительском </w:t>
              <w:tab/>
              <w:t xml:space="preserve">поведении </w:t>
              <w:tab/>
              <w:t xml:space="preserve">студентов Финансового университета». Разработка ТЗ и программы исследования;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  <w:tab/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ели на деловых рынках (B2B). Масштаб закупочной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учебной, научной и справочной литературой;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975" w:type="dxa"/>
        <w:tblLayout w:type="fixed"/>
        <w:tblCellMar>
          <w:top w:w="51" w:type="dxa"/>
          <w:left w:w="0" w:type="dxa"/>
          <w:bottom w:w="0" w:type="dxa"/>
          <w:right w:w="48" w:type="dxa"/>
        </w:tblCellMar>
      </w:tblPr>
      <w:tblGrid>
        <w:gridCol w:w="1878"/>
        <w:gridCol w:w="239"/>
        <w:gridCol w:w="3620"/>
        <w:gridCol w:w="4897"/>
      </w:tblGrid>
      <w:tr>
        <w:trPr>
          <w:trHeight w:val="1104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пекты делового покупательского п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и развитие рынков B2B. Основные типы рынков деловых покупателей B2B: рынки коммерческих производителей товаров и услуг; перепродавцы;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ельственные рынки; рынки учреждений, или неприбыльных организац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ритерии сегментации деловых рынков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 рынок. Особенности принятия маркетинговых решений на деловом (B2B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потребительском рынках. Модель организационного покупательского поведе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акторы организационного стиля покупательского поведения; покупающий центр.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аспектов делового покупательского п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еловых рынках (B2B). Масштаб закупочной деятельности и развитие рынков B2B. Основные типы рынков деловых покупателей B2B: рынки коммерческих производителей товаров и услуг; перепродавцы; правительственные рынки; рынки учреждений, или неприбыльных организаций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следование послепокупочного диссонанса в потребительском поведении студентов Финансового университета»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З и программы исследования; 4. Разработка предложений по составлению кейс-стади по теме «Оценка делового покупательского поведения на деловых рынках нефтепродуктов в г. Москве». Разработка ТЗ и программы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я;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  <w:tab/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</w:tc>
      </w:tr>
      <w:tr>
        <w:trPr>
          <w:trHeight w:val="38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. Консьюмеризм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а социальная политика условиях рыночных отношени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, государственное регулирование и бизнес. Определение консьюмеризма, основные группы консьюмеризма. Борьба с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брокачественной продукцией, развитие движения консьюмеризма в США, рост потребительского движения консьюмеризма в США на рубеже XIX и XX в.в., в период Великой депрессии, в 60-х, 70-х, 90-х годах XX в. Консьюмеризм в эпоху глобализации. Развитие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изнаков консьюмеризма в России, соблюдения этики и социальной политики в условиях рыночных отноше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нализ государственного регулирования российского рынка, соблюдение требований этики и социальной политики в условиях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4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1491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а в странах ЕС, АТР, России. Всемирная организация союзов потребителей. Консьюмеризм и российская действительность: российское законодательство и ответственные органы исполнительной власти и местного самоуправления в области защиты прав потребителей. Реакция бизнеса на движение потребителей и усиление госрегулирования экологических проблем. Недостоверные заявления производителей товаров и услуг. Права потребителей и маркетинг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ей на безопасность. Проблема безопасности потребителей и репутация производителя. Комиссия по безопасности потребительских продуктов (США), Национальная электронная система надзора за ущербом для здоровья (США)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ей на информированность. Реклама как сфера маркетинга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недобросовестной,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оверной, неэтичной и заведомо ложной рекламы, которая не допускается в соответствии с российским законодательством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негативной рекламы содержится в поправке </w:t>
            </w:r>
          </w:p>
          <w:p>
            <w:pPr>
              <w:pStyle w:val="Normal"/>
              <w:tabs>
                <w:tab w:val="clear" w:pos="720"/>
                <w:tab w:val="center" w:pos="532" w:leader="none"/>
                <w:tab w:val="center" w:pos="1595" w:leader="none"/>
                <w:tab w:val="center" w:pos="2472" w:leader="none"/>
                <w:tab w:val="center" w:pos="33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Wheel-Lea</w:t>
            </w:r>
            <w:r>
              <w:rPr>
                <w:i/>
                <w:sz w:val="24"/>
                <w:szCs w:val="24"/>
              </w:rPr>
              <w:t xml:space="preserve"> </w:t>
              <w:tab/>
            </w:r>
            <w:r>
              <w:rPr>
                <w:sz w:val="24"/>
                <w:szCs w:val="24"/>
              </w:rPr>
              <w:t xml:space="preserve">к </w:t>
              <w:tab/>
              <w:t xml:space="preserve">закону </w:t>
              <w:tab/>
              <w:t xml:space="preserve">о </w:t>
            </w:r>
          </w:p>
          <w:p>
            <w:pPr>
              <w:pStyle w:val="Normal"/>
              <w:tabs>
                <w:tab w:val="clear" w:pos="720"/>
                <w:tab w:val="center" w:pos="678" w:leader="none"/>
                <w:tab w:val="center" w:pos="2920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Федеральной </w:t>
              <w:tab/>
              <w:t xml:space="preserve">Торговой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ША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я на выбор товаров, идея антимонопольного регулир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быть услышанным. Реакции потребителя на нарушение права: отказ от последующих покупок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ие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енности другим и обращение за возмещением ущерба </w:t>
              <w:tab/>
              <w:t>от неудовлетворительной покуп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ых государством рыночных отношений. (по материалам СМИ, данных Росстата, данных исполнительных органов власти и общественных исследовательских организаций ВЦИОМ, Левада-центр, НАФИ и др.);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«Оценка делового покупательского поведения на деловых рынках нефтепродуктов в г. Москве». Разработка ТЗ и программы исследования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«Оценка покупательского поведения на деловых рынках продовольственных продуктов в г. Москве». Разработка ТЗ и программы исследования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«Оценка покупательского поведения на деловых рынках продовольственных продуктов в г. Москве». Разработка ТЗ и программы исследования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«Оценка студентами Финуниверситета проактивного подхода в работе с потребителями банков г. Москвы»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З и программы исслед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готовка к экзамену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1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11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активного подхода компаний в работе с потребителем. Социальноэтичный маркетинг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9.  </w:t>
            </w:r>
          </w:p>
          <w:p>
            <w:pPr>
              <w:pStyle w:val="Normal"/>
              <w:tabs>
                <w:tab w:val="clear" w:pos="720"/>
                <w:tab w:val="center" w:pos="685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Методолог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проведения маркетинговых исследований поведения потребителей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циологические и социальные исследования. Цели и задачи маркетинговых исследова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 выборки и репрезентативности. Виды и методы маркетинговых исследований. Бриф и брифинг. Методические и технические приемы исследования. Лабораторный опрос. Домашний тест. Личное интервью. Кабинетное исследовани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ый опрос OMNIBUS. The VALS Survey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методологии и методов исследования при проведения маркетинговых исследований поведения потребителей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именения современной методологии и методов исследования при изучении поведения потребителей на российских рынках. (по данным Росстата, данным исполнительных органов власти Российской Федерации, данных научных и общественных организаций)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</w:t>
              <w:tab/>
              <w:t xml:space="preserve">теме </w:t>
              <w:tab/>
              <w:t xml:space="preserve">«Оценка </w:t>
              <w:tab/>
              <w:t xml:space="preserve">студентами Финуниверситета проактивного подхода в работе с потребителями банков г. Москвы». Разработка ТЗ и программы исследования; 4. Подготовка к экзамену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  <w:tab/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</w:tc>
      </w:tr>
      <w:tr>
        <w:trPr>
          <w:trHeight w:val="553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лиянии рекламы на поведение потребител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ак психологическое искусство. Мифологические основания психической жизни потребителя под влиянием рекламы. Правила формирования мотивации у потребителя под воздействием рекламы. Магическое действие цвета и звука. Мужское и женское в рекламе. Как соединить потребность с предметом желания? Логика создания образа желаемого у потребителя. Разработка примерного текста рекламного сообщения. Алгоритмы стимуляции творческой активности. Алгоритмы организации рекламных кампаний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влиянии рекламы на поведение потребителя: аспекты формирования мотивации у потребителя на покупку продукта под воздействием рекламы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здание под воздействием рекламы у потребителя образа желаемого товара. 3. Разработка предложений по созданию текста рекламного сообщения (примеры товаров по выбору студентов). Оценка оригинальности предложений и дискуссия в группе. </w:t>
            </w:r>
          </w:p>
          <w:p>
            <w:pPr>
              <w:pStyle w:val="Normal"/>
              <w:tabs>
                <w:tab w:val="clear" w:pos="720"/>
                <w:tab w:val="center" w:pos="92" w:leader="none"/>
                <w:tab w:val="center" w:pos="1005" w:leader="none"/>
                <w:tab w:val="center" w:pos="3254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4. </w:t>
              <w:tab/>
              <w:t xml:space="preserve">Решение </w:t>
              <w:tab/>
              <w:t xml:space="preserve">практико-ориентированных </w:t>
            </w:r>
          </w:p>
        </w:tc>
      </w:tr>
      <w:tr>
        <w:trPr>
          <w:trHeight w:val="139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готовка к экзамену. 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, заданий, тем для подготовки к текущему контролю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>Примерные темы</w:t>
      </w:r>
      <w:r>
        <w:rPr>
          <w:sz w:val="24"/>
          <w:szCs w:val="24"/>
          <w:lang w:val="ru-RU"/>
        </w:rPr>
        <w:t xml:space="preserve"> контрольной работ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Понятие качества жизни. Система ценностей и природа человека.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Цели и смысл жизни человека. Уровень жизни насел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обенности становления науки о поведении потребителей в США и Ро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еждисциплинарный подход к исследованию потребностей человека, определяющих его потребительское поведение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именение результатов исследований поведения потребителей при разработке стратегии воздействия рекламы на определенный рынок товар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етодология и практика применения различных исследовательских методов при проведении исследований потребительского поведения российского населения на рынке нефтепродуктов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следование процесса принятия решений потребителями на рынке парфюмерных товаров под воздействием рекламы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ализ влияния культуры на поведение потребителей на российских региональных рынках товаров с учетом применения рекламы (на примере рынка товаров по выбору студента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следования влияния социальной стратификации современного российского общества на потребительское поведение россиян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лияние внешних и внутренних факторов на потребительское поведение россиян при динамических изменениях величины российского среднего класса в структуре российского общества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обенности влияния рекламы на референтные группы, лидеров мнений с последующим изменением потребительского поведения населения в отношении определенных товаров (на примере рынка товаров по выбору студента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2.Использование лидеров мнений в рекламных кампаниях для изменения потребительского поведения юридических лиц в отношении определенных товаров (на примере продукции мясной и молочной промышленности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3.Психографические исследования поведения российских потребителей (по данным Росстата, органов исполнительной власти, научных и общественных организаций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4.Методы исследования психологических профилей потребителей различных товаров и использование полученных результатов для выработки предложений по проведению рекламной кампан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5.Развитие современного рекламного рынка России в условиях низкого экономического роста (на примере рынка товаров по выбору студента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6. Обеспечение повышения спроса товаров на рынке под воздействием проведенной рекламной кампании: аспекты разработки и применения интегрированных маркетинговых коммуникаций (на примере рынка мясомолочной продукции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7.Создание целевых групп потребителей на российских рынках: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спекты формирования различных целевых социальных групп потребителей под воздействием рекламы (на примере рынка товаров по выбору студента)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тенциал рекламы в проблематике успешной реализации социальной политики, проводимой органами исполнительной власти в современных российских условиях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обенности методологии и методов проведения маркетинговых исследований поведения потребителей (по данным Росстата, органов исполнительной власти, научных и общественных организаций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20.Правовые основания становления консьюмеризма в России как защиты прав российских потребителей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ифологические основания психической жизни потребителя под влиянием рекламы (на примере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ка предложений по составлению кейс-стади по теме «Оценка покупочных стратегий студентов Финансового университета после окончания ВУЗа». Разработка ТЗ и программы исследования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ение кейс-стади по теме «Исследование послепокупочного диссонанса в потребительском поведении студентов Финансового университета». Разработка ТЗ и программы исследования;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лгоритмы организации рекламных кампаний в российских регионах для обеспечения спроса на рынке определенной группы товаров (на примере любого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вышение качества жизни как национальная идея и цель деятельности органов управления государством в Указе Президента Российской Федерации от 31.12.2015 № 68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 Стратегии национальной безопасности Российской Федерации»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лияние рекламных стратегий на уровень импульсивных покупок россиян в регионах. (на примере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нение в рекламных кампаниях национальных традиций, ритуалов и национальных символов для изменения потребительского поведения россиян на региональных рынках (на примере любого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изация в рекламе искомой потребителем информации о продукте и формирование у потребителя с помощью рекламы набора альтернатив потенциальной покупке. (на примере товара по выбору студента)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Примеры ситуационного заданий и кейсов (по Практикум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даний и кейсов Н.В. Аликперовой, 2019 г.)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Ситуационное задание №1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Задача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ть концепцию товара и его продвижения на рынок: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брать рынок, на который будет ориентирован ваш товар (возможно, это будет революционно новый рынок, никем не занятый), провести анализ рынка, в частности, оценить масштаб, емкость, основных игроков (конкурентов) – конкурентный анализ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вести сегментирование рынка, определить рыночную нишу, ЦА и позиционирование товара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писать какой продукт предлагается для вывода на рынок (абсолютно новый товар или имеющий аналоги), его характеристика, функции, упаковка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еимущества продукта/услуги по сравнению с конкурентами, сильные/слабые стороны, разбор бренда (лого, слоган, цвет, звук, запах, упаковка и т.п.), какие проблемы потребителя решает, какую ценность представляет для потребителя, в чем уникальность/инновационность вашего товар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налы сбыта, инструменты сбыта, анализ применения маркетинговых коммуникаций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клама продукта/услуги, стратегии продвижения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ценка перспектив роста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Ситуационное задание (кейс) № 2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Личное авто или общественный транспорт?»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дной из главных примет роста благосостояния населения в 2000-е годы нередко называют резкий рост количества машин на улицах российских городов. Особенно это касается столицы и других российских городов – «миллионников». Но, как известно, у каждой медали – две стороны: увеличившийся парк автомобилей стал причиной огромных «пробок», усугубляемых сужением проезжей части припаркованными вдоль тротуаров автомобилями; нередко водители паркуют машины и прямо на тротуарах, преграждая путь пешехода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оличные власти ищут решение проблемы в резком расширении платных парковок – в Москве платные парковки уже добрались до спальных районов, находящихся далеко от центра столицы; растет и стоимость часа нахождения автомобиля на платной парковке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 результате, автолюбители оказываются перед выбором: покупать ли автомобиль (причем, нередко - в кредит) и тратить средства на его обслуживание, а теперь еще и на платные парковки, или пересесть на общественный транспорт и при необходимости использовать такси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Задание к кейсу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йте проект задания на проведение социологического исследования по описанной проблеме, указав в нем цели, задачи, методы и ожидаемые результаты исследования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формулируйте основные рабочие гипотезы, прогнозирующие и объясняющие потребительское поведение жителей столицы, являющихся реальными и потенциальными автовладельцами (отказ от личного автотранспорта в пользу общественного либо готовность нести дополнительные расходы на использование личного автомобиля)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йте проект задания на проведение исследования на тему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Анализ публикаций столичных СМИ, посвященных ситуации с общественным транспортом после введения платных парковок для частных автомобилей»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йте проект анкеты для проведения социологического опроса среди проживающих в мегаполисе реальных и потенциальных автовладельцев относительно их готовности отказаться от личного автотранспорта в пользу общественного и факторов, влияющих на такую готовность. В том числе, выясните, какую долю семейного бюджета они готовы направлять на расходы, связанные с приобретением, обслуживанием и парковкой личного автомобиля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ведите пилотажный анкетный опрос студентов своей группы по вопросу об их готовности отказаться в описанной ситуации от личного автотранспорта в пользу общественного, а также о доле личного дохода, которую они готовы тратить на использование личного автотранспорта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еально проведенного опроса либо (в случае его отсутствия) на основе теоретического предположения о подтверждении тех или иных рабочих гипотез сформулируйте предложения, позволяющие наиболее оптимальным способом разрешить коллизию, в которой оказались реальные и потенциальные автовладельцы, проживающие в Москве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думайте собственный кейс на тему потребительского поведения. Самые актуальные и интересные кейсы будут включены в соответствующее учебно-методическое издание с указанием студента – автора кейса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1985" w:leader="none"/>
          <w:tab w:val="center" w:pos="3694" w:leader="none"/>
          <w:tab w:val="center" w:pos="4892" w:leader="none"/>
          <w:tab w:val="center" w:pos="6131" w:leader="none"/>
          <w:tab w:val="center" w:pos="7797" w:leader="none"/>
          <w:tab w:val="right" w:pos="9427" w:leader="none"/>
        </w:tabs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 </w:t>
        <w:tab/>
        <w:t xml:space="preserve">сценария </w:t>
        <w:tab/>
        <w:t xml:space="preserve">подготовки </w:t>
        <w:tab/>
        <w:t xml:space="preserve">к </w:t>
        <w:tab/>
        <w:t xml:space="preserve">проведению </w:t>
        <w:tab/>
        <w:t xml:space="preserve">деловой </w:t>
        <w:tab/>
        <w:t xml:space="preserve">игры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««Финансовые мошенники: как распознать и не стать жертвой?»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Для формирования навыков рационального финансового поведения в условиях повышенного риска; распознавания признаков отдельных видов финансового мошенничества (негативные девиации в сфере экономики и финансов) необходимо знать ключевые правила безопасности финансовых операций и последовательность действий при возникновении угрозы финансового мошенничества, что можно достичь с помощью игрового моделирования проблемных ситуаций управления денежными потоками.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в ходе учебного процесса и консультирования студентов, по результатам выполнения самостоятельных работ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ми формами текущего контроля знаний являются: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ие в дискуссиях по проблемным темам дисциплины; </w:t>
      </w:r>
      <w:r>
        <w:rPr>
          <w:sz w:val="24"/>
          <w:szCs w:val="24"/>
          <w:lang w:val="ru-RU"/>
        </w:rPr>
        <w:t>вы</w:t>
      </w:r>
      <w:r>
        <w:rPr>
          <w:sz w:val="24"/>
          <w:szCs w:val="24"/>
        </w:rPr>
        <w:t xml:space="preserve">полнение тестовых заданий и их обсуждени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о дисциплине проводится в форме зачета, экзамен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ценка знаний студентов осуществляется в баллах с учетом: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ки за работу в семестре/модуле (участие в дискуссиях и т.д.); оценки, полученной на зачете, экзамене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ценка знаний по 100-балльной шкале реализуется в соответствии с критериями балльно-рейтинговой системы Финансового университета.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5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65" w:type="dxa"/>
        </w:tblCellMar>
      </w:tblPr>
      <w:tblGrid>
        <w:gridCol w:w="6504"/>
        <w:gridCol w:w="1290"/>
        <w:gridCol w:w="1558"/>
      </w:tblGrid>
      <w:tr>
        <w:trPr>
          <w:trHeight w:val="76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говая оценка) </w:t>
            </w:r>
          </w:p>
        </w:tc>
      </w:tr>
      <w:tr>
        <w:trPr>
          <w:trHeight w:val="152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лич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78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178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затруднения при решении практических задач, выполнение текущей работы в семестр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довлет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0-69 </w:t>
            </w:r>
          </w:p>
        </w:tc>
      </w:tr>
      <w:tr>
        <w:trPr>
          <w:trHeight w:val="152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ть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формирован пороговый уровень компетенций</w:t>
            </w:r>
            <w:r>
              <w:rPr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49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Фонд оценочных средств для проведения промежуточной аттестации обучающихся по дисциплине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7.1 Перечень компетенций с указанием этапов их формирования в процессе освоения образовательной программы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еречень компетенций, формируемых в процессе освоения дисциплины, содержится в разделе 2. «Перечень планируемых результатов освоения образовательной программы (перечень компетенций) с указанием индикаторов их достижения, соотнесенных с планируемыми результатами обучения по дисциплине»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Описание показателей и критериев оценивания компетенций, описание шкал оценивания </w:t>
      </w:r>
    </w:p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17"/>
        <w:gridCol w:w="3261"/>
        <w:gridCol w:w="354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Т</w:t>
            </w:r>
            <w:r>
              <w:rPr>
                <w:rFonts w:eastAsia="Calibri"/>
                <w:b/>
                <w:bCs/>
                <w:sz w:val="22"/>
                <w:szCs w:val="24"/>
              </w:rPr>
              <w:t>емы дисцип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27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К</w:t>
            </w:r>
            <w:r>
              <w:rPr>
                <w:rFonts w:eastAsia="Calibri"/>
                <w:b/>
                <w:bCs/>
                <w:sz w:val="22"/>
                <w:szCs w:val="24"/>
              </w:rPr>
              <w:t>од компете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</w:rPr>
              <w:t>Наименование</w:t>
            </w: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</w:rPr>
              <w:t>оценочного</w:t>
            </w: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</w:rPr>
              <w:t>сре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pacing w:before="0" w:after="13"/>
              <w:jc w:val="center"/>
              <w:rPr>
                <w:rFonts w:eastAsia="Calibri"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sz w:val="22"/>
                <w:szCs w:val="24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Шкала оценки сформированных компетенций 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3" w:type="dxa"/>
        </w:tblCellMar>
      </w:tblPr>
      <w:tblGrid>
        <w:gridCol w:w="1643"/>
        <w:gridCol w:w="3013"/>
        <w:gridCol w:w="1979"/>
        <w:gridCol w:w="2938"/>
      </w:tblGrid>
      <w:tr>
        <w:trPr>
          <w:trHeight w:val="51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7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6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довлетворительно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орошо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тлично </w:t>
            </w:r>
          </w:p>
        </w:tc>
      </w:tr>
      <w:tr>
        <w:trPr>
          <w:trHeight w:val="26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ческих задач</w:t>
            </w:r>
          </w:p>
        </w:tc>
      </w:tr>
      <w:tr>
        <w:trPr>
          <w:trHeight w:val="26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ческих задач</w:t>
            </w:r>
          </w:p>
        </w:tc>
      </w:tr>
      <w:tr>
        <w:trPr>
          <w:trHeight w:val="26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ческих задач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7.2 Типовые контрольные задания, иные материалы, необходимые для оценки индикаторов достижения компетенций, умений и знаний </w:t>
      </w:r>
    </w:p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рные вопросы для подготовки к зачету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руктура модели человека в социально-экономических системах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истема ценностей человек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Эволюция представлений о показателях качества жизн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ндекс ожидаемой продолжительности жизн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блемы анализа потребносте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ять групп потребностей по А. Маслоу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требности по Д. Мак Клеланду, Ф. Герцбергу, В.И. Тарасенко,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.Г. Подмаркову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ъект и предмет научного исследования потребительского поведен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нешние и внутренние факторы потребительских решени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и товаропроизводств в США в XX–XXI вв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я маркетинг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пецифика потребительского (B2C) и делового (B2B) маркетинг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оварообмен и потребительская ценность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ратегия маркетинга и поведение потребителей, комплекс маркетинг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хема учета в проектных решениях (4P) факторов влияния на процесс решения о покупке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циальные факторы влияния на поведение потребителе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Глобальные сети коммуникаций средств массовой информации (СМИ)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я и функционирование культуры и субкультуры в условиях глобализац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ариации культурных ценностей и их идентификац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осс-культурные и глобальные маркетинговые стратег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я социального класса и социальное неравенство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днокритериальные и мультикритериальные показатели, выбор шкалы оценки социального статус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социальных групп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иды влияния референтных групп на поведение потребителей и основанные на них маркетинговые стратег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спользование влияния личности в маркетинговых стратегиях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нновации и их виды, типы потребителей инноваци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домохозяйств. Жизненный цикл домохозяйств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нтерактивность информационных процессов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Индивидуальные характеристи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ител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ногоуровневая модель памят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сприятие и интерпретация информации потребителем для осуществления маркетинговых стратеги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Баллы Старча (Starch score), фокус-группы, театральные тесты и вспоминания «день-после» и др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я и методы обучения потребителей в ситуациях высокой и низкой вовлеченност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етоды обучения группы условно-рефлекторного подхода и методы обучения из группы когнитивного подход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имулирование потребителей, генерализация и дискриминация стимулов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итерии позиционирования продукта: цена, качество, спрос, производительность и др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отивационная структура, подходы к классификации мотивов поведения человек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хема формирования мотивов деятельности человек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и мотивации: содержательные и процессуальные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и мотивации: теория мотивации McClelland, теория иерархии потребностей по Maslow, теория психологических мотивов McGuire, атрибутивная теор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иды мотивационных конфликтов. Мотивационные конфликты и маркетинговые стратег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сихоаналитическая теория, социальная теория, теории самоконцепции, теория индивидуальных черт личност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Ценностные ориентиры потребителей. Процесс идентификации связей между жизненными ценностями потребителя и атрибутами продукта (леддеринг)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сурсы потребителей: экономические ресурсы, временные ресурсы, когнитивные ресурсы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держание знания потребителя о продукте (декларативное Знать и процедурное Знать)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рные вопросы для подготовки к экзамену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оретические вопросы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ущность, объект, предмет, функции дисциплины «Основы потребительского поведения»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е теории формирования потребностей у потребителя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здействие рекламы на потребительский информационный поиск, его виды и параметры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итерии и виды потребительских решений. Выбор покупателем альтернативного продукта под воздействием рекламы (на примере товара по выбору студента)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еспечение с помощью рекламы искомой потребителем информации о продукте (на примере товара по выбору студента)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я потребительского поведения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ведение потребителя в процессе покупки товара (услуги)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обенности делового покупательского поведения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лгоритмы организации рекламных кампаний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и психографические факторы поведения потребителей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егментирование потребительского рынка (на примере товара по выбору студента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1 Консьюмеризм в США и России. Основные правовые акты защиты потребителями своих прав в США и России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клама как психологическое искусство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ифологические основания психической жизни потребителя под влиянием рекламы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д воздействием рекламы мотивации потребителя о приобретении товара (услуги) (на примере товара по выбору студента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Цели и смысл жизни, ценности и природа человек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ценностей человек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сследование природы человека, добра и зла, природной агрессивности, альтруизм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е цели деятельности человека: материальные блага; власть и слава; знания и творчество; духовное совершенствование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Динамика развития процессов развития цивилизации и роста качества жизн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блематика измерение социального статуса: объективные, субъективные и интерпретационные показатели. Однокритериальные и мультикритериальные показатели, выбор шкалы оценки социального статус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ратегии маркетинга в условиях социальной стратификации и сегментации рынка. Особенности покупочных решений различных социальных классов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ка стратегии проведения региональной рекламной кампании с учетом гендерных особенностей потребителей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ферентная группа как фактор влияния на покупательское поведение. Использование референтных групп в региональных рекламных кампаниях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лияние особенностей культурных традиций населения на рекламную кампанию по формированию потребительского поведения относительно товара на региональном рынке (на примере товара по выбору студента)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Ценности и нормы как регуляторы потребительского поведен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лияние рекламы с использованием национальных традиций, особенностей ритуалов и национальной символики для формирования потребительского поведения в регионах России (на примере товара по выбору студента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Экономические и социальные риски покупки продукта, низкий и высокий риски выбора источника покупки. Характеристики источника покупки и его выбо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цессы после покупки: потребление и послепокупочная оценка продукта, избавление от продукт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Факторы послепокупочного диссонанса: степень обязательности или бесповоротности решения, значимость решения для потребителя, сложность выбора из альтернатив, индивидуальная склонность испытывать беспокойство. Особенности процессов потребления потребителем продукта после покупки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Безопасность использования продукта и его использование по назначению. Перспектива ритуального потребления продукт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и жизненный цикл домохозяйств (ЖЦД), решение домохозяйства о покупке и распределение ролей. Социализация потребительского поведения в домохозяйств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31.Основные критерии сегментации деловых рынков 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требительский рынок. Особенности принятия маркетинговых решений на деловом (B2B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ребительском рынках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Модель организационного покупательского поведения. Основные факторы организационного стиля покупательского поведения; покупающий цент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циальные мотивы покупателя: социальные контакты вне дома, коммуникации с людьми сходных интересов, привлекательность референтных групп (сообществ), статус и авторитет, удовольствие от торга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купочные ориентации путешественника (цы) по магазинам – шоперов (по группам условно): неактивные шоперы, активные шоперы, сервисные шоперы, традиционные шоперы, шоперы цены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Мотивация и потребность как основа поведения покупа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Методы формирования у потребителя с помощью рекламы набора альтернатив потенциальной покупк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изисный характер развития российской экономики и его влияние на потребительское поведение населения Росси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е задачи борьбы с правонарушениями потребителей в сфере экономики и финансов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Влияние уровня коррупции в российских органах власти на потребительское поведение россиян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ры практико-ориентированных (ситуационных) заданий и вопросов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ить решение кейс-стади на тему: «Исследование послепокупочного диссонанса в потребительском поведении студентов Финансового университета». Разработка ТЗ и программы исследова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ить решение кейс-стади на тему: «Исследование девиантного потребительского поведения отдельных групп населения города Челябинска в сфере банковского обслуживания». Разработать ТЗ исследования, выбрать методы исследования, составить системы критериев и системы показателей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а кейс-стади на тему «Оценка студентами Финуниверситета проактивного подхода в работе с потребителями банков г. Челябинска». Разработка ТЗ и программы исследова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а кейс-стади на тему «Исследование отношения пенсионеров гор. Челябинска к изменениям в своем качестве жизни». Разработка ТЗ исследования. Выбор методов исследования, систем критериев и показател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а кейс-стади на тему: «Оценка социально-экономических последствий негативного отношения пенсионеров малых городов Челябинской области к банковско-финансовому сектору экономической сферы России» Разработка ТЗ исследования. Выбор методов исследования. 6. Подготовка кейс-стади на тему: «Оценка студенческой молодежью Финансового университета своих покупательских потребностей после окончания ВУЗА на основе способности прогнозировать развитие социальных институтов, явлений и процессов» Разработка ТЗ исследования. Выбор методов исследования, систем критериев и показателей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7.Подготовить проект сценария деловой игры «Студенты Финансового университета против финансового мошенничества»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полнить анализ эффективности влияния на потребительское поведение россиян проведенных мероприятий государственного финансового контроля в 2018-2020 г.г. (по материалам Счетной Палаты Федерального Собрания Российской Федерации, Министерства финансов Российской Федерации и др.)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полнить анализ публикаций (2017-2020 г.г.) в научных журналах и электронных источниках информации по теме «Потребительское поведение населения в условиях становления консьюмеризма в России»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ить ситуационное задание. Ведущая цепь супермаркетов провела опрос среди своих управляющих старшего звена, чтобы определить, как они оценивают поведение покупателей по поиску выгодной цены. Результаты представлены в таблице. Первый цифровой столбец отражает опрос потребителей, второй столбец – среднюю оценку менеджеров, третий – отклонения в ответах. </w:t>
      </w:r>
    </w:p>
    <w:tbl>
      <w:tblPr>
        <w:tblW w:w="9424" w:type="dxa"/>
        <w:jc w:val="left"/>
        <w:tblInd w:w="-219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89"/>
        <w:gridCol w:w="1639"/>
        <w:gridCol w:w="1841"/>
        <w:gridCol w:w="1702"/>
        <w:gridCol w:w="1553"/>
      </w:tblGrid>
      <w:tr>
        <w:trPr>
          <w:trHeight w:val="8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едение потребител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ители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% выборки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менеджером (% выборки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ндартное отклоне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ах </w:t>
            </w:r>
          </w:p>
        </w:tc>
      </w:tr>
      <w:tr>
        <w:trPr>
          <w:trHeight w:val="5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 покупают по скидкам магазина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3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90  </w:t>
            </w:r>
          </w:p>
        </w:tc>
      </w:tr>
      <w:tr>
        <w:trPr>
          <w:trHeight w:val="5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8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ую </w:t>
              <w:tab/>
              <w:t xml:space="preserve">неделю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ют цены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3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90  </w:t>
            </w:r>
          </w:p>
        </w:tc>
      </w:tr>
      <w:tr>
        <w:trPr>
          <w:trHeight w:val="5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гда не сравнивают цены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5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-98  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уют полки в поисках цен с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идками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6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90  </w:t>
            </w:r>
          </w:p>
        </w:tc>
      </w:tr>
      <w:tr>
        <w:trPr>
          <w:trHeight w:val="8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кидке покупают большее количеств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1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-100 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просы и задания:  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ой вывод можно сделать из приведенных рыночных данных?  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ой вывод можно сделать о моделях потребительского поведения,  которыми оперируют менеджеры? 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ой вывод нужно сделать об объединённой модели поведения покупателей, которой оперирует фирма в целом?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ить ситуационное задание. Анализ рекламных сообщений.  Перед вами несколько рекламных сообщений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Мы выпускаем вязаные изделия для очень молодой и стремящейся к моде публики и сбываем их в розницу. Вы узнаете наш стиль не только по рекламе, но и в оформлении магазинов, и в поведении продавцов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Воздушные хлопья «Лайф» содержат самый высококачественный белок по сравнению со всеми готовыми к употреблению хлопьями и вкуснее всех остальных хлопьев в разряде высокопитательных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Во время Олимпийских игр в Сеуле техника фирмы «Самсунг» помогла настроить людей планеты на волну мира, гармонии и прогресса. Стремление с помощью нашей техники помочь человечеству строить новую жизнь- это не только наша работа, это – наша страсть… наша потребность… состояние нашего духа, которое мы зовем «Хюман тех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Важное сообщение! В ближайшее время в России может наступить КОФЕЙНЫЙ ГОЛОД. Не теряйте времени, господа! Вы получите рекордную прибыль, если успеете купить у нас кофе «АРАБИКА» по цене ниже рыночной. Тел. 234-56-78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ОРГАНИЗАЦИЯ </w:t>
        <w:tab/>
        <w:t xml:space="preserve">ПРЕДЛАГАЕТ </w:t>
        <w:tab/>
        <w:t xml:space="preserve">по </w:t>
        <w:tab/>
        <w:t xml:space="preserve">ценам </w:t>
        <w:tab/>
        <w:t xml:space="preserve">ниже </w:t>
        <w:tab/>
        <w:t xml:space="preserve">рыночных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СИЛИКАТНЫЙ КИРПИЧ увеличенного размера 250 * 120 * 88. Тел. 678-45-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39»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просы и задания: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 чем вы видите качественные отличия направленности и основных идей этих рекламных посланий?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ие мотивы потенциальных потребителей затронуты в данных рекламных сообщений? В каких случаях можно говорить об избирательной нацеленности рекламы и в чем это выражается?  3. Что вы считаете успехом, а что – недостатком в этих сообщения?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2. Решить ситуационное задание. Создание бренда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 собственности ТД «Кремлёвский» имеется несколько товарных знаков с наименованием «Кремль», «Кремлёвский». Существовала обоснованная гипотеза о доверии к имени и добавочной ценности продуктов, маркированных данными товарными знаками среди лояльно настроенных потребителей при условии контроля за производством таких продуктов со стороны уполномоченных органов УД Администрации президента РФ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(Лаборатория УД Президента, ТД Кремлёвский и др.)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Задача - создать универсальный бренд продуктов питания с расширением в несколько товарных категорий, в средне ценовом сегменте, обладающих особой ценностью для потребителя. Ценность бренда должна быть построена на исторических примерах высококачественных, многократно проверенных, «царских», «кремлёвских», с особым алгоритмом контроля продуктов питания, но доступных массовому потребителю со средним доходо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ка логотипа бренда, дизайна линейки продуктов питания, основных элементов идентичности, широкой ассортиментной линейки: рецептур, сырья и ингредиентов, типов, видов и материалов упаковок, экономической целесообразности каждого из видов продукции, общей ценовой политики, рекламной кампании бренда, бренд-бука при сохранении разумного баланса между ценой на полке в федеральной сети и натуральностью, качеством продукта. </w:t>
      </w:r>
    </w:p>
    <w:p>
      <w:pPr>
        <w:pStyle w:val="Normal"/>
        <w:spacing w:lineRule="auto" w:line="240" w:before="0" w:after="0"/>
        <w:ind w:left="0" w:firstLine="56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высшего образования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/>
      </w:pPr>
      <w:r>
        <w:rPr>
          <w:b/>
          <w:bCs/>
          <w:iCs/>
          <w:color w:val="000000"/>
          <w:sz w:val="24"/>
          <w:szCs w:val="24"/>
          <w:lang w:bidi="ru-RU"/>
        </w:rPr>
        <w:t>РОССИЙСКОЙ ФЕДЕРАЦИИ»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(Финансовый университет)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ЭКЗАМЕНАЦИОННЫЙ БИЛЕТ №_____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Calibri"/>
          <w:b/>
          <w:b/>
          <w:bCs/>
          <w:iCs/>
          <w:color w:val="000000"/>
          <w:sz w:val="24"/>
          <w:szCs w:val="24"/>
          <w:lang w:bidi="ru-RU"/>
        </w:rPr>
      </w:pPr>
      <w:r>
        <w:rPr>
          <w:rFonts w:eastAsia="Calibri"/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/>
      </w:pPr>
      <w:r>
        <w:rPr>
          <w:rFonts w:eastAsia="Calibri"/>
          <w:b/>
          <w:bCs/>
          <w:color w:val="000000"/>
          <w:sz w:val="24"/>
          <w:szCs w:val="24"/>
        </w:rPr>
        <w:t>1. Теоретический вопрос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</w:rPr>
        <w:t>(20 баллов)</w:t>
      </w:r>
    </w:p>
    <w:p>
      <w:pPr>
        <w:pStyle w:val="Normal"/>
        <w:spacing w:lineRule="auto" w:line="240" w:before="0" w:after="0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дение потребителя в процессе покупки товара (услуги)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2. Проблемный вопрос (25 баллов)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/>
      </w:pPr>
      <w:r>
        <w:rPr>
          <w:rFonts w:eastAsia="Calibri"/>
          <w:bCs/>
          <w:color w:val="000000"/>
          <w:sz w:val="24"/>
          <w:szCs w:val="24"/>
        </w:rPr>
        <w:t xml:space="preserve">Определите </w:t>
      </w:r>
      <w:r>
        <w:rPr>
          <w:rFonts w:eastAsia="Calibri"/>
          <w:bCs/>
          <w:color w:val="000000"/>
          <w:sz w:val="24"/>
          <w:szCs w:val="24"/>
          <w:lang w:val="ru-RU"/>
        </w:rPr>
        <w:t>роль и</w:t>
      </w:r>
      <w:r>
        <w:rPr>
          <w:color w:val="000000"/>
          <w:sz w:val="24"/>
          <w:szCs w:val="24"/>
        </w:rPr>
        <w:t>нноваци</w:t>
      </w:r>
      <w:r>
        <w:rPr>
          <w:color w:val="000000"/>
          <w:sz w:val="24"/>
          <w:szCs w:val="24"/>
          <w:lang w:val="ru-RU"/>
        </w:rPr>
        <w:t xml:space="preserve">й в поведении потребителей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3. Практическая часть (15 баллов)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/>
      </w:pPr>
      <w:r>
        <w:rPr>
          <w:rFonts w:eastAsia="Arial Unicode MS"/>
          <w:color w:val="000000"/>
          <w:sz w:val="24"/>
          <w:szCs w:val="24"/>
        </w:rPr>
        <w:t>П</w:t>
      </w:r>
      <w:r>
        <w:rPr>
          <w:rFonts w:eastAsia="Arial Unicode MS"/>
          <w:color w:val="000000"/>
          <w:sz w:val="24"/>
          <w:szCs w:val="24"/>
          <w:lang w:val="ru-RU"/>
        </w:rPr>
        <w:t xml:space="preserve">роанализируйте рекламный слоган и найдите его плюсы и минусы: </w:t>
      </w:r>
      <w:r>
        <w:rPr>
          <w:sz w:val="24"/>
          <w:szCs w:val="24"/>
        </w:rPr>
        <w:t>«Воздушные хлопья «Лайф» содержат самый высококачественный белок по сравнению со всеми готовыми к употреблению хлопьями и вкуснее всех остальных хлопьев в разряде высокопитательных»</w:t>
      </w:r>
      <w:r>
        <w:rPr>
          <w:rFonts w:eastAsia="Arial Unicode MS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Заведующий кафедрой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left="0" w:firstLine="567"/>
        <w:rPr/>
      </w:pPr>
      <w:r>
        <w:rPr>
          <w:b/>
          <w:bCs/>
          <w:color w:val="000000"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  <w:bookmarkStart w:id="0" w:name="bookmark17"/>
      <w:bookmarkStart w:id="1" w:name="bookmark17"/>
    </w:p>
    <w:p>
      <w:pPr>
        <w:pStyle w:val="Normal"/>
        <w:ind w:left="0" w:firstLine="567"/>
        <w:rPr/>
      </w:pPr>
      <w:r>
        <w:rPr>
          <w:sz w:val="24"/>
          <w:szCs w:val="24"/>
          <w:lang w:bidi="ru-RU"/>
        </w:rPr>
        <w:t>Приказ от 23.03.2017 №0557/о «</w:t>
      </w:r>
      <w:r>
        <w:rPr>
          <w:color w:val="000000"/>
          <w:sz w:val="24"/>
          <w:szCs w:val="24"/>
          <w:lang w:bidi="ru-RU"/>
        </w:rPr>
        <w:t>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"/>
    </w:p>
    <w:p>
      <w:pPr>
        <w:pStyle w:val="Normal"/>
        <w:ind w:left="0" w:firstLine="567"/>
        <w:jc w:val="center"/>
        <w:rPr>
          <w:rFonts w:eastAsia="Calibri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Calibri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jc w:val="center"/>
        <w:rPr/>
      </w:pPr>
      <w:r>
        <w:rPr>
          <w:rFonts w:eastAsia="Calibri"/>
          <w:b/>
          <w:bCs/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Calibri"/>
          <w:color w:val="000000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bcode/425190</w:t>
        </w:r>
      </w:hyperlink>
      <w:r>
        <w:rPr>
          <w:rFonts w:eastAsia="Calibri"/>
          <w:color w:val="000000"/>
          <w:sz w:val="24"/>
          <w:szCs w:val="24"/>
        </w:rPr>
        <w:t xml:space="preserve"> . – Текст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</w:rPr>
          <w:t>https://znanium.com/catalog/product/1003449</w:t>
        </w:r>
      </w:hyperlink>
      <w:r>
        <w:rPr>
          <w:rFonts w:eastAsia="Calibri"/>
          <w:color w:val="000000"/>
          <w:sz w:val="24"/>
          <w:szCs w:val="24"/>
        </w:rPr>
        <w:t xml:space="preserve"> . - Текст: электрон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http:// znanium.com/catalog/product/634963</w:t>
        </w:r>
      </w:hyperlink>
      <w:r>
        <w:rPr>
          <w:rFonts w:eastAsia="Calibri"/>
          <w:color w:val="000000"/>
          <w:sz w:val="24"/>
          <w:szCs w:val="24"/>
        </w:rPr>
        <w:t xml:space="preserve"> . – Текст : электронный.</w:t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left="0" w:firstLine="567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б) дополнитель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http://znanium.com/catalog/product/1068911</w:t>
        </w:r>
      </w:hyperlink>
      <w:r>
        <w:rPr>
          <w:rFonts w:eastAsia="Calibri"/>
          <w:color w:val="000000"/>
          <w:sz w:val="24"/>
          <w:szCs w:val="24"/>
        </w:rPr>
        <w:t xml:space="preserve">  – Текст : электрон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https://www.biblio-online.ru/bcode/433657</w:t>
        </w:r>
      </w:hyperlink>
      <w:r>
        <w:rPr>
          <w:rFonts w:eastAsia="Calibri"/>
          <w:color w:val="000000"/>
          <w:sz w:val="24"/>
          <w:szCs w:val="24"/>
        </w:rPr>
        <w:t xml:space="preserve"> – Текст 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color w:val="000000"/>
          <w:sz w:val="24"/>
          <w:szCs w:val="24"/>
        </w:rPr>
        <w:t xml:space="preserve"> – Текст 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32252</w:t>
        </w:r>
      </w:hyperlink>
      <w:r>
        <w:rPr>
          <w:rFonts w:eastAsia="Calibri"/>
          <w:color w:val="000000"/>
          <w:sz w:val="24"/>
          <w:szCs w:val="24"/>
        </w:rPr>
        <w:t xml:space="preserve">  – Текст 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22898</w:t>
        </w:r>
      </w:hyperlink>
      <w:r>
        <w:rPr>
          <w:rFonts w:eastAsia="Calibri"/>
          <w:color w:val="000000"/>
          <w:sz w:val="24"/>
          <w:szCs w:val="24"/>
        </w:rPr>
        <w:t xml:space="preserve"> – Текст: электронный. </w:t>
      </w:r>
    </w:p>
    <w:p>
      <w:pPr>
        <w:pStyle w:val="Normal"/>
        <w:ind w:left="0" w:firstLine="567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в) Периодические научные издания</w:t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1) Журнал «ПОЛИС. Политические исследования» </w:t>
      </w:r>
      <w:hyperlink r:id="rId10">
        <w:r>
          <w:rPr>
            <w:rStyle w:val="InternetLink"/>
            <w:rFonts w:eastAsia="Calibri"/>
            <w:color w:val="000000"/>
            <w:sz w:val="24"/>
            <w:szCs w:val="24"/>
          </w:rPr>
          <w:t>http://www.politstudies.ru</w:t>
        </w:r>
      </w:hyperlink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) Журнал «Политическая наука» </w:t>
      </w:r>
      <w:hyperlink r:id="rId11">
        <w:r>
          <w:rPr>
            <w:rStyle w:val="InternetLink"/>
            <w:rFonts w:eastAsia="Calibri"/>
            <w:color w:val="000000"/>
            <w:sz w:val="24"/>
            <w:szCs w:val="24"/>
          </w:rPr>
          <w:t>http://inion.ru/index.php?page_id=123</w:t>
        </w:r>
      </w:hyperlink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3) Журнал «Политэкс»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</w:rPr>
          <w:t>http://www.politex.info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3">
        <w:r>
          <w:rPr>
            <w:rStyle w:val="InternetLink"/>
            <w:rFonts w:eastAsia="Calibri"/>
            <w:color w:val="000000"/>
            <w:sz w:val="24"/>
            <w:szCs w:val="24"/>
          </w:rPr>
          <w:t>http://www.fa.ru/dep/jgn/Pages/current.aspx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5) Журнал «Власть»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</w:rPr>
          <w:t>http://jour.isras.ru/index.php/vlast/index</w:t>
        </w:r>
      </w:hyperlink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6) Журнал «Россия в глобальной политики»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</w:rPr>
          <w:t>http://globalaffairs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7) Журнал «Мировая экономика и международные отношения»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</w:rPr>
          <w:t>http://www.imemo.ru/jour/meimo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8) Журнал «Вопросы экономики» </w:t>
      </w:r>
      <w:hyperlink r:id="rId17">
        <w:r>
          <w:rPr>
            <w:rStyle w:val="InternetLink"/>
            <w:rFonts w:eastAsia="Calibri"/>
            <w:color w:val="000000"/>
            <w:sz w:val="24"/>
            <w:szCs w:val="24"/>
          </w:rPr>
          <w:t>http:// www.vopreco.ru/index.html</w:t>
        </w:r>
      </w:hyperlink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left="0" w:firstLine="567"/>
        <w:jc w:val="center"/>
        <w:rPr/>
      </w:pPr>
      <w:r>
        <w:rPr>
          <w:rFonts w:eastAsia="Calibri"/>
          <w:b/>
          <w:bCs/>
          <w:color w:val="000000"/>
          <w:sz w:val="24"/>
          <w:szCs w:val="24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ind w:left="0" w:firstLine="567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ind w:left="0" w:firstLine="567"/>
        <w:rPr/>
      </w:pPr>
      <w:bookmarkStart w:id="2" w:name="_Hlk104739077"/>
      <w:bookmarkEnd w:id="2"/>
      <w:r>
        <w:rPr>
          <w:rFonts w:eastAsia="Calibri"/>
          <w:color w:val="000000"/>
          <w:sz w:val="24"/>
          <w:szCs w:val="24"/>
        </w:rPr>
        <w:t xml:space="preserve">1) Российская ассоциация политической науки </w:t>
      </w:r>
      <w:hyperlink r:id="rId18">
        <w:r>
          <w:rPr>
            <w:rStyle w:val="InternetLink"/>
            <w:rFonts w:eastAsia="Calibri"/>
            <w:color w:val="000000"/>
            <w:sz w:val="24"/>
            <w:szCs w:val="24"/>
          </w:rPr>
          <w:t>www.rapn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2) Российское общество политологов </w:t>
      </w:r>
      <w:hyperlink r:id="rId19">
        <w:r>
          <w:rPr>
            <w:rStyle w:val="InternetLink"/>
            <w:rFonts w:eastAsia="Calibri"/>
            <w:color w:val="000000"/>
            <w:sz w:val="24"/>
            <w:szCs w:val="24"/>
          </w:rPr>
          <w:t>http://rospolitics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3) Российская ассоциация по связям с общественностью </w:t>
      </w:r>
      <w:hyperlink r:id="rId20">
        <w:r>
          <w:rPr>
            <w:rStyle w:val="InternetLink"/>
            <w:rFonts w:eastAsia="Calibri"/>
            <w:color w:val="000000"/>
            <w:sz w:val="24"/>
            <w:szCs w:val="24"/>
          </w:rPr>
          <w:t>https://www.raso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4) Всероссийский центр изучения общественного мнения (ВЦИОМ) </w:t>
      </w:r>
      <w:hyperlink r:id="rId21">
        <w:r>
          <w:rPr>
            <w:rStyle w:val="InternetLink"/>
            <w:rFonts w:eastAsia="Calibri"/>
            <w:color w:val="000000"/>
            <w:sz w:val="24"/>
            <w:szCs w:val="24"/>
          </w:rPr>
          <w:t>https://wciom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5) Группа компаний ФОМ </w:t>
      </w:r>
      <w:hyperlink r:id="rId22">
        <w:r>
          <w:rPr>
            <w:rStyle w:val="InternetLink"/>
            <w:rFonts w:eastAsia="Calibri"/>
            <w:color w:val="000000"/>
            <w:sz w:val="24"/>
            <w:szCs w:val="24"/>
          </w:rPr>
          <w:t>http://fom-gk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3">
        <w:r>
          <w:rPr>
            <w:rStyle w:val="InternetLink"/>
            <w:rFonts w:eastAsia="Calibri"/>
            <w:color w:val="000000"/>
            <w:sz w:val="24"/>
            <w:szCs w:val="24"/>
          </w:rPr>
          <w:t>http://gtmarket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7) Журнал «Эксперт» </w:t>
      </w:r>
      <w:hyperlink r:id="rId24">
        <w:r>
          <w:rPr>
            <w:rStyle w:val="InternetLink"/>
            <w:rFonts w:eastAsia="Calibri"/>
            <w:color w:val="000000"/>
            <w:sz w:val="24"/>
            <w:szCs w:val="24"/>
          </w:rPr>
          <w:t>http://expert.ru</w:t>
        </w:r>
      </w:hyperlink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ind w:left="0" w:firstLine="567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Normal"/>
        <w:ind w:left="0"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Электронные ресурсы БИК: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онная библиотека Финансового университета (ЭБ) </w:t>
      </w:r>
      <w:hyperlink r:id="rId25">
        <w:r>
          <w:rPr>
            <w:rStyle w:val="InternetLink"/>
            <w:rFonts w:eastAsia="Calibri"/>
            <w:color w:val="000000"/>
            <w:sz w:val="24"/>
            <w:szCs w:val="24"/>
          </w:rPr>
          <w:t>http:// elib.fa.ru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 xml:space="preserve">Электронно-библиотечная система BOOK.RU </w:t>
      </w:r>
      <w:hyperlink r:id="rId26">
        <w:r>
          <w:rPr>
            <w:rStyle w:val="InternetLink"/>
            <w:rFonts w:eastAsia="Calibri"/>
            <w:color w:val="000000"/>
            <w:sz w:val="24"/>
            <w:szCs w:val="24"/>
          </w:rPr>
          <w:t>http:// www.book.ru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7">
        <w:r>
          <w:rPr>
            <w:rStyle w:val="InternetLink"/>
            <w:rFonts w:eastAsia="Calibri"/>
            <w:color w:val="000000"/>
            <w:sz w:val="24"/>
            <w:szCs w:val="24"/>
          </w:rPr>
          <w:t>http:// biblioclub.ru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>Электронно-библиотечная система Znanium</w:t>
      </w:r>
      <w:hyperlink r:id="rId28">
        <w:r>
          <w:rPr>
            <w:rStyle w:val="InternetLink"/>
            <w:rFonts w:eastAsia="Calibri"/>
            <w:color w:val="000000"/>
            <w:sz w:val="24"/>
            <w:szCs w:val="24"/>
          </w:rPr>
          <w:t>http:// www.znanium.com</w:t>
        </w:r>
      </w:hyperlink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10. Методические указания для обучающихся по освоению дисциплины</w:t>
      </w:r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ind w:left="0" w:firstLine="567"/>
        <w:rPr/>
      </w:pPr>
      <w:r>
        <w:rPr>
          <w:rFonts w:eastAsia="Calibri"/>
          <w:bCs/>
          <w:color w:val="000000"/>
          <w:sz w:val="24"/>
          <w:szCs w:val="24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left="0" w:firstLine="567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20"/>
          <w:tab w:val="left" w:pos="128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bookmarkStart w:id="3" w:name="bookmark18"/>
      <w:r>
        <w:rPr>
          <w:rFonts w:cs="Times New Roman" w:ascii="Times New Roman" w:hAnsi="Times New Roman"/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ndows </w:t>
      </w:r>
      <w:r>
        <w:rPr>
          <w:rFonts w:cs="Times New Roman" w:ascii="Times New Roman" w:hAnsi="Times New Roman"/>
          <w:sz w:val="24"/>
          <w:szCs w:val="24"/>
        </w:rPr>
        <w:t>на П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онсульт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0" w:firstLine="567"/>
        <w:rPr>
          <w:color w:val="000000"/>
          <w:sz w:val="24"/>
          <w:szCs w:val="24"/>
        </w:rPr>
      </w:pPr>
      <w:bookmarkStart w:id="4" w:name="bookmark18"/>
      <w:r>
        <w:rPr>
          <w:color w:val="000000"/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4"/>
      <w:r>
        <w:rPr>
          <w:color w:val="000000"/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ind w:left="0" w:firstLine="567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ind w:left="0" w:firstLine="567"/>
        <w:jc w:val="center"/>
        <w:rPr/>
      </w:pPr>
      <w:bookmarkStart w:id="5" w:name="_Hlk104739077"/>
      <w:bookmarkEnd w:id="5"/>
      <w:r>
        <w:rPr>
          <w:b/>
          <w:bCs/>
          <w:color w:val="000000"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1.Windows, Microsoft Office.</w:t>
      </w:r>
    </w:p>
    <w:p>
      <w:pPr>
        <w:pStyle w:val="Normal"/>
        <w:ind w:left="0" w:firstLine="567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2. Антивирус ESET Endpoint Security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ind w:left="0" w:firstLine="567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29">
        <w:r>
          <w:rPr>
            <w:rStyle w:val="InternetLink"/>
            <w:bCs/>
            <w:sz w:val="24"/>
            <w:szCs w:val="24"/>
            <w:u w:val="single"/>
            <w:lang w:bidi="ru-RU"/>
          </w:rPr>
          <w:t>www.wikipedia.org/wiki/Wiki</w:t>
        </w:r>
      </w:hyperlink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left="0" w:firstLine="567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/>
      </w:pPr>
      <w:r>
        <w:rPr>
          <w:rFonts w:eastAsia="Calibri"/>
          <w:sz w:val="24"/>
          <w:szCs w:val="24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ind w:left="0" w:firstLine="567"/>
        <w:rPr/>
      </w:pPr>
      <w:r>
        <w:rPr>
          <w:rFonts w:eastAsia="Calibri"/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ind w:left="0" w:firstLine="567"/>
        <w:rPr/>
      </w:pPr>
      <w:r>
        <w:rPr>
          <w:rFonts w:eastAsia="Calibri"/>
          <w:sz w:val="24"/>
          <w:szCs w:val="24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еречень лицензионного программного обеспечения: </w:t>
      </w:r>
    </w:p>
    <w:p>
      <w:pPr>
        <w:pStyle w:val="Normal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Антивирусная защита ESET NOD32</w:t>
      </w:r>
    </w:p>
    <w:p>
      <w:pPr>
        <w:pStyle w:val="Normal"/>
        <w:spacing w:lineRule="auto" w:line="240" w:before="0" w:after="0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Windows, Microsoft Office</w:t>
      </w:r>
    </w:p>
    <w:sectPr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2" w:right="777" w:gutter="0" w:header="0" w:top="856" w:footer="720" w:bottom="8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0"/>
      </w:rPr>
    </w:pP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312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для тех программ, которые формируются на основе ФГОС ВО, в которых содержится требование о наличии занятий в интерактивных формах   </w:t>
      </w:r>
    </w:p>
  </w:footnote>
  <w:footnote w:id="3">
    <w:p>
      <w:pPr>
        <w:pStyle w:val="Footnotedescription"/>
        <w:spacing w:lineRule="auto" w:line="264"/>
        <w:ind w:right="74" w:firstLine="56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ценарий игры «Финансовые мошенники: как распознать и не стать жертвой?» выполнен по заказу Минфина России и Некоммерческого фонда реструктуризации предприятий и развития финансовых институтов (ФРП) (автор продукта Ю. В. Брехова, кандидат экономических наук, доцент Волгоградского филиала РАНХиГС, brechova7@mail.ru) для формирования у молодежи 14-23 лет знаний об угрозах использования финансовых продуктов и услуг, навыков распознавания финансовых мошенничеств.  </w:t>
      </w:r>
      <w:r>
        <w:rPr>
          <w:color w:val="231F20"/>
        </w:rPr>
        <w:t>Режим доступа: URL:</w:t>
      </w:r>
      <w:r>
        <w:rPr/>
        <w:t xml:space="preserve"> https://vashifinancy.ru/materials/delovaia-igra-finansovye-moshenniki-kak-raspoznat/</w:t>
      </w:r>
      <w:r>
        <w:rPr>
          <w:color w:val="231F20"/>
        </w:rPr>
        <w:t xml:space="preserve"> (дата обращения 18.09.2019)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720"/>
        </w:tabs>
        <w:ind w:left="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69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4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9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0" w:right="7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0z1">
    <w:name w:val="WW8Num70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88"/>
      <w:ind w:right="37" w:firstLine="283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900"/>
      <w:ind w:left="0" w:hanging="360"/>
    </w:pPr>
    <w:rPr>
      <w:rFonts w:ascii="Calibri" w:hAnsi="Calibri" w:cs="Calibri"/>
      <w:color w:val="00000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znanium.com/catalog/product/100344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znanium.com/catalog/product/1068911" TargetMode="External"/><Relationship Id="rId6" Type="http://schemas.openxmlformats.org/officeDocument/2006/relationships/hyperlink" Target="https://www.biblio-online.ru/bcode/433657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book.ru/book/932252" TargetMode="External"/><Relationship Id="rId9" Type="http://schemas.openxmlformats.org/officeDocument/2006/relationships/hyperlink" Target="https://book.ru/book/922898" TargetMode="External"/><Relationship Id="rId10" Type="http://schemas.openxmlformats.org/officeDocument/2006/relationships/hyperlink" Target="http://www.politstudies.ru/" TargetMode="External"/><Relationship Id="rId11" Type="http://schemas.openxmlformats.org/officeDocument/2006/relationships/hyperlink" Target="http://inion.ru/index.php?page_id=123" TargetMode="External"/><Relationship Id="rId12" Type="http://schemas.openxmlformats.org/officeDocument/2006/relationships/hyperlink" Target="http://www.politex.info/" TargetMode="External"/><Relationship Id="rId13" Type="http://schemas.openxmlformats.org/officeDocument/2006/relationships/hyperlink" Target="http://www.fa.ru/dep/jgn/Pages/current.aspx" TargetMode="External"/><Relationship Id="rId14" Type="http://schemas.openxmlformats.org/officeDocument/2006/relationships/hyperlink" Target="http://jour.isras.ru/index.php/vlast/index" TargetMode="External"/><Relationship Id="rId15" Type="http://schemas.openxmlformats.org/officeDocument/2006/relationships/hyperlink" Target="http://globalaffairs.ru/" TargetMode="External"/><Relationship Id="rId16" Type="http://schemas.openxmlformats.org/officeDocument/2006/relationships/hyperlink" Target="http://www.imemo.ru/jour/meimo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rapn.ru/" TargetMode="External"/><Relationship Id="rId19" Type="http://schemas.openxmlformats.org/officeDocument/2006/relationships/hyperlink" Target="http://rospolitics.ru/" TargetMode="External"/><Relationship Id="rId20" Type="http://schemas.openxmlformats.org/officeDocument/2006/relationships/hyperlink" Target="https://www.raso.ru/" TargetMode="External"/><Relationship Id="rId21" Type="http://schemas.openxmlformats.org/officeDocument/2006/relationships/hyperlink" Target="https://wciom.ru/" TargetMode="External"/><Relationship Id="rId22" Type="http://schemas.openxmlformats.org/officeDocument/2006/relationships/hyperlink" Target="http://fom-gk.ru/" TargetMode="External"/><Relationship Id="rId23" Type="http://schemas.openxmlformats.org/officeDocument/2006/relationships/hyperlink" Target="http://gtmarket.ru/" TargetMode="External"/><Relationship Id="rId24" Type="http://schemas.openxmlformats.org/officeDocument/2006/relationships/hyperlink" Target="http://expert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wikipedia.org/wiki/Wiki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8:00Z</dcterms:created>
  <dc:creator>АЛЕКСЕЙ</dc:creator>
  <dc:description/>
  <cp:keywords/>
  <dc:language>en-US</dc:language>
  <cp:lastModifiedBy>User</cp:lastModifiedBy>
  <dcterms:modified xsi:type="dcterms:W3CDTF">2023-10-22T14:58:00Z</dcterms:modified>
  <cp:revision>35</cp:revision>
  <dc:subject/>
  <dc:title/>
</cp:coreProperties>
</file>