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33" w:right="21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Федеральное государственное образовательное бюджетное учреждение </w:t>
      </w:r>
    </w:p>
    <w:p>
      <w:pPr>
        <w:pStyle w:val="Normal"/>
        <w:ind w:left="333" w:right="21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высшего образования</w:t>
      </w:r>
    </w:p>
    <w:p>
      <w:pPr>
        <w:pStyle w:val="Normal"/>
        <w:ind w:left="333" w:right="21" w:firstLine="709"/>
        <w:jc w:val="center"/>
        <w:rPr>
          <w:rFonts w:eastAsia="Calibri"/>
          <w:b/>
          <w:b/>
          <w:bCs/>
          <w:szCs w:val="28"/>
          <w:lang w:eastAsia="ru-RU"/>
        </w:rPr>
      </w:pPr>
      <w:r>
        <w:rPr>
          <w:rFonts w:eastAsia="Calibri"/>
          <w:b/>
          <w:bCs/>
          <w:szCs w:val="28"/>
          <w:lang w:eastAsia="ru-RU"/>
        </w:rPr>
        <w:t>«ФИНАНСОВЫЙ УНИВЕРСИТЕТ ПРИ ПРАВИТЕЛЬСТВЕ РОССИЙСКОЙ ФЕДЕРАЦИИ»</w:t>
      </w:r>
    </w:p>
    <w:p>
      <w:pPr>
        <w:pStyle w:val="Normal"/>
        <w:ind w:left="333" w:right="21" w:firstLine="709"/>
        <w:jc w:val="center"/>
        <w:rPr>
          <w:rFonts w:eastAsia="Calibri"/>
          <w:b/>
          <w:b/>
          <w:bCs/>
          <w:szCs w:val="28"/>
          <w:lang w:eastAsia="ru-RU"/>
        </w:rPr>
      </w:pPr>
      <w:r>
        <w:rPr>
          <w:rFonts w:eastAsia="Calibri"/>
          <w:b/>
          <w:bCs/>
          <w:szCs w:val="28"/>
          <w:lang w:eastAsia="ru-RU"/>
        </w:rPr>
        <w:t>(Финансовый университет)</w:t>
      </w:r>
    </w:p>
    <w:p>
      <w:pPr>
        <w:pStyle w:val="Normal"/>
        <w:ind w:left="333" w:right="21" w:firstLine="709"/>
        <w:jc w:val="center"/>
        <w:rPr>
          <w:rFonts w:eastAsia="Calibri"/>
          <w:b/>
          <w:b/>
          <w:bCs/>
          <w:szCs w:val="28"/>
          <w:lang w:eastAsia="ru-RU"/>
        </w:rPr>
      </w:pPr>
      <w:r>
        <w:rPr>
          <w:rFonts w:eastAsia="Calibri"/>
          <w:b/>
          <w:bCs/>
          <w:szCs w:val="28"/>
          <w:lang w:eastAsia="ru-RU"/>
        </w:rPr>
      </w:r>
    </w:p>
    <w:p>
      <w:pPr>
        <w:pStyle w:val="Normal"/>
        <w:ind w:left="333" w:right="21" w:firstLine="709"/>
        <w:jc w:val="center"/>
        <w:rPr>
          <w:rFonts w:eastAsia="Calibri"/>
          <w:b/>
          <w:b/>
          <w:bCs/>
          <w:szCs w:val="28"/>
          <w:lang w:eastAsia="ru-RU"/>
        </w:rPr>
      </w:pPr>
      <w:r>
        <w:rPr>
          <w:rFonts w:eastAsia="Calibri"/>
          <w:b/>
          <w:bCs/>
          <w:szCs w:val="28"/>
          <w:lang w:eastAsia="ru-RU"/>
        </w:rPr>
        <w:t>Уральский филиал Финуниверситета</w:t>
      </w:r>
    </w:p>
    <w:p>
      <w:pPr>
        <w:pStyle w:val="Normal"/>
        <w:ind w:left="333" w:right="21" w:firstLine="709"/>
        <w:jc w:val="center"/>
        <w:rPr>
          <w:rFonts w:eastAsia="Calibri"/>
          <w:b/>
          <w:b/>
          <w:bCs/>
          <w:szCs w:val="28"/>
          <w:lang w:eastAsia="ru-RU"/>
        </w:rPr>
      </w:pPr>
      <w:r>
        <w:rPr>
          <w:rFonts w:eastAsia="Calibri"/>
          <w:b/>
          <w:bCs/>
          <w:szCs w:val="28"/>
          <w:lang w:eastAsia="ru-RU"/>
        </w:rPr>
      </w:r>
    </w:p>
    <w:p>
      <w:pPr>
        <w:pStyle w:val="Normal"/>
        <w:ind w:left="333" w:right="21" w:firstLine="709"/>
        <w:jc w:val="center"/>
        <w:rPr/>
      </w:pPr>
      <w:r>
        <w:rPr>
          <w:rFonts w:eastAsia="Calibri"/>
          <w:szCs w:val="28"/>
          <w:lang w:eastAsia="ru-RU"/>
        </w:rPr>
        <w:t>Кафедра «Социально-гуманитарные и естественно-научные дисциплины</w:t>
      </w:r>
      <w:r>
        <w:rPr/>
        <w:t>»</w:t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01"/>
      </w:tblGrid>
      <w:tr>
        <w:trPr>
          <w:trHeight w:val="3282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1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  <w:gridCol w:w="4536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ОГЛАСОВАНО</w:t>
                  </w:r>
                </w:p>
                <w:p>
                  <w:pPr>
                    <w:pStyle w:val="Normal"/>
                    <w:spacing w:lineRule="auto" w:line="276"/>
                    <w:ind w:left="333" w:right="21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ОО ПРОФИ Ресурс.</w:t>
                  </w:r>
                </w:p>
                <w:p>
                  <w:pPr>
                    <w:pStyle w:val="Normal"/>
                    <w:spacing w:lineRule="auto" w:line="276"/>
                    <w:ind w:left="333" w:right="21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pacing w:lineRule="auto" w:line="276"/>
                    <w:ind w:left="333" w:right="21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иректор</w:t>
                  </w:r>
                </w:p>
                <w:p>
                  <w:pPr>
                    <w:pStyle w:val="Normal"/>
                    <w:spacing w:lineRule="auto" w:line="276"/>
                    <w:ind w:left="333" w:right="21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_______________Д.Г. Юсупова </w:t>
                  </w:r>
                </w:p>
                <w:p>
                  <w:pPr>
                    <w:pStyle w:val="Normal"/>
                    <w:spacing w:lineRule="auto" w:line="276"/>
                    <w:ind w:left="333" w:right="21" w:hanging="0"/>
                    <w:rPr/>
                  </w:pPr>
                  <w:r>
                    <w:rPr>
                      <w:szCs w:val="28"/>
                    </w:rPr>
                    <w:t>«01» сентября 2023 г.</w:t>
                  </w:r>
                </w:p>
                <w:p>
                  <w:pPr>
                    <w:pStyle w:val="Normal"/>
                    <w:spacing w:lineRule="auto" w:line="276" w:before="0" w:after="13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4536" w:type="dxa"/>
                  <w:tcBorders/>
                </w:tcPr>
                <w:p>
                  <w:pPr>
                    <w:pStyle w:val="Normal"/>
                    <w:spacing w:lineRule="auto" w:line="276" w:before="0" w:after="13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ВЕРЖДАЮ</w:t>
                  </w:r>
                </w:p>
                <w:p>
                  <w:pPr>
                    <w:pStyle w:val="Normal"/>
                    <w:spacing w:lineRule="auto" w:line="276" w:before="0" w:after="200"/>
                    <w:ind w:left="333" w:right="21" w:firstLine="34"/>
                    <w:jc w:val="left"/>
                    <w:rPr/>
                  </w:pPr>
                  <w:r>
                    <w:rPr>
                      <w:szCs w:val="28"/>
                    </w:rPr>
                    <w:t xml:space="preserve">И.о. директора Уральского филиала Финуниверситета </w:t>
                  </w:r>
                </w:p>
                <w:p>
                  <w:pPr>
                    <w:pStyle w:val="Normal"/>
                    <w:spacing w:lineRule="auto" w:line="276"/>
                    <w:ind w:left="333" w:right="21" w:firstLine="34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______________И.А. Кетова </w:t>
                  </w:r>
                </w:p>
                <w:p>
                  <w:pPr>
                    <w:pStyle w:val="Normal"/>
                    <w:spacing w:lineRule="auto" w:line="276" w:before="0" w:after="13"/>
                    <w:ind w:left="333" w:right="21" w:firstLine="34"/>
                    <w:rPr/>
                  </w:pPr>
                  <w:r>
                    <w:rPr>
                      <w:szCs w:val="28"/>
                    </w:rPr>
                    <w:t>«27» сентября 2023 г.</w:t>
                  </w:r>
                </w:p>
              </w:tc>
            </w:tr>
          </w:tbl>
          <w:p>
            <w:pPr>
              <w:pStyle w:val="Normal"/>
              <w:spacing w:before="0" w:after="13"/>
              <w:ind w:left="333" w:right="21" w:hanging="0"/>
              <w:rPr>
                <w:rFonts w:eastAsia="Calibri"/>
                <w:szCs w:val="28"/>
                <w:highlight w:val="yellow"/>
                <w:lang w:eastAsia="ru-RU"/>
              </w:rPr>
            </w:pPr>
            <w:r>
              <w:rPr>
                <w:rFonts w:eastAsia="Calibri"/>
                <w:szCs w:val="28"/>
                <w:highlight w:val="yellow"/>
                <w:lang w:eastAsia="ru-RU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spacing w:before="0" w:after="13"/>
              <w:ind w:left="333" w:right="21" w:firstLine="709"/>
              <w:jc w:val="right"/>
              <w:rPr>
                <w:rFonts w:eastAsia="Calibri"/>
                <w:szCs w:val="28"/>
                <w:highlight w:val="yellow"/>
                <w:lang w:eastAsia="ru-RU"/>
              </w:rPr>
            </w:pPr>
            <w:r>
              <w:rPr>
                <w:rFonts w:eastAsia="Calibri"/>
                <w:szCs w:val="28"/>
                <w:highlight w:val="yellow"/>
                <w:lang w:eastAsia="ru-RU"/>
              </w:rPr>
            </w:r>
          </w:p>
        </w:tc>
      </w:tr>
    </w:tbl>
    <w:p>
      <w:pPr>
        <w:pStyle w:val="Normal"/>
        <w:ind w:left="333" w:right="21" w:firstLine="709"/>
        <w:jc w:val="center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  <w:t>Перевозова О.В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ind w:left="333" w:right="21" w:firstLine="567"/>
        <w:jc w:val="center"/>
        <w:rPr>
          <w:rFonts w:eastAsia="Calibri"/>
          <w:b/>
          <w:b/>
          <w:sz w:val="32"/>
          <w:szCs w:val="32"/>
          <w:lang w:eastAsia="ru-RU"/>
        </w:rPr>
      </w:pPr>
      <w:r>
        <w:rPr>
          <w:rFonts w:eastAsia="Calibri"/>
          <w:b/>
          <w:sz w:val="32"/>
          <w:szCs w:val="32"/>
          <w:lang w:eastAsia="ru-RU"/>
        </w:rPr>
      </w:r>
    </w:p>
    <w:p>
      <w:pPr>
        <w:pStyle w:val="Normal"/>
        <w:spacing w:lineRule="auto" w:line="256" w:before="0" w:after="1"/>
        <w:ind w:left="173" w:right="0" w:hanging="10"/>
        <w:jc w:val="center"/>
        <w:rPr>
          <w:b/>
          <w:b/>
          <w:sz w:val="32"/>
        </w:rPr>
      </w:pPr>
      <w:r>
        <w:rPr>
          <w:b/>
          <w:sz w:val="32"/>
        </w:rPr>
        <w:t xml:space="preserve">РАБОТА ПРЕСС-СЛУЖБЫ И PR-ПОДРАЗДЕЛЕНИЯ </w:t>
      </w:r>
    </w:p>
    <w:p>
      <w:pPr>
        <w:pStyle w:val="Normal"/>
        <w:spacing w:lineRule="auto" w:line="256" w:before="0" w:after="1"/>
        <w:ind w:left="173" w:right="0" w:hanging="10"/>
        <w:jc w:val="center"/>
        <w:rPr/>
      </w:pPr>
      <w:r>
        <w:rPr>
          <w:b/>
          <w:sz w:val="32"/>
        </w:rPr>
        <w:t>ГОСУДАРСТВЕННЫХ И КОРПОРАТИВНЫХ СТРУКТУР</w:t>
      </w:r>
      <w:r>
        <w:rPr/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ind w:left="333" w:right="21"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333" w:right="21" w:firstLine="567"/>
        <w:jc w:val="center"/>
        <w:rPr/>
      </w:pPr>
      <w:r>
        <w:rPr>
          <w:szCs w:val="28"/>
        </w:rPr>
        <w:t xml:space="preserve">для студентов, обучающихся по направлению подготовки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333" w:right="21" w:firstLine="567"/>
        <w:jc w:val="center"/>
        <w:rPr/>
      </w:pPr>
      <w:r>
        <w:rPr>
          <w:rFonts w:eastAsia="ヒラギノ角ゴ Pro W3;MS Mincho"/>
          <w:szCs w:val="28"/>
          <w:lang w:eastAsia="ru-RU"/>
        </w:rPr>
        <w:t xml:space="preserve">42.03.01 Реклама и связи с общественностью,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333" w:right="21" w:firstLine="567"/>
        <w:jc w:val="center"/>
        <w:rPr>
          <w:rFonts w:eastAsia="ヒラギノ角ゴ Pro W3;MS Mincho"/>
          <w:szCs w:val="28"/>
          <w:lang w:eastAsia="ru-RU"/>
        </w:rPr>
      </w:pPr>
      <w:r>
        <w:rPr>
          <w:rFonts w:eastAsia="ヒラギノ角ゴ Pro W3;MS Mincho"/>
          <w:szCs w:val="28"/>
          <w:lang w:eastAsia="ru-RU"/>
        </w:rPr>
        <w:t>профиль «Интегрированные коммуникации»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333" w:right="21" w:firstLine="567"/>
        <w:jc w:val="center"/>
        <w:rPr>
          <w:rFonts w:eastAsia="ヒラギノ角ゴ Pro W3;MS Mincho"/>
          <w:szCs w:val="28"/>
          <w:lang w:eastAsia="ru-RU"/>
        </w:rPr>
      </w:pPr>
      <w:r>
        <w:rPr>
          <w:rFonts w:eastAsia="ヒラギノ角ゴ Pro W3;MS Mincho"/>
          <w:szCs w:val="28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ind w:left="333" w:right="21" w:hanging="0"/>
        <w:jc w:val="center"/>
        <w:rPr>
          <w:i/>
          <w:i/>
          <w:szCs w:val="28"/>
        </w:rPr>
      </w:pPr>
      <w:r>
        <w:rPr>
          <w:i/>
          <w:szCs w:val="28"/>
        </w:rPr>
        <w:t xml:space="preserve">очная форма обучения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ind w:left="333" w:right="21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333" w:right="21" w:firstLine="567"/>
        <w:jc w:val="center"/>
        <w:rPr>
          <w:i/>
          <w:i/>
          <w:szCs w:val="24"/>
        </w:rPr>
      </w:pPr>
      <w:r>
        <w:rPr>
          <w:i/>
          <w:szCs w:val="24"/>
        </w:rPr>
        <w:t>Рекомендовано Ученым советом Уральского филиала Финуниверситета (Протокол № 05 от «26»сентября 2023 г.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333" w:right="21" w:firstLine="567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333" w:right="21" w:firstLine="567"/>
        <w:jc w:val="center"/>
        <w:rPr>
          <w:i/>
          <w:i/>
          <w:szCs w:val="24"/>
        </w:rPr>
      </w:pPr>
      <w:r>
        <w:rPr>
          <w:i/>
          <w:szCs w:val="24"/>
        </w:rPr>
        <w:t>Одобрено кафедрой «Социально-гуманитарные и естественно-научные дисциплины»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333" w:right="21" w:firstLine="567"/>
        <w:jc w:val="center"/>
        <w:rPr>
          <w:szCs w:val="28"/>
        </w:rPr>
      </w:pPr>
      <w:r>
        <w:rPr>
          <w:i/>
          <w:szCs w:val="24"/>
        </w:rPr>
        <w:t>(Протокол № 01  от «01» сентября 2023 г.)</w:t>
      </w:r>
    </w:p>
    <w:p>
      <w:pPr>
        <w:pStyle w:val="Normal"/>
        <w:ind w:left="333" w:right="21" w:hanging="0"/>
        <w:jc w:val="center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</w:r>
    </w:p>
    <w:p>
      <w:pPr>
        <w:pStyle w:val="Normal"/>
        <w:ind w:left="333" w:right="21" w:hanging="0"/>
        <w:jc w:val="center"/>
        <w:rPr/>
      </w:pPr>
      <w:r>
        <w:rPr>
          <w:rFonts w:eastAsia="Calibri"/>
          <w:szCs w:val="28"/>
          <w:lang w:eastAsia="ru-RU"/>
        </w:rPr>
        <w:t>Челябинск, 2023</w:t>
      </w:r>
    </w:p>
    <w:p>
      <w:pPr>
        <w:pStyle w:val="Normal"/>
        <w:spacing w:lineRule="auto" w:line="256" w:before="0" w:after="0"/>
        <w:ind w:left="0" w:right="4905" w:hanging="0"/>
        <w:jc w:val="right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</w:r>
    </w:p>
    <w:p>
      <w:pPr>
        <w:pStyle w:val="Normal"/>
        <w:spacing w:lineRule="auto" w:line="256" w:before="0" w:after="1"/>
        <w:ind w:left="173" w:right="0" w:hanging="1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держание  </w:t>
      </w:r>
    </w:p>
    <w:p>
      <w:pPr>
        <w:pStyle w:val="Normal"/>
        <w:spacing w:lineRule="auto" w:line="256" w:before="0" w:after="0"/>
        <w:ind w:left="0" w:right="4905" w:hanging="0"/>
        <w:jc w:val="right"/>
        <w:rPr>
          <w:b/>
          <w:b/>
        </w:rPr>
      </w:pPr>
      <w:r>
        <w:rPr>
          <w:b/>
        </w:rPr>
        <w:t xml:space="preserve"> </w:t>
      </w:r>
    </w:p>
    <w:tbl>
      <w:tblPr>
        <w:tblW w:w="9570" w:type="dxa"/>
        <w:jc w:val="left"/>
        <w:tblInd w:w="240" w:type="dxa"/>
        <w:tblLayout w:type="fixed"/>
        <w:tblCellMar>
          <w:top w:w="7" w:type="dxa"/>
          <w:left w:w="108" w:type="dxa"/>
          <w:bottom w:w="0" w:type="dxa"/>
          <w:right w:w="48" w:type="dxa"/>
        </w:tblCellMar>
      </w:tblPr>
      <w:tblGrid>
        <w:gridCol w:w="8756"/>
        <w:gridCol w:w="814"/>
      </w:tblGrid>
      <w:tr>
        <w:trPr>
          <w:trHeight w:val="286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. Наименование дисциплины</w:t>
            </w:r>
            <w:r>
              <w:rPr>
                <w:rFonts w:eastAsia="Calibri" w:cs="Calibri" w:ascii="Calibri" w:hAnsi="Calibri"/>
                <w:sz w:val="24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</w:tc>
      </w:tr>
      <w:tr>
        <w:trPr>
          <w:trHeight w:val="838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rPr>
                <w:sz w:val="24"/>
              </w:rPr>
            </w:pPr>
            <w:r>
              <w:rPr>
                <w:sz w:val="24"/>
              </w:rPr>
              <w:t xml:space="preserve">2. Перечень планируемых результатов освоения образовательной программы (компетенций) с указанием индикаторов их достижения, соотнесенных с планируемыми результатами обучения по дисциплине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</w:tc>
      </w:tr>
      <w:tr>
        <w:trPr>
          <w:trHeight w:val="290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3. Место дисциплины в структуре образовательной программ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4 </w:t>
            </w:r>
          </w:p>
        </w:tc>
      </w:tr>
      <w:tr>
        <w:trPr>
          <w:trHeight w:val="838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8" w:hanging="0"/>
              <w:rPr>
                <w:sz w:val="24"/>
              </w:rPr>
            </w:pPr>
            <w:r>
              <w:rPr>
                <w:sz w:val="24"/>
              </w:rPr>
              <w:t xml:space="preserve">4. Объём дисциплины (модуля) в зачетных единицах и в академических часах с выделением объема аудиторной (лекции, семинары) и самостоятельной работы обучающихся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5. Содержание дисциплины, структурированное по темам (разделам) дисциплины с указанием их объемов (в академических часах) и видов учебных занятий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</w:tr>
      <w:tr>
        <w:trPr>
          <w:trHeight w:val="314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5.1 Содержание дисциплин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4 </w:t>
            </w:r>
          </w:p>
        </w:tc>
      </w:tr>
      <w:tr>
        <w:trPr>
          <w:trHeight w:val="320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5.2 Учебно-тематический план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 </w:t>
            </w:r>
          </w:p>
        </w:tc>
      </w:tr>
      <w:tr>
        <w:trPr>
          <w:trHeight w:val="286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5.3 Содержание семинаров, практических занятий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1 </w:t>
            </w:r>
          </w:p>
        </w:tc>
      </w:tr>
      <w:tr>
        <w:trPr>
          <w:trHeight w:val="564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6. Перечень вопросов, отводимых на самостоятельное освоение дисциплины, формы внеаудиторной самостоятельной работ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4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6.1 Перечень вопросов, отводимых на самостоятельное освоение дисциплины, формы внеаудиторной самостоятельной работ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4 </w:t>
            </w:r>
          </w:p>
        </w:tc>
      </w:tr>
      <w:tr>
        <w:trPr>
          <w:trHeight w:val="286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6.2. Перечень вопросов, заданий, тем для подготовки к текущему контролю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6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7. Фонд оценочных средств для проведения промежуточной аттестации обучающихся по дисциплине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8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7.1. Перечень компетенций с указанием этапов их формирования в процессе усвоения образовательной программ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8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05" w:hanging="0"/>
              <w:jc w:val="left"/>
              <w:rPr/>
            </w:pPr>
            <w:r>
              <w:rPr>
                <w:sz w:val="24"/>
              </w:rPr>
              <w:t>7.2. Описание показателей и критериев оценивания компетенций,  описывание шкал оценивания</w:t>
            </w:r>
            <w:r>
              <w:rPr>
                <w:b/>
                <w:color w:val="2E74B5"/>
                <w:sz w:val="24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3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7.3. Типовые контрольные задания или иные материалы, необходимые для оценки индикаторов достижения компетенций, умений и знаний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6 </w:t>
            </w:r>
          </w:p>
        </w:tc>
      </w:tr>
      <w:tr>
        <w:trPr>
          <w:trHeight w:val="564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7.4 Соответствующие приказы, распоряжения ректората о контроле уровня освоения дисциплин и сформированности компетенций студентов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9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8. Перечень основной и дополнительной учебной литературы, необходимой для освоения дисциплины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0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9. Перечень ресурсов информационно-коммуникационной сети «Интернет», необходимых для освоения дисциплин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31 </w:t>
            </w:r>
          </w:p>
        </w:tc>
      </w:tr>
      <w:tr>
        <w:trPr>
          <w:trHeight w:val="286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0. Методические указания для обучающихся по освоению дисциплин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1 </w:t>
            </w:r>
          </w:p>
        </w:tc>
      </w:tr>
      <w:tr>
        <w:trPr>
          <w:trHeight w:val="838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5" w:hanging="0"/>
              <w:rPr>
                <w:sz w:val="24"/>
              </w:rPr>
            </w:pPr>
            <w:r>
              <w:rPr>
                <w:sz w:val="24"/>
              </w:rPr>
              <w:t xml:space="preserve"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3 </w:t>
            </w:r>
          </w:p>
        </w:tc>
      </w:tr>
      <w:tr>
        <w:trPr>
          <w:trHeight w:val="564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35" w:leader="none"/>
                <w:tab w:val="center" w:pos="2683" w:leader="none"/>
                <w:tab w:val="center" w:pos="4001" w:leader="none"/>
                <w:tab w:val="center" w:pos="5284" w:leader="none"/>
                <w:tab w:val="center" w:pos="6474" w:leader="none"/>
                <w:tab w:val="right" w:pos="8601" w:leader="none"/>
              </w:tabs>
              <w:spacing w:lineRule="auto" w:line="256" w:before="0" w:after="29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2. </w:t>
              <w:tab/>
              <w:t xml:space="preserve">Описание </w:t>
              <w:tab/>
              <w:t xml:space="preserve">материальной </w:t>
              <w:tab/>
              <w:t xml:space="preserve">базы, </w:t>
              <w:tab/>
              <w:t xml:space="preserve">необходимой </w:t>
              <w:tab/>
              <w:t xml:space="preserve">для </w:t>
              <w:tab/>
              <w:t xml:space="preserve">осуществления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бразовательного процесса по дисциплине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3 </w:t>
            </w:r>
          </w:p>
        </w:tc>
      </w:tr>
    </w:tbl>
    <w:p>
      <w:pPr>
        <w:pStyle w:val="Normal"/>
        <w:spacing w:lineRule="auto" w:line="256" w:before="0" w:after="0"/>
        <w:ind w:left="461" w:right="0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jc w:val="center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менование дисциплины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>Б.1.1.3.</w:t>
      </w:r>
      <w:r>
        <w:rPr>
          <w:sz w:val="24"/>
          <w:szCs w:val="24"/>
          <w:lang w:val="ru-RU"/>
        </w:rPr>
        <w:t>12</w:t>
      </w:r>
      <w:r>
        <w:rPr>
          <w:sz w:val="24"/>
          <w:szCs w:val="24"/>
        </w:rPr>
        <w:t xml:space="preserve"> «Работа пресс-службы и PR-подразделения государственных и корпоративных структур»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. Перечень планируемых результатов освоения образовательной программы (компетенций) с указанием индикаторов их достижения, соотнесенных с планируемыми результатами обучения по дисциплине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9717" w:type="dxa"/>
        <w:jc w:val="left"/>
        <w:tblInd w:w="-219" w:type="dxa"/>
        <w:tblLayout w:type="fixed"/>
        <w:tblCellMar>
          <w:top w:w="47" w:type="dxa"/>
          <w:left w:w="106" w:type="dxa"/>
          <w:bottom w:w="0" w:type="dxa"/>
          <w:right w:w="49" w:type="dxa"/>
        </w:tblCellMar>
      </w:tblPr>
      <w:tblGrid>
        <w:gridCol w:w="1646"/>
        <w:gridCol w:w="2481"/>
        <w:gridCol w:w="2259"/>
        <w:gridCol w:w="3331"/>
      </w:tblGrid>
      <w:tr>
        <w:trPr>
          <w:trHeight w:val="1159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05" w:leader="none"/>
              </w:tabs>
              <w:spacing w:lineRule="auto" w:line="240" w:before="0" w:after="0"/>
              <w:ind w:left="0" w:right="21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 компетенции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1" w:hanging="8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компетенции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1" w:hanging="1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каторы достижения компе-</w:t>
            </w:r>
          </w:p>
          <w:p>
            <w:pPr>
              <w:pStyle w:val="Normal"/>
              <w:spacing w:lineRule="auto" w:line="240" w:before="0" w:after="0"/>
              <w:ind w:left="0" w:right="21" w:firstLine="70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нции 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зультаты обучения (умения и знания), соотнесенные с компетенциями/индикаторами достижения компетенции </w:t>
            </w:r>
          </w:p>
        </w:tc>
      </w:tr>
      <w:tr>
        <w:trPr>
          <w:trHeight w:val="1159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05" w:leader="none"/>
              </w:tabs>
              <w:spacing w:lineRule="auto" w:line="240" w:before="0" w:after="0"/>
              <w:ind w:left="0" w:right="21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КН-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10" w:right="5" w:firstLine="1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>Способность</w:t>
            </w:r>
            <w:r>
              <w:rPr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>создавать коммуникационные продукты, востребованные обществом</w:t>
              <w:tab/>
              <w:t>и</w:t>
            </w:r>
          </w:p>
          <w:p>
            <w:pPr>
              <w:pStyle w:val="Normal"/>
              <w:spacing w:lineRule="auto" w:line="240" w:before="0" w:after="0"/>
              <w:ind w:left="0" w:right="5" w:firstLine="1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>коммуникационными индустриями, в форме текста,</w:t>
              <w:tab/>
              <w:t>аудио-</w:t>
              <w:tab/>
              <w:t>и видеоматериалов, интернет-контента</w:t>
              <w:tab/>
              <w:t>в соответствии с нормами русского и иностранного языков,</w:t>
            </w:r>
            <w:r>
              <w:rPr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>особенностями</w:t>
            </w:r>
          </w:p>
          <w:p>
            <w:pPr>
              <w:pStyle w:val="Normal"/>
              <w:spacing w:lineRule="auto" w:line="256" w:before="0" w:after="0"/>
              <w:ind w:left="5" w:right="21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>иных знаковых систем</w:t>
            </w:r>
          </w:p>
          <w:p>
            <w:pPr>
              <w:pStyle w:val="Normal"/>
              <w:spacing w:lineRule="auto" w:line="240" w:before="0" w:after="0"/>
              <w:ind w:left="0" w:right="21" w:firstLine="70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ind w:left="10" w:right="0" w:firstLine="14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>Создает коммуникационные продукты в форметекста,</w:t>
            </w:r>
            <w:r>
              <w:rPr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>аудио-и видеоматериалов, интернетконтента.</w:t>
            </w:r>
          </w:p>
          <w:p>
            <w:pPr>
              <w:pStyle w:val="Normal"/>
              <w:spacing w:lineRule="auto" w:line="240" w:before="0" w:after="0"/>
              <w:ind w:left="0" w:right="2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Корректирует созданные коммуникационные продукты в соответствии</w:t>
              <w:tab/>
              <w:t>с нормами русского</w:t>
              <w:tab/>
              <w:t>и</w:t>
            </w:r>
            <w:r>
              <w:rPr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>иностранного языков, особенностями иных знаковых систем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10" w:right="5" w:firstLine="10"/>
              <w:jc w:val="lef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Знать: </w:t>
            </w:r>
            <w:r>
              <w:rPr>
                <w:color w:val="000000"/>
                <w:sz w:val="24"/>
              </w:rPr>
              <w:t>коммуникационные продукты, востребованные обществом</w:t>
              <w:tab/>
              <w:t>и</w:t>
            </w:r>
          </w:p>
          <w:p>
            <w:pPr>
              <w:pStyle w:val="Normal"/>
              <w:spacing w:lineRule="auto" w:line="240" w:before="0" w:after="0"/>
              <w:ind w:left="0" w:right="5" w:firstLine="1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>коммуникационными индустриями, в форме текста,аудио-</w:t>
              <w:tab/>
              <w:t>и видеоматериалов, интернет-контента</w:t>
              <w:tab/>
              <w:t>в соответствии с нормами русского и иностранного языков,</w:t>
            </w:r>
            <w:r>
              <w:rPr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>особенностями</w:t>
            </w:r>
          </w:p>
          <w:p>
            <w:pPr>
              <w:pStyle w:val="Normal"/>
              <w:spacing w:lineRule="auto" w:line="256" w:before="0" w:after="0"/>
              <w:ind w:left="5" w:right="21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>иных знаковых систем</w:t>
            </w:r>
          </w:p>
          <w:p>
            <w:pPr>
              <w:pStyle w:val="Normal"/>
              <w:spacing w:lineRule="auto" w:line="228" w:before="0" w:after="0"/>
              <w:ind w:left="10" w:right="5" w:firstLine="10"/>
              <w:jc w:val="lef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Уметь: </w:t>
            </w:r>
            <w:r>
              <w:rPr>
                <w:color w:val="000000"/>
                <w:sz w:val="24"/>
              </w:rPr>
              <w:t>создавать коммуникационные продукты, востребованные обществом</w:t>
              <w:tab/>
              <w:t>и</w:t>
            </w:r>
          </w:p>
          <w:p>
            <w:pPr>
              <w:pStyle w:val="Normal"/>
              <w:spacing w:lineRule="auto" w:line="240" w:before="0" w:after="0"/>
              <w:ind w:left="0" w:right="5" w:firstLine="1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>коммуникационными индустриями, в форме текста,аудио-</w:t>
              <w:tab/>
              <w:t>и видеоматериалов, интернет-контента</w:t>
              <w:tab/>
              <w:t>в соответствии с нормами русского и иностранного языков,</w:t>
            </w:r>
            <w:r>
              <w:rPr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>особенностями</w:t>
            </w:r>
          </w:p>
          <w:p>
            <w:pPr>
              <w:pStyle w:val="Normal"/>
              <w:spacing w:lineRule="auto" w:line="256" w:before="0" w:after="0"/>
              <w:ind w:left="5" w:right="21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</w:rPr>
              <w:t>иных знаковых систем</w:t>
            </w:r>
          </w:p>
        </w:tc>
      </w:tr>
      <w:tr>
        <w:trPr>
          <w:trHeight w:val="1159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05" w:leader="none"/>
              </w:tabs>
              <w:spacing w:lineRule="auto" w:line="240" w:before="0" w:after="0"/>
              <w:ind w:left="0" w:right="21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КН-6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10" w:right="5" w:firstLine="10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sz w:val="24"/>
              </w:rPr>
              <w:t>Способность использовать</w:t>
              <w:tab/>
              <w:t>в профессиональной деятельности актуальный</w:t>
              <w:tab/>
              <w:t>набор средств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массовой информации региона, страны и мира, исходя из политических и экономических механизмов</w:t>
              <w:tab/>
              <w:t>их нкционирования,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правовых и этических норм регулирован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Организует взаимодействие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со</w:t>
              <w:tab/>
              <w:t>сми, лидерами мнений,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цифровые коммуникации ипубличные выступления. 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sz w:val="24"/>
              </w:rPr>
              <w:t>Корректирует коммуникационные активности в соответствии с правовыми и этическими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нормами регулирования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10" w:right="5" w:firstLine="1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Знать: </w:t>
            </w:r>
            <w:r>
              <w:rPr>
                <w:sz w:val="24"/>
              </w:rPr>
              <w:t>актуальный</w:t>
              <w:tab/>
              <w:t>набор средств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массовой информации региона, страны и мира, исходя из политических и экономических механизмов</w:t>
              <w:tab/>
              <w:t>их нкционирования,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правовых и этических норм регулирования</w:t>
            </w:r>
          </w:p>
          <w:p>
            <w:pPr>
              <w:pStyle w:val="Normal"/>
              <w:spacing w:lineRule="auto" w:line="228" w:before="0" w:after="0"/>
              <w:ind w:left="10" w:right="5" w:firstLine="1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Уметь: </w:t>
            </w:r>
            <w:r>
              <w:rPr>
                <w:sz w:val="24"/>
              </w:rPr>
              <w:t>использовать</w:t>
              <w:tab/>
              <w:t>в профессиональной деятельности актуальный</w:t>
              <w:tab/>
              <w:t>набор средств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массовой информации региона, страны и мира, исходя из политических и экономических механизмов</w:t>
              <w:tab/>
              <w:t>их нкционирования,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правовых и этических норм регулирования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3. Место дисциплины в структуре образовательной программы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Дисциплина «Работа пресс-службы и PR-подразделения в государственных и корпоративных структурах» входит </w:t>
      </w:r>
      <w:r>
        <w:rPr>
          <w:sz w:val="24"/>
          <w:szCs w:val="24"/>
          <w:lang w:val="ru-RU"/>
        </w:rPr>
        <w:t xml:space="preserve">общепрофессиональный цикл </w:t>
      </w:r>
      <w:r>
        <w:rPr>
          <w:sz w:val="24"/>
          <w:szCs w:val="24"/>
        </w:rPr>
        <w:t>направления подготовки 42.03.01 «Реклама и связи с общественностью», профиль «</w:t>
      </w:r>
      <w:r>
        <w:rPr>
          <w:sz w:val="24"/>
          <w:szCs w:val="24"/>
          <w:lang w:val="ru-RU"/>
        </w:rPr>
        <w:t>Интегрированные коммуникации</w:t>
      </w:r>
      <w:r>
        <w:rPr>
          <w:sz w:val="24"/>
          <w:szCs w:val="24"/>
        </w:rPr>
        <w:t xml:space="preserve">». 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4. Объём дисциплины (модуля) в зачетных единицах и в академических часах с выделением объема аудиторной (лекции, семинары) и самостоятельной работы обучающихся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Общая трудоемкость дисциплины составляет </w:t>
      </w:r>
      <w:r>
        <w:rPr>
          <w:i/>
          <w:sz w:val="24"/>
          <w:szCs w:val="24"/>
        </w:rPr>
        <w:t>8 зачетных единиц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Вид промежуточной аттестации – </w:t>
      </w:r>
      <w:r>
        <w:rPr>
          <w:i/>
          <w:sz w:val="24"/>
          <w:szCs w:val="24"/>
        </w:rPr>
        <w:t xml:space="preserve">экзамен, экзамен </w:t>
      </w:r>
    </w:p>
    <w:tbl>
      <w:tblPr>
        <w:tblW w:w="9777" w:type="dxa"/>
        <w:jc w:val="left"/>
        <w:tblInd w:w="240" w:type="dxa"/>
        <w:tblLayout w:type="fixed"/>
        <w:tblCellMar>
          <w:top w:w="7" w:type="dxa"/>
          <w:left w:w="108" w:type="dxa"/>
          <w:bottom w:w="0" w:type="dxa"/>
          <w:right w:w="106" w:type="dxa"/>
        </w:tblCellMar>
      </w:tblPr>
      <w:tblGrid>
        <w:gridCol w:w="4232"/>
        <w:gridCol w:w="1433"/>
        <w:gridCol w:w="1419"/>
        <w:gridCol w:w="1419"/>
        <w:gridCol w:w="1274"/>
      </w:tblGrid>
      <w:tr>
        <w:trPr>
          <w:trHeight w:val="576" w:hRule="atLeast"/>
        </w:trPr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учебной работы по дисциплине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 xml:space="preserve">(в з.е. и часах)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местр 4 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в з.е. и часах)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местр 5 </w:t>
            </w:r>
          </w:p>
        </w:tc>
      </w:tr>
      <w:tr>
        <w:trPr>
          <w:trHeight w:val="286" w:hRule="atLeast"/>
        </w:trPr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часах 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часах </w:t>
            </w:r>
          </w:p>
        </w:tc>
      </w:tr>
      <w:tr>
        <w:trPr>
          <w:trHeight w:val="288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щая трудоемкость дисциплины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/1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/1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/14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/144</w:t>
            </w:r>
          </w:p>
        </w:tc>
      </w:tr>
      <w:tr>
        <w:trPr>
          <w:trHeight w:val="286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Аудиторные занят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>
          <w:trHeight w:val="286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кции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</w:tr>
      <w:tr>
        <w:trPr>
          <w:trHeight w:val="286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</w:t>
            </w:r>
          </w:p>
        </w:tc>
      </w:tr>
      <w:tr>
        <w:trPr>
          <w:trHeight w:val="286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в интерактивных формах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</w:tr>
      <w:tr>
        <w:trPr>
          <w:trHeight w:val="286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lang w:val="ru-RU"/>
              </w:rPr>
            </w:pPr>
            <w:r>
              <w:rPr>
                <w:lang w:val="ru-RU"/>
              </w:rPr>
              <w:t>7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lang w:val="ru-RU"/>
              </w:rPr>
            </w:pPr>
            <w:r>
              <w:rPr>
                <w:lang w:val="ru-RU"/>
              </w:rPr>
              <w:t>7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lang w:val="ru-RU"/>
              </w:rPr>
            </w:pPr>
            <w:r>
              <w:rPr>
                <w:lang w:val="ru-RU"/>
              </w:rPr>
              <w:t>9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lang w:val="ru-RU"/>
              </w:rPr>
            </w:pPr>
            <w:r>
              <w:rPr>
                <w:lang w:val="ru-RU"/>
              </w:rPr>
              <w:t>94</w:t>
            </w:r>
          </w:p>
        </w:tc>
      </w:tr>
      <w:tr>
        <w:trPr>
          <w:trHeight w:val="564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контроль 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сс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ссе </w:t>
            </w:r>
          </w:p>
        </w:tc>
      </w:tr>
      <w:tr>
        <w:trPr>
          <w:trHeight w:val="286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промежуточной аттестации 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Зачет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замен 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b/>
          <w:sz w:val="24"/>
          <w:szCs w:val="24"/>
        </w:rPr>
        <w:t xml:space="preserve">Содержание дисциплины, структурированное по темам (разделам) дисциплины с указанием их объемов (в академических часах) и видов учебных занятий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5.1 Содержание дисциплины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Тема 1. Введение в научные основания теории и практики средств массовой информации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Сущность масс-медиа: средства массовой информации vs. средства массовой коммуникации. Галактика Гутенберга и электрическая галактика М. Маклюэна. Изменения мира под влиянием масс-медиа. «Средство есть само сообщение» (М. Маклюэн). Роль символического капитала в социальных полях (П. Бурдье). Мифологии, конструируемые медиа (Р. Барт). Основные функции медиатекста (Р. Барт, Ю.М. Лотман, Ю. Кристева)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Конструирование реальности с помощью медиа (Н. Луман). Функции современных масс-меди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Тема 2. Фундаментальные концепции воздействия массовых коммуникаций на аудиторию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Феномены медиавоздействия. Изменения мира под влиянием масс- медиа. «Средство есть само сообщение» (М. Маклюэн). «Горячие» и «холодные» средства коммуникации М. Маклюэна. Наркотизация потребителя масс-медиа (П. Лазарсфельд, Р. Мертон). Управление поведением с помощью медиа (Б. Скиннер, К. Левин). 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Способы воздействия медиа на аудиторию. Технология подталкивания (К. Санстейн, Р. Талер). Формирование повестки дня (Э. Ноэль-Нойман). Появление «одномерного человека» (Г. Маркузе). Гиперреальность и симулякры телевидения (Ж. Бодрийяр). Метафора паноптикума в масс-медиа (М. Фуко). Становление общества потребления (Ж. Бодрийяр, Н. Кляйн). Экранное или клиповое сознание атомарного человека (С.Г. Кара-Мурза, В.А. Кутырёв). Гипермедиа в «глобальной трансформации человеческих качеств» (П. Ладлоу, К. Беккер)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Тема 3. История возникновения и развития паблик рилейшнз и рекламы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Зарождение связей с общественностью в США. Развитие рекламы и PR в США и Западной Европе в XX веке. Влияние государственной экономической политики на формирование рекламы и паблик рилейшнз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Особенности и содержание основных этапов развития связей с общественностью: подготовительный этап - период первой мировой воины (1917-1919 гг.). Эпоха экономического бума двадцатых годов (1919-1929 гг.). Эпоха Рузвельта и период второй мировой войны (1930-1945 гг.). Послевоенный период (1945-1965). Глобальное информационное общество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Тема 4. Медиа-рилейшнз как направление деятельности связей с общественностью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Базовые понятия медиа-рилейшнз (общественность, коммуникатор, массмедиа). Медиа-рилейшнз как деятельность по созданию медиаобраз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Коммуникатор, аудитория, эффективность массмедиа. Влияние СМИ на потребительские практики. Лидеры мнений. Повестка дня. Теория культивации Дж. Гербнера и гипотеза   установленной   повестки   дня М. МакКомбса и Д. Шоу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Медиа-рилейшнз как управление информацией. Модели коммуникации Грюнига и Хант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Тема 5. Структура медиарынка. Тенденции развития медиаотрасли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Роль СМИ в современном информационном обществе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Типология СМИ по аудитории, территории распространения, форме собственности и пр. (телевидение, радиовещание, печатная пресса, информационные агентства, интернет СМИ; ежедневные и еженедельные, онлайн СМИ; качественные и массовые издания). Политические СМИ. Деловая пресс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Основные медиа-холдинги. Нормативное регулирование деятельности СМИ. Регулирование блогосферы и интернет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Тема 6. Организация работы современной пресс-службы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Задачи пресс-службы. Создание и реализация стратегии информационной политики компании. Формирование с помощью СМИ общественного мнения в соответствии со стратегией информационной политики компании. Взаимодействие с российскими и иностранными средствами массовой информации в целях полного и объективного освещения деятельности компании. Осуществление взаимодействия и развитие контактов с пресс-службами органов государственной исполнительной власти и местного самоуправления, компаний-партнеров, фирм, работающих на одном рынке с компанией. Анализ тенденций и условий развития профильных СМИ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Тема 7. Направления работы пресс-службы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Функции пресс-службы. Составление планов работы по реализации стратегии информационной политики компании. Подготовка заявлений и сообщений для средств массовой информации, брифингов и пресс- конференций. Оперативное распространение в СМИ официальных сообщений. Ведение официального сайта компании, поддержка интерактивных сервисов, информационная переписка с посетителями сайт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Контроль за упоминаниями о компании и руководства в Интернет- источниках, СМИ и неформальных коммуникационных ресурсах. Поддержка рабочих контактов с главными редакторами СМИ, руководителями телерадиокомпаний. Проведение пресс-конференций, брифингов, информационных встреч журналистов. Участие в подготовке и проведении официальных визитов и рабочих поездок по стране и за рубеж в целях их освещения в средствах массовой информации. Подготовка и передача средствам массовой информации теле-, фото - и аудиоматериалов, связанных с деятельностью компании. Подготовка мониторингов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Изучение материалов средств массовой информации в целях определения их позиций и подготовки для руководства компании обзоров этих материалов, аналитики и справок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Тема 8. Освещение политической проблематики в СМИ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пецифика </w:t>
        <w:tab/>
        <w:t xml:space="preserve">освещения </w:t>
        <w:tab/>
        <w:t xml:space="preserve">политической </w:t>
        <w:tab/>
        <w:t xml:space="preserve">проблематики </w:t>
        <w:tab/>
        <w:t xml:space="preserve">в </w:t>
        <w:tab/>
        <w:t xml:space="preserve">СМИ </w:t>
        <w:tab/>
        <w:t xml:space="preserve">в зависимости от типа издания. Разнообразие жанров в политической журналистике. Новостные и аналитические телепередачи. Телевизионное информационное меню – основной рацион политического обывателя. Изменение структуры потребления СМИ после выборов 2000 года. Интернет на службе политических технологий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Важнейшие источники политической информации. Принцип информационной открытости властных структур. Законодательная база и реальная практика. Пресс-служба как фильтр политически значимой информации и пресс-секретарь как «эхо» политического лидера или партии. Медиатизация политического процесс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Тема 9. Аналитическое направление деятельности пресс-службы и оценка эффективности PR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Составление карты СМИ. Мониторинг материалов СМИ и блогосферы. Репутационный и медиа аудит. Качественные и количественные методы анализа публикаций меди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Основы работы с базами СМИ, медиа аналитические метрики, изучение эффективности репутационной кампании. Особенности медиа аналитики традиционных СМИ и блогосферы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Социологические подходы по изучению мнения целевой аудитории. Фокус-группы, массовые опросы в сфере изучения эффективности массовых коммуникаций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Эволюция методов оценки. Барселонские принципы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Тема 10. Коммуникационная стратегия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Разработка коммуникационной стратегии. Структура коммуникационной стратегии. Аналитический этап. Цели, задачи, целевая аудитория, ключевые сообщения и каналы коммуникации. Креативная идея. План реализации и интеграция с бизнес-стратегией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>Тема 11. Функции пресс-службы: создание и дистрибуция контента</w:t>
      </w:r>
      <w:r>
        <w:rPr>
          <w:b w:val="false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Жанры публикаций традиционных медиа (заметка, статья, интервью, репортаж). Типы дискурса: факты, аналитика, истории, позиция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Сторителлинг в PR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Аудио и видео контент. Коммуникационная специфика кинематографа. Фотография как средство массовой информации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Тема 12. Product placement в искусстве и digital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Исторические примеры. Образцы массового искусства и бренды. Примеры кампаний блогеров. Почему алкоголь и сигареты усиленно сотрудничают с блогосферой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Тема 13. Цезура и законодательное ограничение свободы слова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Цензор в древнем Риме, его полномочия. Цензура в государствах мира и советской России. Органы, занимающиеся цензурой в советской России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Функции Роскомнадзора. 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Законодательное ограничение свободы СМИ и интернета  в России, Китае, Иране, Китае, США и Евросоюзе. 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Тема 14. Цифровизация современных средств коммуникации: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реальность и перспективы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Специфика сбора и обработки данных операторами связи, банковскими органами, камерами слежения. Китайский опыт по «профилактике правонарушений», мифы об использовании Big Data для таргетинга пользователей в президентскую кампанию Дональда Трампа (Cambridge Analytics), Джо Байдена, использование искусственного интеллекта сбербанком и другими государственными структурами. 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Законодательные ограничения в РФ по сбору данных пользователей иностранными компаниями, опыт Китая, Иран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Тема 15. Организация и проведение пресс-конференции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ресс-конференция как один из основных методов работы со средствами массовой информации. Цели проведения пресс-конференций. Определение состава участников. Подготовка к проведению пресс- конференций. Аккредитация СМИ. Правила модерации. Оценка результатов проведения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Тема </w:t>
        <w:tab/>
        <w:t xml:space="preserve">16. </w:t>
        <w:tab/>
        <w:t xml:space="preserve">Внутренние </w:t>
        <w:tab/>
        <w:t xml:space="preserve">коммуникации </w:t>
        <w:tab/>
        <w:t xml:space="preserve">как </w:t>
        <w:tab/>
        <w:t xml:space="preserve">направление деятельности пресс-службы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Цели и задачи внутренних коммуникаций. Основные каналы коммуникации. Выпуск корпоративного издания. Тематика и формат внутрикорпоративных изданий. Взаимодействие с сотрудниками через социальные сети. Интранет. Общие корпоративные ценности. HR как сфера, ответственная за выстраивание коммуникаций с сотрудниками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Тема 17. Специфика IR (investment relations)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Investment relations - как вид стратегической деятельности компании по раскрытию финансовой информации компании и предоставление сведений существующим и потенциальным инвесторам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Взаимодействие PR и IR. Практический кейсы из российской практики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Тема 18. Специфика GR (government relations)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одходы к понимаю сущности GR-деятельности. Взаимодействие PR и GR. Консалтинг в сфере взаимодействия с госорганами власти и разработка GR-стратегий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Инструменты GR. Связи с общественными организациями, бизнес- ассоциациями, консультативными органами при органах власти. Мониторинг проблем государственной политики и регуляторной среды. Разработка, внесение и лоббирование законопроектов и нормативно-правовых актов в интересах компаний. Развитие рынка GR-услуг в России. </w:t>
      </w:r>
    </w:p>
    <w:p>
      <w:pPr>
        <w:pStyle w:val="Heading2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5.2. Учебно-тематический план </w:t>
      </w:r>
    </w:p>
    <w:tbl>
      <w:tblPr>
        <w:tblW w:w="10019" w:type="dxa"/>
        <w:jc w:val="left"/>
        <w:tblInd w:w="111" w:type="dxa"/>
        <w:tblLayout w:type="fixed"/>
        <w:tblCellMar>
          <w:top w:w="7" w:type="dxa"/>
          <w:left w:w="50" w:type="dxa"/>
          <w:bottom w:w="0" w:type="dxa"/>
          <w:right w:w="70" w:type="dxa"/>
        </w:tblCellMar>
      </w:tblPr>
      <w:tblGrid>
        <w:gridCol w:w="44"/>
        <w:gridCol w:w="2133"/>
        <w:gridCol w:w="45"/>
        <w:gridCol w:w="794"/>
        <w:gridCol w:w="44"/>
        <w:gridCol w:w="888"/>
        <w:gridCol w:w="44"/>
        <w:gridCol w:w="916"/>
        <w:gridCol w:w="40"/>
        <w:gridCol w:w="788"/>
        <w:gridCol w:w="625"/>
        <w:gridCol w:w="59"/>
        <w:gridCol w:w="1338"/>
        <w:gridCol w:w="44"/>
        <w:gridCol w:w="926"/>
        <w:gridCol w:w="44"/>
        <w:gridCol w:w="1209"/>
        <w:gridCol w:w="38"/>
      </w:tblGrid>
      <w:tr>
        <w:trPr>
          <w:trHeight w:val="399" w:hRule="atLeast"/>
        </w:trPr>
        <w:tc>
          <w:tcPr>
            <w:tcW w:w="2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темы (раздела) дисциплины </w:t>
            </w:r>
          </w:p>
        </w:tc>
        <w:tc>
          <w:tcPr>
            <w:tcW w:w="6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доемкость в часах 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ы текущего контроля успеваем ости </w:t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иторная работа </w:t>
            </w:r>
          </w:p>
        </w:tc>
        <w:tc>
          <w:tcPr>
            <w:tcW w:w="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 оятель ная работа 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5" w:hRule="atLeast"/>
        </w:trPr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кции 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 ские и семинарс кие занятия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нятия в интерактив ных формах </w:t>
            </w:r>
          </w:p>
        </w:tc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4" w:hRule="atLeast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 Введение в научные основания теории и практики средств массовой информации.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/-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/2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/6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овая дискуссия </w:t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1" w:hRule="atLeast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даментальные концепции воздействия массовых коммуникаций на аудиторию.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/2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/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/6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овая дискуссия </w:t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4" w:hRule="atLeast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3 История возникновения и развития паблик рилейшнз и рекламы.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/2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/1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/6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овая дискуссия </w:t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0" w:hRule="atLeast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4 Медиарилейшнз как направление деятельности связей с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енностью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/2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/1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/6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овая дискуссия </w:t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8" w:hRule="atLeast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5 Структура медиарынка. Тенденции развития медиаотрасли.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/2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/1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/6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овая дискуссия </w:t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7" w:hRule="atLeast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6 Организация работы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ременной пресс- службы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/2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/1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/6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овая дискуссия </w:t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2" w:hRule="atLeast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7 Направления работы прессслужбы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/2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/1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/6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овая дискуссия </w:t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8 Освещение политической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блематики в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И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/2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/1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/6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овая дискуссия </w:t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8" w:hRule="atLeast"/>
        </w:trPr>
        <w:tc>
          <w:tcPr>
            <w:tcW w:w="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9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тическое направление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и пресс- службы </w:t>
              <w:tab/>
              <w:t xml:space="preserve">и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эффективности PR. Оценка эффективности коммуникаций 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/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52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/1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/6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овая дискуссия </w:t>
            </w:r>
          </w:p>
        </w:tc>
      </w:tr>
      <w:tr>
        <w:trPr>
          <w:trHeight w:val="768" w:hRule="atLeast"/>
        </w:trPr>
        <w:tc>
          <w:tcPr>
            <w:tcW w:w="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0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уникационная стратегия 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/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/1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7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/6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овая дискуссия </w:t>
            </w:r>
          </w:p>
        </w:tc>
      </w:tr>
      <w:tr>
        <w:trPr>
          <w:trHeight w:val="1232" w:hRule="atLeast"/>
        </w:trPr>
        <w:tc>
          <w:tcPr>
            <w:tcW w:w="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1 Функции пресс- </w:t>
              <w:tab/>
              <w:t xml:space="preserve">службы: создание </w:t>
              <w:tab/>
              <w:t xml:space="preserve">и дистрибуция контента 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/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/1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3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/1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овая дискуссия </w:t>
            </w:r>
          </w:p>
        </w:tc>
      </w:tr>
      <w:tr>
        <w:trPr>
          <w:trHeight w:val="792" w:hRule="atLeast"/>
        </w:trPr>
        <w:tc>
          <w:tcPr>
            <w:tcW w:w="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2 Product placement в искусстве и digital 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/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/1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3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/4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овая дискуссия </w:t>
            </w:r>
          </w:p>
        </w:tc>
      </w:tr>
      <w:tr>
        <w:trPr>
          <w:trHeight w:val="998" w:hRule="atLeast"/>
        </w:trPr>
        <w:tc>
          <w:tcPr>
            <w:tcW w:w="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3 Цезура и законодательное ограничение свободы слова 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/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/1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3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/4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овая дискуссия </w:t>
            </w:r>
          </w:p>
        </w:tc>
      </w:tr>
      <w:tr>
        <w:trPr>
          <w:trHeight w:val="1781" w:hRule="atLeast"/>
        </w:trPr>
        <w:tc>
          <w:tcPr>
            <w:tcW w:w="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4 Цифровизация современных средств коммуникации: реальность и перспективы 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/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/1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3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/2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овая дискуссия </w:t>
            </w:r>
          </w:p>
        </w:tc>
      </w:tr>
      <w:tr>
        <w:trPr>
          <w:trHeight w:val="1277" w:hRule="atLeast"/>
        </w:trPr>
        <w:tc>
          <w:tcPr>
            <w:tcW w:w="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5 Организация и проведение пресс- мероприятий и пресс-конференции 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/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/1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3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/2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овая дискуссия </w:t>
            </w:r>
          </w:p>
        </w:tc>
      </w:tr>
      <w:tr>
        <w:trPr>
          <w:trHeight w:val="1680" w:hRule="atLeast"/>
        </w:trPr>
        <w:tc>
          <w:tcPr>
            <w:tcW w:w="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ие коммуникации как направление деятельности пресс- службы 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widowControl/>
              <w:bidi w:val="0"/>
              <w:spacing w:lineRule="auto" w:line="266" w:before="0" w:after="13"/>
              <w:ind w:left="333" w:right="21" w:hanging="10"/>
              <w:jc w:val="both"/>
              <w:rPr/>
            </w:pPr>
            <w:r>
              <w:rPr>
                <w:sz w:val="24"/>
                <w:szCs w:val="24"/>
                <w:lang w:val="ru-RU"/>
              </w:rPr>
              <w:t>2/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/1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3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/2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овая дискуссия </w:t>
            </w:r>
          </w:p>
        </w:tc>
      </w:tr>
      <w:tr>
        <w:trPr>
          <w:trHeight w:val="850" w:hRule="atLeast"/>
        </w:trPr>
        <w:tc>
          <w:tcPr>
            <w:tcW w:w="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7 Специфика IR (investment relations) 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/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65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/1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52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3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/6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овая дискуссия </w:t>
            </w:r>
          </w:p>
        </w:tc>
      </w:tr>
      <w:tr>
        <w:trPr>
          <w:trHeight w:val="850" w:hRule="atLeast"/>
        </w:trPr>
        <w:tc>
          <w:tcPr>
            <w:tcW w:w="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8 Специфика GR (government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lations) 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/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52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/2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3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/4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овая дискуссия </w:t>
            </w:r>
          </w:p>
        </w:tc>
      </w:tr>
      <w:tr>
        <w:trPr>
          <w:trHeight w:val="336" w:hRule="atLeast"/>
        </w:trPr>
        <w:tc>
          <w:tcPr>
            <w:tcW w:w="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212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8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8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15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/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15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/34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124/17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Heading2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5.3 Содержание семинаров, практических занятий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9748" w:type="dxa"/>
        <w:jc w:val="left"/>
        <w:tblInd w:w="240" w:type="dxa"/>
        <w:tblLayout w:type="fixed"/>
        <w:tblCellMar>
          <w:top w:w="40" w:type="dxa"/>
          <w:left w:w="108" w:type="dxa"/>
          <w:bottom w:w="0" w:type="dxa"/>
          <w:right w:w="46" w:type="dxa"/>
        </w:tblCellMar>
      </w:tblPr>
      <w:tblGrid>
        <w:gridCol w:w="2943"/>
        <w:gridCol w:w="4964"/>
        <w:gridCol w:w="1841"/>
      </w:tblGrid>
      <w:tr>
        <w:trPr>
          <w:trHeight w:val="96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тем (разделов) дисциплины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вопросов для обсуждения на семинарских, практических занятиях, рекомендуемые источники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ы проведения занятий </w:t>
            </w:r>
          </w:p>
        </w:tc>
      </w:tr>
      <w:tr>
        <w:trPr>
          <w:trHeight w:val="261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 Введение в научные основания теории и практики средств массовой информации.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волюция с современное понимание роли PR-функции в современном гражданском обществе и рыночной экономике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ния и навыки, необходимые PRспециалисту. Мифы о PR. Тренды и технологии в PR. Будущее коммуникаций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ованные источники раздела 8: 1-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ованные источники раздела 9: 1-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кейсов, доклады </w:t>
            </w:r>
          </w:p>
        </w:tc>
      </w:tr>
      <w:tr>
        <w:trPr>
          <w:trHeight w:val="29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 Фундаментальные концепции воздействия массовых коммуникаций на аудиторию.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етико-философские истоки науки об информации. Роль символического капитала в социальных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ях (П. Бурдье). Мифологии, конструируемые медиа (Р. Барт). Основные функции медиатекста (Р. Барт, Ю.М. Лотман, Ю. Кристева). Конструирование реальности с помощью медиа (Н. Луман)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ованные источники раздела 8: 1-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ованные источники раздела 9: 1-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кейсов, доклады </w:t>
            </w:r>
          </w:p>
        </w:tc>
      </w:tr>
      <w:tr>
        <w:trPr>
          <w:trHeight w:val="184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3 История возникновения и развития паблик рилейшнз и рекламы.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кции современных масс- медиа. Цели, задачи, функции журналистики в современной России. Роль медиа в формировании политической культуры. </w:t>
            </w:r>
            <w:r>
              <w:rPr>
                <w:i/>
                <w:sz w:val="24"/>
                <w:szCs w:val="24"/>
              </w:rPr>
              <w:t xml:space="preserve">Рекомендованные источники раздела 8: 1-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ованные источники раздела 9: 1-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кейсов, доклады </w:t>
            </w:r>
          </w:p>
        </w:tc>
      </w:tr>
      <w:tr>
        <w:trPr>
          <w:trHeight w:val="37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4 Медиа-рилейшнз как направление деятельности связей с общественностью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dia relations – как основная функция прессслужбы в российской практике. Специфика распространения информации разных типов: по нормативным требованиям, по инициативе, по запросу. Работа со СМИ: формальная и неформальная. Правила и принципы взаимодействия с журналистами. Платные и бесплатные публикации. Что такое новость. Механизмы создания информационных поводов. Традиционные и новые медиа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ованные источники раздела 8: 1-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ованные источники раздела 9: 1-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ая игра «звонок журналисту», анализ кейсов по взаимодей-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right" w:pos="1687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вию </w:t>
              <w:tab/>
              <w:t xml:space="preserve">со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И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6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5 Структура медиарынка. Тенденции развития медиаотрасли.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нденции развития медиа рынка. Поиски способов монетизация медиа. Платный и бесплатный контент. OTT-платформы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урналисты и блогеры. Создание компаниями собственных медиа для внешних аудиторий. Блоги, подкасты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ы 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8" w:type="dxa"/>
        <w:jc w:val="left"/>
        <w:tblInd w:w="240" w:type="dxa"/>
        <w:tblLayout w:type="fixed"/>
        <w:tblCellMar>
          <w:top w:w="11" w:type="dxa"/>
          <w:left w:w="108" w:type="dxa"/>
          <w:bottom w:w="0" w:type="dxa"/>
          <w:right w:w="46" w:type="dxa"/>
        </w:tblCellMar>
      </w:tblPr>
      <w:tblGrid>
        <w:gridCol w:w="2943"/>
        <w:gridCol w:w="4964"/>
        <w:gridCol w:w="1841"/>
      </w:tblGrid>
      <w:tr>
        <w:trPr>
          <w:trHeight w:val="7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ованные источники раздела 8: 1-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ованные источники раздела 9: 1-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6 Организация работы современной пресс- службы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аботы современной пресс- службы на примере пресс-службы Министерства промышленности и торговли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Ф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ованные источники раздела 8: 1-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ованные источники раздела 9: 1-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кейсов, доклады </w:t>
            </w:r>
          </w:p>
        </w:tc>
      </w:tr>
      <w:tr>
        <w:trPr>
          <w:trHeight w:val="36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7 Направления работы пресс-службы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аботы современной пресс- службы на примере коммерческой компании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журналистского сообщества. Направление информационных потоков. Механизмы создания информационных поводов. Организованная утечка информации. Мероприятия для журналистов. Встраивание информации компании в повестку дня. PR - как искусство импровизации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ованные источники раздела 8: 1-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ованные источники раздела 9: 1-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кейсов, доклады </w:t>
            </w:r>
          </w:p>
        </w:tc>
      </w:tr>
      <w:tr>
        <w:trPr>
          <w:trHeight w:val="51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8 Освещение политической проблематики в СМИ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респондент, аккредитованный при органе государственной власти. Корпус парламентских корреспондентов, «президентский пул», журналисты при Белом доме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рианты аккредитации как способ добиться лояльности журналиста. Борьба за доступ к информации или за доступ к источнику информации? Понятие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щественного интереса». «Слив информации», компромат, встречи с чиновниками («не для записи»). Гласность и открытость органов публичной власти в демократическом обществе. Общезначимые вопросы, согласование позиций и информирование общественности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ованные источники раздела 8: 1-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ованные источники раздела 9: 1-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кейсов </w:t>
            </w:r>
          </w:p>
        </w:tc>
      </w:tr>
      <w:tr>
        <w:trPr>
          <w:trHeight w:val="21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9 Аналитическое направление деятельности пресс- службы и оценка эффективности PR. Оценка эффективности коммуникаций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едиа анализа в социальных сетях и расчет базовых метрик на примере некоторых информационных событий. </w:t>
            </w:r>
            <w:r>
              <w:rPr>
                <w:i/>
                <w:sz w:val="24"/>
                <w:szCs w:val="24"/>
              </w:rPr>
              <w:t xml:space="preserve">Рекомендованные источники раздела 8: 1-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ованные источники раздела 9: 1-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ы и разбор на совместном занятии. </w:t>
            </w:r>
          </w:p>
        </w:tc>
      </w:tr>
      <w:tr>
        <w:trPr>
          <w:trHeight w:val="83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0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уникационная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тегия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ие коммуникационных стратегий на примере компаний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ованные источники раздела 8: 1-6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кейсов, доклады 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8" w:type="dxa"/>
        <w:jc w:val="left"/>
        <w:tblInd w:w="240" w:type="dxa"/>
        <w:tblLayout w:type="fixed"/>
        <w:tblCellMar>
          <w:top w:w="9" w:type="dxa"/>
          <w:left w:w="108" w:type="dxa"/>
          <w:bottom w:w="0" w:type="dxa"/>
          <w:right w:w="46" w:type="dxa"/>
        </w:tblCellMar>
      </w:tblPr>
      <w:tblGrid>
        <w:gridCol w:w="2943"/>
        <w:gridCol w:w="4964"/>
        <w:gridCol w:w="1841"/>
      </w:tblGrid>
      <w:tr>
        <w:trPr>
          <w:trHeight w:val="48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ованные источники раздела 9: 1-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1 Функции пресс- службы: создание и дистрибуция контента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ое занятие по написанию прессрелизов и других PR-документов. Интервью в PR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ованные источники раздела 8: 1-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ованные источники раздела 9: 1-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ие и анализ PR-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ов </w:t>
            </w:r>
          </w:p>
        </w:tc>
      </w:tr>
      <w:tr>
        <w:trPr>
          <w:trHeight w:val="15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2 Product placement в искусстве и digital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ие направления digital- коммуникаций на примере работы пресс- службы коммерческой компании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ованные источники раздела 8: 1-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ованные источники раздела 9: 1-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кейсов, доклады </w:t>
            </w:r>
          </w:p>
        </w:tc>
      </w:tr>
      <w:tr>
        <w:trPr>
          <w:trHeight w:val="23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3 Цезура и законодательное ограничение свободы слова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, задачи проведения пресс- мероприятий. Виды пресс-мероприятий. Пресс-конференции, брифинги, пресс- подходы. Пресс-завтрак и мероприятия, направленные на увеличение лояльности журналистов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ованные источники раздела 8: 1-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ованные источники раздела 9: 1-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кейсов, доклады </w:t>
            </w:r>
          </w:p>
        </w:tc>
      </w:tr>
      <w:tr>
        <w:trPr>
          <w:trHeight w:val="26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4 Цифровизация современных средств коммуникации: реальность и перспективы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сс-конференция как один из основных методов работы со средствами массовой информации. Цели проведения прессконференций. Определение состава участников. Подготовка к проведению прессконференций. Аккредитация СМИ. Правила модерации. Оценка результатов проведения. </w:t>
            </w:r>
            <w:r>
              <w:rPr>
                <w:i/>
                <w:sz w:val="24"/>
                <w:szCs w:val="24"/>
              </w:rPr>
              <w:t xml:space="preserve">Рекомендованные источники раздела 8: 1-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ованные источники раздела 9: 1-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овая игра. </w:t>
            </w:r>
          </w:p>
        </w:tc>
      </w:tr>
      <w:tr>
        <w:trPr>
          <w:trHeight w:val="18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5 Организация и проведение пресс- мероприятий и пресс-конференции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позиционирования первых лиц. Виды пресс-мероприятий и других публичных выступлений. Подготовка спикера к публичным выступлениям. Медиа-тренинг. </w:t>
            </w:r>
            <w:r>
              <w:rPr>
                <w:i/>
                <w:sz w:val="24"/>
                <w:szCs w:val="24"/>
              </w:rPr>
              <w:t xml:space="preserve">Рекомендованные источники раздела 8: 1-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ованные источники раздела 9: 1-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ы 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6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6 Внутренние коммуникации как направление деятельности пресс- службы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я кризис и коммуникационный кризис. Подготовка к кризису, источники информации для анализа. Регламент коммуникаций в кризис как один из нормативных документов в работе пресс- службы. Основные принципы коммуникаций в кризис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ованные источники раздела 8: 1-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ованные источники раздела 9: 1-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кейсов, доклады  </w:t>
            </w:r>
          </w:p>
        </w:tc>
      </w:tr>
      <w:tr>
        <w:trPr>
          <w:trHeight w:val="129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7 Специфика IR (investment relations)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ие особенностей внутренних коммуникаций на примере компаний. </w:t>
            </w:r>
            <w:r>
              <w:rPr>
                <w:i/>
                <w:sz w:val="24"/>
                <w:szCs w:val="24"/>
              </w:rPr>
              <w:t xml:space="preserve">Рекомендованные источники раздела 8: 1-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ованные источники раздела 9: 1-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кейсов, доклады </w:t>
            </w:r>
          </w:p>
        </w:tc>
      </w:tr>
      <w:tr>
        <w:trPr>
          <w:trHeight w:val="2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8 Специфика GR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специальных мероприятий. Конгрессы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кейсов, </w:t>
            </w:r>
          </w:p>
        </w:tc>
      </w:tr>
      <w:tr>
        <w:trPr>
          <w:trHeight w:val="212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government relations)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выставки. PR-эффекты, которые могут быть достигнуты с помощью специального мероприятия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ея мероприятия. Аудитория мероприятия и способы ее привлечения. Бюджетирование. </w:t>
            </w:r>
            <w:r>
              <w:rPr>
                <w:i/>
                <w:sz w:val="24"/>
                <w:szCs w:val="24"/>
              </w:rPr>
              <w:t xml:space="preserve">Рекомендованные источники раздела 8: 1-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ованные источники раздела 9: 1-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ы 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Перечень учебно-методического обеспечения для самостоятельной работы обучающихся по дисциплине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2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6.1. Перечень вопросов, отводимых на самостоятельное освоение дисциплины, формы внеаудиторной самостоятельной работы 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9573" w:type="dxa"/>
        <w:jc w:val="left"/>
        <w:tblInd w:w="242" w:type="dxa"/>
        <w:tblLayout w:type="fixed"/>
        <w:tblCellMar>
          <w:top w:w="50" w:type="dxa"/>
          <w:left w:w="106" w:type="dxa"/>
          <w:bottom w:w="0" w:type="dxa"/>
          <w:right w:w="88" w:type="dxa"/>
        </w:tblCellMar>
      </w:tblPr>
      <w:tblGrid>
        <w:gridCol w:w="3190"/>
        <w:gridCol w:w="2590"/>
        <w:gridCol w:w="3793"/>
      </w:tblGrid>
      <w:tr>
        <w:trPr>
          <w:trHeight w:val="111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разделов, тем входящих в дисциплину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вопросов, отводимых на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ое освоение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ы внеаудиторной самостоятельной работы </w:t>
            </w:r>
          </w:p>
        </w:tc>
      </w:tr>
      <w:tr>
        <w:trPr>
          <w:trHeight w:val="194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 Введение в научные основания теории и практики средств массовой информации.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я мира под влиянием масс-медиа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 и слайдами лекции/семинара; составление  плана и тезисов  ответа; составление ответов на контрольные  вопросы; работа с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ми источниками </w:t>
            </w:r>
          </w:p>
        </w:tc>
      </w:tr>
      <w:tr>
        <w:trPr>
          <w:trHeight w:val="304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 Фундаментальные концепции воздействия массовых коммуникаций на аудиторию.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ия культивации Дж. Гербнера и гипотеза установленной повестки дня М. МакКомбса и Д. Шоу. Медиа-рилейшнз как управление информацией. Модели коммуникации Грюнига и Ханта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 и слайдами лекции/семинара; составление  плана и тезисов ответа; составление ответов на контрольные вопросы; работа с открытыми источниками </w:t>
            </w:r>
          </w:p>
        </w:tc>
      </w:tr>
      <w:tr>
        <w:trPr>
          <w:trHeight w:val="166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3 История возникновения и развития паблик рилейшнз и рекламы.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ие медиа- холдинги: специфика функционирования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 и слайдами лекции/семинара; составление плана и тезисов  ответа; составление ответов на контрольные вопросы; работа с открытыми источниками </w:t>
            </w:r>
          </w:p>
        </w:tc>
      </w:tr>
      <w:tr>
        <w:trPr>
          <w:trHeight w:val="139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4 Медиа-рилейшнз как направление деятельности связей с общественностью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зучение  научной литературы, работа с базами данных, анализ практик проведенных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 и слайдами лекции/семинара; составление плана и  тезисов ответа; составление ответов на контрольные вопросы;  работа с 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3" w:type="dxa"/>
        <w:jc w:val="left"/>
        <w:tblInd w:w="242" w:type="dxa"/>
        <w:tblLayout w:type="fixed"/>
        <w:tblCellMar>
          <w:top w:w="12" w:type="dxa"/>
          <w:left w:w="106" w:type="dxa"/>
          <w:bottom w:w="0" w:type="dxa"/>
          <w:right w:w="54" w:type="dxa"/>
        </w:tblCellMar>
      </w:tblPr>
      <w:tblGrid>
        <w:gridCol w:w="3190"/>
        <w:gridCol w:w="2590"/>
        <w:gridCol w:w="3793"/>
      </w:tblGrid>
      <w:tr>
        <w:trPr>
          <w:trHeight w:val="56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ых кампаний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ми источниками </w:t>
            </w:r>
          </w:p>
        </w:tc>
      </w:tr>
      <w:tr>
        <w:trPr>
          <w:trHeight w:val="194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5 Структура медиарынка. Тенденции развития медиаотрасли.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иторинга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И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 и слайдами лекции/семинара; составление плана и  тезисов ответа; составление ответов на контрольные вопросы; работа с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ми источниками </w:t>
            </w:r>
          </w:p>
        </w:tc>
      </w:tr>
      <w:tr>
        <w:trPr>
          <w:trHeight w:val="166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6 Организация работы современной пресс- службы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ременные средства PR деятельности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 и слайдами лекции/семинара; составление плана и  тезисов ответа; составление ответов на контрольные вопросы; работа с открытыми источниками </w:t>
            </w:r>
          </w:p>
        </w:tc>
      </w:tr>
      <w:tr>
        <w:trPr>
          <w:trHeight w:val="166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7 Направления работы пресс-службы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волюция работы пресс-службы с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чением времени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 и слайдами лекции/семинара; составление плана и    тезисов ответа; составление ответов на контрольные вопросы; работа с открытыми источниками </w:t>
            </w:r>
          </w:p>
        </w:tc>
      </w:tr>
      <w:tr>
        <w:trPr>
          <w:trHeight w:val="166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8 Освещение политической проблематики в СМИ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6" w:leader="none"/>
                <w:tab w:val="left" w:pos="851" w:leader="none"/>
                <w:tab w:val="center" w:pos="184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Анализ </w:t>
              <w:tab/>
              <w:t xml:space="preserve">текущих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итических событий по теме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 и слайдами лекции/семинара; составление плана и  тезисов ответа; составление ответов на контрольные вопросы; работа с открытыми источниками </w:t>
            </w:r>
          </w:p>
        </w:tc>
      </w:tr>
      <w:tr>
        <w:trPr>
          <w:trHeight w:val="194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9 Аналитическое направление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и пресс- службы и оценка эффективности PR. Оценка эффективности коммуникаций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волюция медиаиндексов с появлением социальных медиа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 и слайдами лекции/семинара; составление плана и  тезисов ответа; составление ответов на контрольные  вопросы; работа с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ми источниками </w:t>
            </w:r>
          </w:p>
        </w:tc>
      </w:tr>
      <w:tr>
        <w:trPr>
          <w:trHeight w:val="166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0 Коммуникационная стратегия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ры коммуникационных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тегий в практике международных корпораций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 и слайдами лекции/семинара; составление плана  и  тезисов ответа; составление ответов на контрольные вопросы; работа с открытыми источниками </w:t>
            </w:r>
          </w:p>
        </w:tc>
      </w:tr>
      <w:tr>
        <w:trPr>
          <w:trHeight w:val="166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1 Функции пресс- службы: создание и дистрибуция контента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зотические виды создания контента на примере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убежных кейсов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 и слайдами лекции/семинара; составление плана и тезисов ответа; составление ответов на контрольные вопросы;  работа открытыми источниками </w:t>
            </w:r>
          </w:p>
        </w:tc>
      </w:tr>
      <w:tr>
        <w:trPr>
          <w:trHeight w:val="166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2 Product placement в искусстве и digital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duct placement в искусстве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 и слайдами лекции/семинара; составление плана  тезисов ответа; составление ответов на контрольные вопросы; работа с открытыми источниками </w:t>
            </w:r>
          </w:p>
        </w:tc>
      </w:tr>
      <w:tr>
        <w:trPr>
          <w:trHeight w:val="166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3 Цезура и законодательное ограничение свободы слова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ождение цензуры в </w:t>
              <w:tab/>
              <w:t xml:space="preserve">античности. Первые примеры и особенности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бота с конспектом и слайдами лекции/семинара; составление плана и тезисов ответа; составление ответов на контрольные вопросы; работа с открытыми источниками </w:t>
            </w:r>
          </w:p>
        </w:tc>
      </w:tr>
      <w:tr>
        <w:trPr>
          <w:trHeight w:val="166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4 Цифровизация современных средств коммуникации: реальность и перспективы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уальные кейсы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 и слайдами лекции/семинара; составление плана и тезисов ответа; составление ответов на контрольные вопросы; работа с открытыми источниками </w:t>
            </w:r>
          </w:p>
        </w:tc>
      </w:tr>
      <w:tr>
        <w:trPr>
          <w:trHeight w:val="194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5 Организация и проведение пресс- мероприятий и пресс-конференции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уальные кейсы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 и слайдами лекции/семинара; составление плана и  тезисов ответа; составление ответов на контрольные вопросы; работа с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ми источниками </w:t>
            </w:r>
          </w:p>
        </w:tc>
      </w:tr>
      <w:tr>
        <w:trPr>
          <w:trHeight w:val="166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6 Внутренние коммуникации как направление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и пресс- службы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уальные кейсы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 и слайдами лекции/семинара; составление плана и   тезисов ответа; составление ответов на контрольные вопросы; работа с открытыми источниками </w:t>
            </w:r>
          </w:p>
        </w:tc>
      </w:tr>
      <w:tr>
        <w:trPr>
          <w:trHeight w:val="166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7 Специфика IR (investment relations)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уальные кейсы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 и слайдами лекции/семинара; составление плана и   тезисов ответа; составление ответов на контрольные вопросы; работа с открытыми источниками </w:t>
            </w:r>
          </w:p>
        </w:tc>
      </w:tr>
      <w:tr>
        <w:trPr>
          <w:trHeight w:val="166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8 Специфика GR (government relations)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уальные кейсы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 и слайдами лекции/семинара; составление плана и   тезисов ответа; составление ответов на контрольные вопросы; работа с открытыми источниками 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6.2. Перечень вопросов, заданий, тем для подготовки к текущему контролю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Примерные варианты домашнего творческого задания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Влияние информатизации общества на модус политической коммуникации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Роль медиа в формировании политической культуры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Интермедиарная роль масс-медиа в политической коммуникации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Цели, задачи, функции журналистики в современной России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Характер публичной сферы в современной России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Новые глобальные медиа в публичной сфере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Изменение логики взаимодействия медиа и политики в условиях становления и развития «общества знаний»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Коммуникационные практики государственных, корпоративных и общественных СМИ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Глобализация как фактор развития современных медиа-технологий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Управление информационным потоком в современных масс-медиа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Особенности конструирования политического дискурса в массмедиа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Эволюция технологических платформ СМИ и современные политические коммуникации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ерспективы использования сетевых медиа в международных отношениях и мировой экономике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Веб 1.0., 2.0 и 3.0: эволюция технологий и революция медиа- коммуникации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Медиа-технологии формирования общественного мнения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мерная тематика эссе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аудитории применительно к различным видам медиа.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Возможности и ограничения использования медиа в интересах социального конструирования реальност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Конвергенция журналистики, рекламы, связей с общественностью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Новые принципы создания, трансляции и потребления медиа-контента.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Основные модели медиа-коммуникаций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.Рекламные медиа-носители: модификация возможностей.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Специфика проведения медиа-исследований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Использование медиа-технологий в интересах современных информационных войн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Особенности организация медиарилейшнз.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Характеристики деятельности по созданию медиа-сообщений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онятие медиафантома: деятельность по производству и распространению симулякров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Глобализация, глокализация и демассовизация,дигитализация, конвергенция и мультимедизация СМ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Типология медиа-угроз современного общества.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Функции пресс-службы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Взаимодействие пресс-службы и СМИ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Текущий контроль осуществляется в ходе учебного процесса и консультирования студентов-бакалавров, по результатам выполнения самостоятельных работ. 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Основными формами текущего контроля знаний являются: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участие в дискуссиях по проблемным темам дисциплины; 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выполнение тестовых заданий и их обсуждение;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выполнение домашнего творческого задания, эссе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ромежуточная аттестация по дисциплине проводится в форме зачета и экзамен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Оценка знаний студентов-бакалавров осуществляется в баллах с учетом:  - оценки за работу в семестре/модуле (участие в дискуссиях, выполнение тестовых заданий, написание контрольной работы и т.д.);  -  оценки, полученной на экзамене.    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Оценка знаний по 100-балльной шкале реализуется в соответствии с критериями балльно-рейтинговой системы Финансового университет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зультатам освоения дисциплины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609" w:type="dxa"/>
        <w:jc w:val="left"/>
        <w:tblInd w:w="240" w:type="dxa"/>
        <w:tblLayout w:type="fixed"/>
        <w:tblCellMar>
          <w:top w:w="7" w:type="dxa"/>
          <w:left w:w="108" w:type="dxa"/>
          <w:bottom w:w="0" w:type="dxa"/>
          <w:right w:w="0" w:type="dxa"/>
        </w:tblCellMar>
      </w:tblPr>
      <w:tblGrid>
        <w:gridCol w:w="6489"/>
        <w:gridCol w:w="1702"/>
        <w:gridCol w:w="1418"/>
      </w:tblGrid>
      <w:tr>
        <w:trPr>
          <w:trHeight w:val="838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ребования к результатам освоения  дисциплин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 или зачет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аллы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рейтингов ая оценка) </w:t>
            </w:r>
          </w:p>
        </w:tc>
      </w:tr>
      <w:tr>
        <w:trPr>
          <w:trHeight w:val="1666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/>
            </w:pPr>
            <w:r>
              <w:rPr>
                <w:sz w:val="24"/>
                <w:szCs w:val="24"/>
              </w:rPr>
              <w:t>Глубокое усвоение программного материала в соответствии с рабочей программой дисциплины (</w:t>
            </w:r>
            <w:r>
              <w:rPr>
                <w:b/>
                <w:i/>
                <w:sz w:val="24"/>
                <w:szCs w:val="24"/>
              </w:rPr>
              <w:t>высокий уровень сформированности компетенций</w:t>
            </w:r>
            <w:r>
              <w:rPr>
                <w:sz w:val="24"/>
                <w:szCs w:val="24"/>
              </w:rPr>
              <w:t xml:space="preserve">), логически стройное его изложение, умение связать теорию с практикой, свободное решение задач и обоснование принятого решения, выполнение текущей работы в семестре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еудовлет. /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е зачте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86-100 </w:t>
            </w:r>
          </w:p>
        </w:tc>
      </w:tr>
      <w:tr>
        <w:trPr>
          <w:trHeight w:val="1944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/>
            </w:pPr>
            <w:r>
              <w:rPr>
                <w:sz w:val="24"/>
                <w:szCs w:val="24"/>
              </w:rPr>
              <w:t>Твердые знания программного материала в соответствии с рабочей программой дисциплины (</w:t>
            </w:r>
            <w:r>
              <w:rPr>
                <w:b/>
                <w:i/>
                <w:sz w:val="24"/>
                <w:szCs w:val="24"/>
              </w:rPr>
              <w:t>продвинутый уровень сформированности компетенций</w:t>
            </w:r>
            <w:r>
              <w:rPr>
                <w:sz w:val="24"/>
                <w:szCs w:val="24"/>
              </w:rPr>
              <w:t xml:space="preserve">), грамотное и по существу его изложение, допустимы не существенные неточности в ответе на вопрос, правильное применение  теоретических положений при решении практических вопросов и задач, выполнение текущей работы в семестре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еудовлет. /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е зачте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70-85 </w:t>
            </w:r>
          </w:p>
        </w:tc>
      </w:tr>
      <w:tr>
        <w:trPr>
          <w:trHeight w:val="2218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/>
            </w:pPr>
            <w:r>
              <w:rPr>
                <w:sz w:val="24"/>
                <w:szCs w:val="24"/>
              </w:rPr>
              <w:t>Знание только основного материала в соответствии с рабочей программой дисциплины (</w:t>
            </w:r>
            <w:r>
              <w:rPr>
                <w:b/>
                <w:i/>
                <w:sz w:val="24"/>
                <w:szCs w:val="24"/>
              </w:rPr>
              <w:t>пороговый уровень сформированности компетенций</w:t>
            </w:r>
            <w:r>
              <w:rPr>
                <w:sz w:val="24"/>
                <w:szCs w:val="24"/>
              </w:rPr>
              <w:t xml:space="preserve">), допустимы неточности в ответе на вопрос, недостаточно правильные формулировки, нарушение логической последовательности в изложении программного материала,  затруднения при решении практических  задач, выполнение текущей  работы в семестре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еудовлет. /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е зачте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51-69 </w:t>
            </w:r>
          </w:p>
        </w:tc>
      </w:tr>
      <w:tr>
        <w:trPr>
          <w:trHeight w:val="1666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нание значительной части программного материала в соответствии с рабочей программой дисциплины (</w:t>
            </w:r>
            <w:r>
              <w:rPr>
                <w:b/>
                <w:i/>
                <w:sz w:val="24"/>
                <w:szCs w:val="24"/>
              </w:rPr>
              <w:t>не сформирован пороговый уровень компетенций</w:t>
            </w:r>
            <w:r>
              <w:rPr>
                <w:sz w:val="24"/>
                <w:szCs w:val="24"/>
              </w:rPr>
              <w:t xml:space="preserve">), неумение даже с помощью преподавателя сформулировать правильные ответы на вопросы экзаменационного билета, невыполнение практических заданий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еудовлет. /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е зачте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-50 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7. Фонд оценочных средств для проведения промежуточной аттестации обучающихся по дисциплине </w:t>
      </w:r>
    </w:p>
    <w:p>
      <w:pPr>
        <w:pStyle w:val="Heading2"/>
        <w:tabs>
          <w:tab w:val="clear" w:pos="720"/>
          <w:tab w:val="left" w:pos="851" w:leader="none"/>
        </w:tabs>
        <w:spacing w:lineRule="auto" w:line="240" w:before="0" w:after="0"/>
        <w:ind w:left="0" w:firstLine="42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7.1. Перечень компетенций с указанием этапов их формирования в процессе освоения образовательной программы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еречень результатов, формируемых в процессе освоения дисциплины содержится в разделе 2 «Перечень планируемых результатов освоения образовательной программы (компетенций) с указанием индикаторов их достижения, соотнесенных с планируемыми результатами обучения по дисциплине».  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2"/>
        <w:tabs>
          <w:tab w:val="clear" w:pos="720"/>
          <w:tab w:val="left" w:pos="851" w:leader="none"/>
        </w:tabs>
        <w:spacing w:lineRule="auto" w:line="240" w:before="0" w:after="0"/>
        <w:ind w:left="0" w:firstLine="42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2. Описание показателей и критериев оценивания компетенций, описывание шкал оценивания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Этапы формирования компетенций </w:t>
      </w:r>
    </w:p>
    <w:tbl>
      <w:tblPr>
        <w:tblW w:w="9727" w:type="dxa"/>
        <w:jc w:val="left"/>
        <w:tblInd w:w="358" w:type="dxa"/>
        <w:tblLayout w:type="fixed"/>
        <w:tblCellMar>
          <w:top w:w="7" w:type="dxa"/>
          <w:left w:w="108" w:type="dxa"/>
          <w:bottom w:w="0" w:type="dxa"/>
          <w:right w:w="0" w:type="dxa"/>
        </w:tblCellMar>
      </w:tblPr>
      <w:tblGrid>
        <w:gridCol w:w="832"/>
        <w:gridCol w:w="2197"/>
        <w:gridCol w:w="1691"/>
        <w:gridCol w:w="1576"/>
        <w:gridCol w:w="3431"/>
      </w:tblGrid>
      <w:tr>
        <w:trPr>
          <w:trHeight w:val="58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ы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тика занятия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компетенции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ы проведения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ретизация компетенций 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знания, умения) </w:t>
            </w:r>
          </w:p>
        </w:tc>
      </w:tr>
      <w:tr>
        <w:trPr>
          <w:trHeight w:val="277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едение в научные основания теории и практики средств массовой информации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КН-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кейсов, групповая дискуссия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Знать: </w:t>
            </w:r>
            <w:r>
              <w:rPr>
                <w:sz w:val="24"/>
                <w:szCs w:val="24"/>
              </w:rPr>
              <w:t>научные основания теории и практики средств массовой информации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меть: использовать </w:t>
            </w:r>
            <w:r>
              <w:rPr>
                <w:sz w:val="24"/>
                <w:szCs w:val="24"/>
              </w:rPr>
              <w:t>научные основания теории и практики средств массовой информации.</w:t>
            </w:r>
          </w:p>
        </w:tc>
      </w:tr>
      <w:tr>
        <w:trPr>
          <w:trHeight w:val="221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даменталь ные концепции воздействия массовых коммуникаций на аудиторию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кейсов, групповая дискуссия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нать: </w:t>
            </w:r>
            <w:r>
              <w:rPr>
                <w:sz w:val="24"/>
                <w:szCs w:val="24"/>
              </w:rPr>
              <w:t>концепции воздействия массовых коммуникаций на аудиторию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меть: использовать </w:t>
            </w:r>
            <w:r>
              <w:rPr>
                <w:sz w:val="24"/>
                <w:szCs w:val="24"/>
              </w:rPr>
              <w:t>концепции воздействия массовых коммуникаций на аудиторию</w:t>
            </w:r>
          </w:p>
        </w:tc>
      </w:tr>
      <w:tr>
        <w:trPr>
          <w:trHeight w:val="332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рия возникновения и развития паблик рилейшнз и рекламы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кейсов, групповая дискуссия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ть: возникновение</w:t>
            </w:r>
            <w:r>
              <w:rPr>
                <w:sz w:val="24"/>
                <w:szCs w:val="24"/>
              </w:rPr>
              <w:t xml:space="preserve"> и развития паблик рилейшнз и рекламы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меть: использовать историю развития  </w:t>
            </w:r>
            <w:r>
              <w:rPr>
                <w:sz w:val="24"/>
                <w:szCs w:val="24"/>
              </w:rPr>
              <w:t>паблик рилейшнз и рекламы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7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арилейшнз как направление деятельности связей с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енност ью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кейсов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/>
            </w:pPr>
            <w:r>
              <w:rPr>
                <w:sz w:val="24"/>
                <w:szCs w:val="24"/>
                <w:lang w:val="ru-RU"/>
              </w:rPr>
              <w:t xml:space="preserve">Знать: </w:t>
            </w:r>
            <w:r>
              <w:rPr>
                <w:sz w:val="24"/>
                <w:szCs w:val="24"/>
              </w:rPr>
              <w:t xml:space="preserve">направление деятельности связей с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бщественност ью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/>
            </w:pPr>
            <w:r>
              <w:rPr>
                <w:sz w:val="24"/>
                <w:szCs w:val="24"/>
                <w:lang w:val="ru-RU"/>
              </w:rPr>
              <w:t xml:space="preserve">Уметь: применять </w:t>
            </w:r>
            <w:r>
              <w:rPr>
                <w:sz w:val="24"/>
                <w:szCs w:val="24"/>
              </w:rPr>
              <w:t>деятельнос</w:t>
            </w:r>
            <w:r>
              <w:rPr>
                <w:sz w:val="24"/>
                <w:szCs w:val="24"/>
                <w:lang w:val="ru-RU"/>
              </w:rPr>
              <w:t>ть</w:t>
            </w:r>
            <w:r>
              <w:rPr>
                <w:sz w:val="24"/>
                <w:szCs w:val="24"/>
              </w:rPr>
              <w:t xml:space="preserve"> связей с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ст ью</w:t>
            </w:r>
          </w:p>
        </w:tc>
      </w:tr>
      <w:tr>
        <w:trPr>
          <w:trHeight w:val="44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а медиарынка. Тенденции развития медиаотрасли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кейсов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ть: структуру медиарынка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Уметь: использовать тенденции развития отрасли</w:t>
            </w:r>
          </w:p>
        </w:tc>
      </w:tr>
      <w:tr>
        <w:trPr>
          <w:trHeight w:val="332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аботы современной пресс- службы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кейсов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нать: организацию работы </w:t>
            </w:r>
            <w:r>
              <w:rPr>
                <w:sz w:val="24"/>
                <w:szCs w:val="24"/>
              </w:rPr>
              <w:t>современной пресс- службы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Уметь: исполльзовать знаняи работы </w:t>
            </w:r>
            <w:r>
              <w:rPr>
                <w:sz w:val="24"/>
                <w:szCs w:val="24"/>
              </w:rPr>
              <w:t>современной пресс- службы</w:t>
            </w:r>
          </w:p>
        </w:tc>
      </w:tr>
      <w:tr>
        <w:trPr>
          <w:trHeight w:val="359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я работы прессслужбы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КН-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кейсов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еть: исполььзовать в работе все направления деятельности пресс-службы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ть: направления работы пресс-службы</w:t>
            </w:r>
          </w:p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7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вещение политической проблематики в СМИ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widowControl/>
              <w:bidi w:val="0"/>
              <w:spacing w:lineRule="auto" w:line="266" w:before="0" w:after="13"/>
              <w:ind w:left="333" w:right="21" w:hanging="10"/>
              <w:jc w:val="both"/>
              <w:rPr/>
            </w:pPr>
            <w:r>
              <w:rPr>
                <w:sz w:val="24"/>
                <w:szCs w:val="24"/>
                <w:lang w:val="ru-RU"/>
              </w:rPr>
              <w:t>ПКН-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кейсов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ть: особенности освещения политической проблематики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Уметь: освещать политическую проблематику </w:t>
            </w:r>
          </w:p>
        </w:tc>
      </w:tr>
      <w:tr>
        <w:trPr>
          <w:trHeight w:val="359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тическое направление деятельности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сс- службы и оценка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ффективности PR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эффективности коммуникаци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КН-6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кейсов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нать: аналитические направленяи пресс-служы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Уметь: использоьвать </w:t>
            </w:r>
            <w:r>
              <w:rPr>
                <w:sz w:val="24"/>
                <w:szCs w:val="24"/>
              </w:rPr>
              <w:t xml:space="preserve">деятельности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сс- службы и оценка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ффективности PR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уникационная стратегия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кейсов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нать: коммуникационные стратегии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Уметь: использовать коммуникационные стратегии </w:t>
            </w:r>
          </w:p>
        </w:tc>
      </w:tr>
      <w:tr>
        <w:trPr>
          <w:trHeight w:val="277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кции пресс- службы: создание </w:t>
              <w:tab/>
              <w:t xml:space="preserve">и дистрибуция контент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кейсов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ть: функции пресс-службы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Уметь: создавать контент</w:t>
            </w:r>
          </w:p>
        </w:tc>
      </w:tr>
      <w:tr>
        <w:trPr>
          <w:trHeight w:val="194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duct placement в искусстве и digital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кейсов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нать: </w:t>
            </w:r>
            <w:r>
              <w:rPr>
                <w:sz w:val="24"/>
                <w:szCs w:val="24"/>
              </w:rPr>
              <w:t>Product placement в искусстве и digital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Уметь: испольдьовать </w:t>
            </w:r>
            <w:r>
              <w:rPr>
                <w:sz w:val="24"/>
                <w:szCs w:val="24"/>
              </w:rPr>
              <w:t>Product placement в искусстве и digital</w:t>
            </w:r>
          </w:p>
        </w:tc>
      </w:tr>
      <w:tr>
        <w:trPr>
          <w:trHeight w:val="84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Це</w:t>
            </w: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</w:rPr>
              <w:t xml:space="preserve">зура и законодательное ограничение </w:t>
            </w:r>
            <w:r>
              <w:rPr>
                <w:sz w:val="24"/>
                <w:szCs w:val="24"/>
                <w:lang w:val="ru-RU"/>
              </w:rPr>
              <w:t>свободы сло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кейсов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Знать: законодательное</w:t>
            </w:r>
            <w:r>
              <w:rPr>
                <w:sz w:val="24"/>
                <w:szCs w:val="24"/>
              </w:rPr>
              <w:t xml:space="preserve"> ограничение </w:t>
            </w:r>
            <w:r>
              <w:rPr>
                <w:sz w:val="24"/>
                <w:szCs w:val="24"/>
                <w:lang w:val="ru-RU"/>
              </w:rPr>
              <w:t>свободы слова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Уметь: использовать </w:t>
            </w:r>
            <w:r>
              <w:rPr>
                <w:sz w:val="24"/>
                <w:szCs w:val="24"/>
              </w:rPr>
              <w:t xml:space="preserve">законодательное ограничение </w:t>
            </w:r>
            <w:r>
              <w:rPr>
                <w:sz w:val="24"/>
                <w:szCs w:val="24"/>
                <w:lang w:val="ru-RU"/>
              </w:rPr>
              <w:t>свободы слова</w:t>
            </w:r>
          </w:p>
        </w:tc>
      </w:tr>
      <w:tr>
        <w:trPr>
          <w:trHeight w:val="41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фровизация современных средств коммуникации: реальность и перспективы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кейсов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нать: цифровизацию </w:t>
            </w:r>
            <w:r>
              <w:rPr>
                <w:sz w:val="24"/>
                <w:szCs w:val="24"/>
              </w:rPr>
              <w:t>современных средств коммуникации: реальность и перспективы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меть: использ овать цифровизацию </w:t>
            </w:r>
            <w:r>
              <w:rPr>
                <w:sz w:val="24"/>
                <w:szCs w:val="24"/>
              </w:rPr>
              <w:t>современных средств коммуникации: реальность и перспективы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04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пресс- мероприятий и прессконференции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овая игра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нать: организацию </w:t>
            </w:r>
            <w:r>
              <w:rPr>
                <w:sz w:val="24"/>
                <w:szCs w:val="24"/>
              </w:rPr>
              <w:t>проведени</w:t>
            </w:r>
            <w:r>
              <w:rPr>
                <w:sz w:val="24"/>
                <w:szCs w:val="24"/>
                <w:lang w:val="ru-RU"/>
              </w:rPr>
              <w:t>я</w:t>
            </w:r>
            <w:r>
              <w:rPr>
                <w:sz w:val="24"/>
                <w:szCs w:val="24"/>
              </w:rPr>
              <w:t xml:space="preserve"> пресс- мероприятий и прессконференции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меть: испоользовать инструимерты организации </w:t>
            </w:r>
            <w:r>
              <w:rPr>
                <w:sz w:val="24"/>
                <w:szCs w:val="24"/>
              </w:rPr>
              <w:t>прессконференции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332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ие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уникации как направление деятельности пресс- службы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кейсов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ть: внутренние коммуникации пресс-службы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Уметь: направлятиь деятельность пресс-службы во внутренние коммуникации</w:t>
            </w:r>
          </w:p>
        </w:tc>
      </w:tr>
      <w:tr>
        <w:trPr>
          <w:trHeight w:val="304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фика IR (investment relations)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кейсов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нать: специфику </w:t>
            </w:r>
            <w:r>
              <w:rPr>
                <w:sz w:val="24"/>
                <w:szCs w:val="24"/>
              </w:rPr>
              <w:t>IR (investment relations)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Уметь: использовать специфику </w:t>
            </w:r>
            <w:r>
              <w:rPr>
                <w:sz w:val="24"/>
                <w:szCs w:val="24"/>
              </w:rPr>
              <w:t>IR (investment relations)</w:t>
            </w:r>
          </w:p>
        </w:tc>
      </w:tr>
      <w:tr>
        <w:trPr>
          <w:trHeight w:val="277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фика GR (government relations)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кейсов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нать: специфику </w:t>
            </w:r>
            <w:r>
              <w:rPr>
                <w:sz w:val="24"/>
                <w:szCs w:val="24"/>
              </w:rPr>
              <w:t>GR (government relations)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Уметь: использовать специфику </w:t>
            </w:r>
            <w:r>
              <w:rPr>
                <w:sz w:val="24"/>
                <w:szCs w:val="24"/>
              </w:rPr>
              <w:t>GR (government relations)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Шкала оценки сформированных компетенций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9573" w:type="dxa"/>
        <w:jc w:val="left"/>
        <w:tblInd w:w="233" w:type="dxa"/>
        <w:tblLayout w:type="fixed"/>
        <w:tblCellMar>
          <w:top w:w="9" w:type="dxa"/>
          <w:left w:w="115" w:type="dxa"/>
          <w:bottom w:w="0" w:type="dxa"/>
          <w:right w:w="114" w:type="dxa"/>
        </w:tblCellMar>
      </w:tblPr>
      <w:tblGrid>
        <w:gridCol w:w="1810"/>
        <w:gridCol w:w="2693"/>
        <w:gridCol w:w="2676"/>
        <w:gridCol w:w="2394"/>
      </w:tblGrid>
      <w:tr>
        <w:trPr>
          <w:trHeight w:val="564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компетенции </w:t>
            </w:r>
          </w:p>
        </w:tc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ответствие уровней освоения компетенции планируемым результатам обучения и критериям их оцениван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роговый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двинутый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сокий </w:t>
            </w:r>
          </w:p>
        </w:tc>
      </w:tr>
      <w:tr>
        <w:trPr>
          <w:trHeight w:val="28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ценка </w:t>
            </w:r>
          </w:p>
        </w:tc>
      </w:tr>
      <w:tr>
        <w:trPr>
          <w:trHeight w:val="28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рошо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лично  </w:t>
            </w:r>
          </w:p>
        </w:tc>
      </w:tr>
      <w:tr>
        <w:trPr>
          <w:trHeight w:val="838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КН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ашнее творческое задание, эссе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творческое задание, эссе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ашнее творческое задание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се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ос 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уждение вопросов по темам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уждение вопросов по темам </w:t>
            </w:r>
          </w:p>
        </w:tc>
      </w:tr>
      <w:tr>
        <w:trPr>
          <w:trHeight w:val="564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ос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ос/Анализ кейсов </w:t>
            </w:r>
          </w:p>
        </w:tc>
      </w:tr>
      <w:tr>
        <w:trPr>
          <w:trHeight w:val="838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ПКН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ашнее творческое задание, эссе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творческое задание, эссе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ашнее творческое задание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се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ос 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уждение вопросов по темам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уждение вопросов по темам </w:t>
            </w:r>
          </w:p>
        </w:tc>
      </w:tr>
      <w:tr>
        <w:trPr>
          <w:trHeight w:val="564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ос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ос/Анализ кейсов 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7.3 Типовые контрольные задания или иные материалы, необходимые для оценки индикаторов достижения компетенций, умений и знаний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Примеры практико-ориентированных заданий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Задание 1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роанализируйте процесс политических реформ в художественном фильме. Попробуйте выделить характерные приемы, используемые пресс- секретарями для регулирования эмоциональной окраски сообщений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Задание 2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роанализируйте стратегию развития пресс-службы отдельной компании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Задание 3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опробуйте разработать медиа карту для проведения информационной кампании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мерный перечень вопросов для подготовки к </w:t>
      </w:r>
      <w:r>
        <w:rPr>
          <w:b w:val="false"/>
          <w:sz w:val="24"/>
          <w:szCs w:val="24"/>
          <w:lang w:val="ru-RU"/>
        </w:rPr>
        <w:t>зачет</w:t>
      </w:r>
      <w:r>
        <w:rPr>
          <w:b w:val="false"/>
          <w:sz w:val="24"/>
          <w:szCs w:val="24"/>
        </w:rPr>
        <w:t xml:space="preserve">у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Охарактеризуйте </w:t>
        <w:tab/>
        <w:t xml:space="preserve">роль </w:t>
        <w:tab/>
        <w:t xml:space="preserve">СМИ </w:t>
        <w:tab/>
        <w:t xml:space="preserve">в </w:t>
        <w:tab/>
        <w:t xml:space="preserve">современном </w:t>
        <w:tab/>
        <w:t xml:space="preserve">информационном обществ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Сформулируйте основные подходы к сущности масс-меди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Раскройте специфику восприятия медиа массовым сознанием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Дайте характеристику основным медиа-феноменам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В чем основные особенности концепции глобализации масс-медиа?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Охарактеризуйте взаимодействие журналистики и PR-деятельност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Сформулируйте в чем состоит суть медиатизации политического процесс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Раскройте роль масс-медиа в публичной сфере современной Росси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Докажите, что от выбора масс-медиа зависит эффективность коммуникативных связей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окажите особенности и использование в политике аудиальных масс- меди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Опишите деятельность по созданию и распространению печатного дискурс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Во время самостоятельной работы опишите в табличной форме основные черты фотографии как средства масс-меди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Дайте характеристику различных подходов к масс-меди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Во время самостоятельной работы подготовьте научное сообщение о сетевых коммуникациях масс-медиа: их акторах, целях, поле действия, стратегиях и инструментах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15.Подготовьте план выступления: «Роль и место масс-медиа в политическом процессе»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Раскройте коммуникационную специфику кинематографа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Во время самостоятельной работы подготовьте презентацию о манипуляции сознанием в масс-медиа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Обоснуйте цель, особенности реализации и условия эффективности различных медиа-коммуникаций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Во время самостоятельной работы опишите роль и место телевизионной коммуникации в политике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Во время самостоятельной работы изложите в табличной форме соответствия различных масс-медиа и возможных результатов их коммуникативного воздействия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Дайте характеристику воздействия масс-медиа на массовое сознание современного общества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одготовьте в табличной форме различные информационно- коммуникативные технологии в системе государственного управления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Раскройте сущностные признаки и содержательные черты масс-медиа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Дайте общую характеристику средств масс-медиа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Во время самостоятельной работы раскройте содержание концепций электронной демократии, цифрового правительства и публичной сферы на конкретных примерах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Охарактеризуйте основные феномены медиавоздействия, с помощью анализа реальных политических событий опишите возможности и ограничения их воплощения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Во время самостоятельной работы подготовьте презентационный материал, раскрывающий особенности процесса медиаобразования в интересах демократизации политического процесса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Охарактеризуйте политическую аудиторию как объект ИКТ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Во время  самостоятельной работы составьте схему «горячих» и «холодных» средств массовой коммуникации и степени их воздействия на реципиента коммуникации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Специфика работы пресс-службы в России.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Функции пресс-службы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Взаимодействие пресс-службы с информационными агентствами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Особенности неформального общения с журналистами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ресс-секретарь как ньюсмейкер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Взаимодействие пресс-секретаря и ньюсмекер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мерный перечень вопросов для подготовки к экзамену 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аблик рилейшнз как наука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Критерии эффективности взаимоотношений со СМ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Классификация и основные направления услуг в области паблик рилейшнз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Роль паблик рилейшнз в современном гражданском обществе и рыночной экономике. Цели и функции паблик рилейшнз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Нормативное регулирование деятельности в сфере паблик рилейшнз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Соотношение понятий и функций PR и рекламы, маркетинга, журналистик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Специфика паблик рилейшнз в коммерческом сектор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Специфика паблик рилейшнз в общественных объединениях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Специфика паблик рилейшнз в государственных учреждениях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Развитие рекламы и PR в США и Западной Европе в XX веке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Специфика политических паблик рилейшнз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онятие СМИ, их функци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СМИ как инструмент формирования общественного мнени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Технология манипуляции сознанием и пиар-технологи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Четыре основных этапа цикличного процесса решения проблемы паблик рилейшнз, их содержани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Модели связей с общественностью, или типы коммуникационной политик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Работа с прессой /паблисит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Общественная информация как тип односторонней коммуникаци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Модель двусторонней асимметри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Двусторонняя симметрия – современный подход к организации связей с общественностью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Организационные основы PR-деятельност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Место отделов по связям с общественностью в организационной структуре организаци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Содержание и элементы коммуникации. 24.Модель коммуникации Г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Лассауэлл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Разработка PR-программы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Методы оценки эффективности PR-деятельности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Ступенчатые модели Катлипа и МакНамары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Модель критериев PR, предложенная Линденманном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Стратегии кризисной коммуникаци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Имиджевые корпоративные документы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Служебные PR-документы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Мероприятия в паблик рилейшнз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равила создания новостей и информационных поводов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ресс-релизы: виды, правила составления и распространения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убличные выступления. Интервью и пресс-конференци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Мероприятия, </w:t>
        <w:tab/>
        <w:t xml:space="preserve">направленные </w:t>
        <w:tab/>
        <w:t xml:space="preserve">на </w:t>
        <w:tab/>
        <w:t xml:space="preserve">установление </w:t>
        <w:tab/>
        <w:t xml:space="preserve">и </w:t>
        <w:tab/>
        <w:t xml:space="preserve">поддержание отношений со СМ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онятие имиджа, его виды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Модели имиджа организации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Имидж политической партии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Имидж политического лидер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Сущность массового сознания, его основные характеристик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Технология манипуляции сознанием и пиар-технологи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СМИ как инструмент формирования общественного мнени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Вклад PR в стратегическое управление организацией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Концепция cтратегического PR-менеджмента по Китчену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онятие корпоративной стратегии, концепции и миссии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Модель cтратегического PR по Грюнингу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PR-технологии в привлечении инвестиций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онятие спонсоринга, фандрайзинг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онятие внутрикорпоративных связей с общественностью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Общее и отличное в подходах управленцев по персоналу и PR- специалистов. Внутрикорпоративная (организационная) культур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Роль внутриорганизационных коммуникаций в функционировании компани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Различия в понятиях выставка и ярмарк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онятие корпоративной социальной ответственност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Различие в понимании юридической и социальной ответственност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одходы к пониманию сущности GR-деятельност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Виды средств коммуникаций и характеристика эффективности воздействия каждого из них на целевые и ключевые аудитори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Решение (содействие решению) экономической (социальной, политической) задачи PR-средствам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PR-служба в коммерческой фирме: структура, особенности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PR-подразделение </w:t>
        <w:tab/>
        <w:t xml:space="preserve">в </w:t>
        <w:tab/>
        <w:t xml:space="preserve">государственной </w:t>
        <w:tab/>
        <w:t xml:space="preserve">организации: </w:t>
        <w:tab/>
        <w:t xml:space="preserve">структура, особенности </w:t>
        <w:tab/>
        <w:t xml:space="preserve">функционирования, </w:t>
        <w:tab/>
        <w:t xml:space="preserve">взаимодействие </w:t>
        <w:tab/>
        <w:t xml:space="preserve">с профессиональными PR-агентствам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редвыборные мероприятия. Работа службы пиар на выборах разного уровня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азец экзаменационного билета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образовательное бюджетное учреждение высшего образования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</w:rPr>
      </w:pPr>
      <w:r>
        <w:rPr>
          <w:sz w:val="24"/>
          <w:szCs w:val="24"/>
        </w:rPr>
        <w:t>«Финансовый университет при Правительстве Российской Федерации» (Финансовый университет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ральский филиал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20_/20_ учебный год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аправление: 42.03.01 «Реклама и связи с общественностью»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Курс ___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Экзаменационный билет № 1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</w:rPr>
      </w:pPr>
      <w:r>
        <w:rPr>
          <w:sz w:val="24"/>
          <w:szCs w:val="24"/>
        </w:rPr>
        <w:t>по дисциплине «</w:t>
      </w:r>
      <w:r>
        <w:rPr>
          <w:b/>
          <w:sz w:val="24"/>
          <w:szCs w:val="24"/>
        </w:rPr>
        <w:t>Работа пресс-службы и PR-подразделения в государственных и корпоративных структурах</w:t>
      </w:r>
      <w:r>
        <w:rPr>
          <w:sz w:val="24"/>
          <w:szCs w:val="24"/>
        </w:rPr>
        <w:t xml:space="preserve">»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b/>
          <w:sz w:val="24"/>
          <w:szCs w:val="24"/>
        </w:rPr>
        <w:t>Теоретический вопрос.</w:t>
      </w:r>
      <w:r>
        <w:rPr>
          <w:sz w:val="24"/>
          <w:szCs w:val="24"/>
        </w:rPr>
        <w:t xml:space="preserve"> Понятие имиджа, его виды (15 б)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b/>
          <w:sz w:val="24"/>
          <w:szCs w:val="24"/>
        </w:rPr>
        <w:t>Теоретический вопрос.</w:t>
      </w:r>
      <w:r>
        <w:rPr>
          <w:sz w:val="24"/>
          <w:szCs w:val="24"/>
        </w:rPr>
        <w:t xml:space="preserve"> Критерии эффективности взаимоотношений со СМИ (15 б)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b/>
          <w:sz w:val="24"/>
          <w:szCs w:val="24"/>
        </w:rPr>
        <w:t>Практико-ориентированное задание</w:t>
      </w:r>
      <w:r>
        <w:rPr>
          <w:sz w:val="24"/>
          <w:szCs w:val="24"/>
        </w:rPr>
        <w:t xml:space="preserve"> (30 б)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в. кафедрой                                                     </w:t>
      </w:r>
      <w:r>
        <w:rPr>
          <w:sz w:val="24"/>
          <w:szCs w:val="24"/>
          <w:lang w:val="ru-RU"/>
        </w:rPr>
        <w:t>И.А. Кравченко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20"/>
          <w:tab w:val="left" w:pos="851" w:leader="none"/>
        </w:tabs>
        <w:spacing w:lineRule="auto" w:line="240" w:before="0" w:after="0"/>
        <w:ind w:left="0" w:firstLine="42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7.4 Соответствующие приказы, распоряжения ректората о контроле уровня освоения дисциплин и сформированности компетенций студентов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риказ от 23.03.2017 № 0557/о «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»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риказ от 01.12.2017 № 2132/о «О внесении изменений в Положение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».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риказ от 10.10.2018 № 1873/о «О внесении изменений в Положение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»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риказ от 13.11.2013 № 1897/о «Об утверждении Регламента подготовки и проведения экзаменов в Финуниверсите»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8. Перечень основной и дополнительной учебной литературы, необходимой для освоения дисциплины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Основная литература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Колесниченко, А. В.  Основы журналистской деятельности: учебное пособие для вузов / А. В. Колесниченко. — 2-е изд., перераб. и доп. — Москва: Издательство Юрайт, 2021. — 341 с. — (Высшее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>образование). — URL: https://urait.ru/bcode/473590 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Потапов, Ю. А.  Современная пресс-служба : учебник для вузов / Ю. А. Потапов, О. В. Тепляков. — 2-е изд., испр. и доп. — Москва : Издательство Юрайт, 2020. — 294 с. — (Высшее образование). —URL: </w:t>
      </w:r>
      <w:hyperlink r:id="rId2">
        <w:r>
          <w:rPr>
            <w:rStyle w:val="InternetLink"/>
            <w:sz w:val="24"/>
            <w:szCs w:val="24"/>
          </w:rPr>
          <w:t>https://urait.ru/bcode/447084</w:t>
        </w:r>
      </w:hyperlink>
      <w:hyperlink r:id="rId3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Тулупов, В. В.  Техника и технология СМИ: бильдредактирование : учебное пособие для вузов / В. В. Тулупов. — 2-е изд., испр. и доп. — Москва : Издательство Юрайт, 2020. — 182 с. — (Высшее образование). — URL: https://urait.ru/bcode/455886 (дата обращения: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23.03.2021)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Дополнительная литература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Енина, Л. В.  Практика журналистского общения : учебное пособие для вузов / Л. В. Енина, В. Ф. Зыков. — Москва : Издательство Юрайт,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2020. </w:t>
        <w:tab/>
        <w:t xml:space="preserve">— </w:t>
        <w:tab/>
        <w:t xml:space="preserve">75 </w:t>
        <w:tab/>
        <w:t xml:space="preserve">с. </w:t>
        <w:tab/>
        <w:t xml:space="preserve">— </w:t>
        <w:tab/>
        <w:t xml:space="preserve">(Высшее </w:t>
        <w:tab/>
        <w:t xml:space="preserve">образование). </w:t>
        <w:tab/>
        <w:t xml:space="preserve">— </w:t>
        <w:tab/>
        <w:t xml:space="preserve">URL: https://urait.ru/bcode/453751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Муратов, С. А.  Телевизионное общение в кадре и за кадром : учебник и практикум для вузов / С. А. Муратов. — 2-е изд., испр. и доп. — Москва : Издательство Юрайт, 2020. — 188 с. — (Высшее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образование). — URL: https://urait.ru/bcode/451645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Шостак, М. И.  Новостная журналистика. Новости прессы : учебник и практикум для вузов / М. И. Шостак. — 2-е изд., доп. — Москва : Издательство Юрайт, 2021. — 192 с. — (Высшее образование). —URL: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https://urait.ru/bcode/470558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9. Перечень ресурсов информационно-телекоммуникационной сети «Интернет», необходимых для освоения дисциплины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Электронная </w:t>
        <w:tab/>
        <w:t xml:space="preserve">библиотека </w:t>
        <w:tab/>
        <w:t xml:space="preserve">Финансового </w:t>
        <w:tab/>
        <w:t xml:space="preserve">университета </w:t>
        <w:tab/>
        <w:t xml:space="preserve">(ЭБ) </w:t>
      </w:r>
      <w:hyperlink r:id="rId4">
        <w:r>
          <w:rPr>
            <w:rStyle w:val="InternetLink"/>
            <w:sz w:val="24"/>
            <w:szCs w:val="24"/>
          </w:rPr>
          <w:t>http://elib.fa.ru/</w:t>
        </w:r>
      </w:hyperlink>
      <w:hyperlink r:id="rId5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>Электронно-библиотечная система BOOK.RU</w:t>
      </w:r>
      <w:hyperlink r:id="rId6">
        <w:r>
          <w:rPr>
            <w:rStyle w:val="InternetLink"/>
            <w:sz w:val="24"/>
            <w:szCs w:val="24"/>
          </w:rPr>
          <w:t xml:space="preserve"> </w:t>
        </w:r>
      </w:hyperlink>
      <w:hyperlink r:id="rId7">
        <w:r>
          <w:rPr>
            <w:rStyle w:val="InternetLink"/>
            <w:sz w:val="24"/>
            <w:szCs w:val="24"/>
          </w:rPr>
          <w:t>http://www.book.ru</w:t>
        </w:r>
      </w:hyperlink>
      <w:hyperlink r:id="rId8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>Электронно-библиотечная система «Университетская библиотека ОНЛАЙН»</w:t>
      </w:r>
      <w:hyperlink r:id="rId9">
        <w:r>
          <w:rPr>
            <w:rStyle w:val="InternetLink"/>
            <w:sz w:val="24"/>
            <w:szCs w:val="24"/>
          </w:rPr>
          <w:t xml:space="preserve"> </w:t>
        </w:r>
      </w:hyperlink>
      <w:hyperlink r:id="rId10">
        <w:r>
          <w:rPr>
            <w:rStyle w:val="InternetLink"/>
            <w:sz w:val="24"/>
            <w:szCs w:val="24"/>
          </w:rPr>
          <w:t>http://biblioclub.ru/</w:t>
        </w:r>
      </w:hyperlink>
      <w:hyperlink r:id="rId11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>Электронно-библиотечная система Znanium</w:t>
      </w:r>
      <w:hyperlink r:id="rId12">
        <w:r>
          <w:rPr>
            <w:rStyle w:val="InternetLink"/>
            <w:sz w:val="24"/>
            <w:szCs w:val="24"/>
          </w:rPr>
          <w:t xml:space="preserve"> </w:t>
        </w:r>
      </w:hyperlink>
      <w:hyperlink r:id="rId13">
        <w:r>
          <w:rPr>
            <w:rStyle w:val="InternetLink"/>
            <w:sz w:val="24"/>
            <w:szCs w:val="24"/>
          </w:rPr>
          <w:t>http://www.znanium.com</w:t>
        </w:r>
      </w:hyperlink>
      <w:hyperlink r:id="rId14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Электронно-библиотечная </w:t>
        <w:tab/>
        <w:t xml:space="preserve">система </w:t>
        <w:tab/>
        <w:t xml:space="preserve">издательства </w:t>
        <w:tab/>
        <w:t>«ЮРАЙТ» https://</w:t>
      </w:r>
      <w:hyperlink r:id="rId15">
        <w:r>
          <w:rPr>
            <w:rStyle w:val="InternetLink"/>
            <w:sz w:val="24"/>
            <w:szCs w:val="24"/>
          </w:rPr>
          <w:t>www.biblio</w:t>
        </w:r>
      </w:hyperlink>
      <w:hyperlink r:id="rId16">
        <w:r>
          <w:rPr>
            <w:rStyle w:val="InternetLink"/>
            <w:sz w:val="24"/>
            <w:szCs w:val="24"/>
          </w:rPr>
          <w:t>-</w:t>
        </w:r>
      </w:hyperlink>
      <w:hyperlink r:id="rId17">
        <w:r>
          <w:rPr>
            <w:rStyle w:val="InternetLink"/>
            <w:sz w:val="24"/>
            <w:szCs w:val="24"/>
          </w:rPr>
          <w:t>online.ru/</w:t>
        </w:r>
      </w:hyperlink>
      <w:hyperlink r:id="rId18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Электронно-библиотечная </w:t>
        <w:tab/>
        <w:t xml:space="preserve">система </w:t>
        <w:tab/>
        <w:t xml:space="preserve">издательства </w:t>
        <w:tab/>
        <w:t xml:space="preserve">Проспект </w:t>
      </w:r>
      <w:hyperlink r:id="rId19">
        <w:r>
          <w:rPr>
            <w:rStyle w:val="InternetLink"/>
            <w:sz w:val="24"/>
            <w:szCs w:val="24"/>
          </w:rPr>
          <w:t>http://ebs.prospekt.org/books</w:t>
        </w:r>
      </w:hyperlink>
      <w:hyperlink r:id="rId20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>Научная электронная библиотека eLibrary.ru</w:t>
      </w:r>
      <w:hyperlink r:id="rId21">
        <w:r>
          <w:rPr>
            <w:rStyle w:val="InternetLink"/>
            <w:sz w:val="24"/>
            <w:szCs w:val="24"/>
          </w:rPr>
          <w:t xml:space="preserve"> </w:t>
        </w:r>
      </w:hyperlink>
      <w:hyperlink r:id="rId22">
        <w:r>
          <w:rPr>
            <w:rStyle w:val="InternetLink"/>
            <w:sz w:val="24"/>
            <w:szCs w:val="24"/>
          </w:rPr>
          <w:t>http://elibrary.ru</w:t>
        </w:r>
      </w:hyperlink>
      <w:hyperlink r:id="rId23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Национальная электронная библиотека http://нэб.рф/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Электронная библиотека диссертаций Российской государственной библиотеки https://dvs.rsl.ru/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>10. Методические указания для обучающихся по освоению дисциплины</w:t>
      </w:r>
      <w:r>
        <w:rPr>
          <w:rFonts w:eastAsia="Calibri"/>
          <w:b w:val="false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Изучение дисциплины предполагает сочетание аудиторных занятий и самостоятельной работы студентов. Аудиторные занятия проводятся в форме лекций и семинарских занятий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>Проведение лекционных занятий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 в соответствии с тематическим планом, предусмотренным рабочей программой по дисциплине. Курс лекций сопровождается наглядной презентацией в программе PowerPoint, включающей базовые понятия, практические примеры, схемы, графики, табличный материал.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ри подготовке к семинарским занятиям студентам следует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до очередного практического занятия по материалам лекции и рекомендованным литературным источникам проработать теоретический материал, соответствующей теме занятия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теоретический материал следует соотносить с правовыми нормами, так как в них могут быть внесены изменения, дополнения, которые не всегда отражены в учебной литературе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Семинарские занятия предполагают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обсуждение в интерактивной форме вопросов занятия (дискуссия,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круглый стол и пр.)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одготовку докладов, выступление и участие в групповом обсуждении студенческих презентаций, выполненных на определенную тему в рамках самостоятельной работы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решение практико-ориентированных, ситуационных, тестовых, исследовательских заданий на применение различных подходов и методов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Для эффективного участия в работе семинарского занятия студентам рекомендуется пользоваться периодической литературой, электронными библиотечными системами, аналитическими информационными системами, а также информацией интернет-сайтов, приведенных в соответствующем разделе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Методические указания для обучающихся по обсуждению ситуационных задач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реподаватель самостоятельно делит группы на несколько подгрупп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студентам дается время на изучение кейса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обсуждение вопросов кейса в группе и выработка альтернативных решений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каждая группа предлагает свои альтернативные решения обозначенных в кейсе проблем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обсуждение вариантов решений всеми студентами из предложенных и выработка единого решения с аргументацией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совместно с преподавателем, который выступает в роли модератора - подводятся итоги и отмечаются положительные и отрицательные стороны.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>Методические рекомендации по подготовке домашнего творческого задания, эссе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Домашнее творческое задание, эссе состоят в выполнении заданий и ответов на вопросы, раскрывающие тему работы.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>Методические рекомендации по подготовке к промежуточной аттестации (зачету, экзамен)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Зачет и экзамен занимают важное место в учебном процессе, поскольку позволяют определить степень достижения учебных целей по дисциплине, способствуют систематизации и обобщению знаний, формированию умений и навыков и их применению в практической деятельности. 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Зачет и экзамен проводятся в письменной форме и включают теоретические вопросы, практико-ориентированное задание. Изложение материалов по теоретическим вопросам должно быть самостоятельным, точным и логичным. Содержание ответа должно в полной мере отражать поставленный вопрос, нецелесообразно загружать ответ текстом, который не имеет прямого отношения к заданному вопросу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еречень информационных технологий, используемых при  осуществлении образовательного процесса по дисциплине, включая перечень необходимого программного обеспечения и информационных справочных систем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11.1. Комплект лицензионного программного обеспечения </w:t>
      </w:r>
      <w:r>
        <w:rPr>
          <w:sz w:val="24"/>
          <w:szCs w:val="24"/>
        </w:rPr>
        <w:t xml:space="preserve">1) Антивирусная защита ESET NOD32; 2) Windows, Microsoft Office. </w:t>
      </w:r>
    </w:p>
    <w:p>
      <w:pPr>
        <w:pStyle w:val="Heading2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11.2. Современные профессиональные базы данных и информационные справочные системы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http://www.finofficer.ru/Information/wwwfinance.htm  (Интернетресурсы по финансам и финансовому менеджменту)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http://www.kremlin.ru/ (Интернет-ресурсы президента России)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hyperlink r:id="rId24">
        <w:r>
          <w:rPr>
            <w:rStyle w:val="InternetLink"/>
            <w:sz w:val="24"/>
            <w:szCs w:val="24"/>
          </w:rPr>
          <w:t>www.cfin.ru</w:t>
        </w:r>
      </w:hyperlink>
      <w:hyperlink r:id="rId25">
        <w:r>
          <w:rPr>
            <w:rStyle w:val="InternetLink"/>
            <w:sz w:val="24"/>
            <w:szCs w:val="24"/>
          </w:rPr>
          <w:t xml:space="preserve"> </w:t>
        </w:r>
      </w:hyperlink>
      <w:r>
        <w:rPr>
          <w:sz w:val="24"/>
          <w:szCs w:val="24"/>
        </w:rPr>
        <w:t>-</w:t>
      </w:r>
      <w:hyperlink r:id="rId26">
        <w:r>
          <w:rPr>
            <w:rStyle w:val="InternetLink"/>
            <w:sz w:val="24"/>
            <w:szCs w:val="24"/>
          </w:rPr>
          <w:t xml:space="preserve"> </w:t>
        </w:r>
      </w:hyperlink>
      <w:hyperlink r:id="rId27">
        <w:r>
          <w:rPr>
            <w:rStyle w:val="InternetLink"/>
            <w:sz w:val="24"/>
            <w:szCs w:val="24"/>
          </w:rPr>
          <w:t>Корпоративный менеджмент</w:t>
        </w:r>
      </w:hyperlink>
      <w:hyperlink r:id="rId28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>Справочно-правовая система Консультант Плюс www/consultant.ru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11.3. Сертифицированные программные и аппаратные средства защиты информации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Не используются.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2. Описание материально-технической базы, необходимой для осуществления образовательного процесса по дисциплине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Филиал беспечен учебными аудиториями для проведения учебных занятий, предусмотренных программой бакалавриата, оснащенными оборудованием и техническими средствами обучения с Подключением к сети «Интернет» и обеспечением доступа в электронную информационнообразовательную среду Финуниверситет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омещения для самостоятельной работы  обучающихся оснащены компьютерной техникой с возможностью подключения к сети «Интернет» и обеспечением доступа в электронную информационно образовательную среду организации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Филиал обеспечен необходимым комплектом лицензионного и свободно распространяемого программного обеспечения, в том числе отечественного производства: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Антивирусная защита ESETNOD32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Windows, MicrosoftOffice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3)Аналитическая платформа Loginom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sectPr>
      <w:footerReference w:type="default" r:id="rId29"/>
      <w:type w:val="nextPage"/>
      <w:pgSz w:w="11906" w:h="16838"/>
      <w:pgMar w:left="1241" w:right="551" w:gutter="0" w:header="0" w:top="851" w:footer="714" w:bottom="11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164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  <w:r>
      <w:rPr>
        <w:sz w:val="24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8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7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6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5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33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7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4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6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3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64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446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4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6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7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118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6"/>
      <w:numFmt w:val="decimal"/>
      <w:lvlText w:val="%1."/>
      <w:lvlJc w:val="left"/>
      <w:pPr>
        <w:tabs>
          <w:tab w:val="num" w:pos="0"/>
        </w:tabs>
        <w:ind w:left="124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16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3"/>
      <w:ind w:left="333" w:right="21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1419" w:hanging="10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 w:before="0" w:after="5"/>
      <w:ind w:left="1419" w:hanging="10"/>
      <w:outlineLvl w:val="1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447084" TargetMode="External"/><Relationship Id="rId3" Type="http://schemas.openxmlformats.org/officeDocument/2006/relationships/hyperlink" Target="https://urait.ru/bcode/447084" TargetMode="External"/><Relationship Id="rId4" Type="http://schemas.openxmlformats.org/officeDocument/2006/relationships/hyperlink" Target="http://elib.fa.ru/" TargetMode="External"/><Relationship Id="rId5" Type="http://schemas.openxmlformats.org/officeDocument/2006/relationships/hyperlink" Target="http://elib.fa.ru/" TargetMode="External"/><Relationship Id="rId6" Type="http://schemas.openxmlformats.org/officeDocument/2006/relationships/hyperlink" Target="http://www.book.ru/" TargetMode="External"/><Relationship Id="rId7" Type="http://schemas.openxmlformats.org/officeDocument/2006/relationships/hyperlink" Target="http://www.book.ru/" TargetMode="External"/><Relationship Id="rId8" Type="http://schemas.openxmlformats.org/officeDocument/2006/relationships/hyperlink" Target="http://www.book.ru/" TargetMode="External"/><Relationship Id="rId9" Type="http://schemas.openxmlformats.org/officeDocument/2006/relationships/hyperlink" Target="http://biblioclub.ru/" TargetMode="External"/><Relationship Id="rId10" Type="http://schemas.openxmlformats.org/officeDocument/2006/relationships/hyperlink" Target="http://biblioclub.ru/" TargetMode="External"/><Relationship Id="rId11" Type="http://schemas.openxmlformats.org/officeDocument/2006/relationships/hyperlink" Target="http://biblioclub.ru/" TargetMode="External"/><Relationship Id="rId12" Type="http://schemas.openxmlformats.org/officeDocument/2006/relationships/hyperlink" Target="http://www.znanium.com/" TargetMode="External"/><Relationship Id="rId13" Type="http://schemas.openxmlformats.org/officeDocument/2006/relationships/hyperlink" Target="http://www.znanium.com/" TargetMode="External"/><Relationship Id="rId14" Type="http://schemas.openxmlformats.org/officeDocument/2006/relationships/hyperlink" Target="http://www.znanium.com/" TargetMode="External"/><Relationship Id="rId15" Type="http://schemas.openxmlformats.org/officeDocument/2006/relationships/hyperlink" Target="http://www.biblio-online.ru/" TargetMode="External"/><Relationship Id="rId16" Type="http://schemas.openxmlformats.org/officeDocument/2006/relationships/hyperlink" Target="http://www.biblio-online.ru/" TargetMode="External"/><Relationship Id="rId17" Type="http://schemas.openxmlformats.org/officeDocument/2006/relationships/hyperlink" Target="http://www.biblio-online.ru/" TargetMode="External"/><Relationship Id="rId18" Type="http://schemas.openxmlformats.org/officeDocument/2006/relationships/hyperlink" Target="http://www.biblio-online.ru/" TargetMode="External"/><Relationship Id="rId19" Type="http://schemas.openxmlformats.org/officeDocument/2006/relationships/hyperlink" Target="http://ebs.prospekt.org/books" TargetMode="External"/><Relationship Id="rId20" Type="http://schemas.openxmlformats.org/officeDocument/2006/relationships/hyperlink" Target="http://ebs.prospekt.org/books" TargetMode="External"/><Relationship Id="rId21" Type="http://schemas.openxmlformats.org/officeDocument/2006/relationships/hyperlink" Target="http://elibrary.ru/" TargetMode="External"/><Relationship Id="rId22" Type="http://schemas.openxmlformats.org/officeDocument/2006/relationships/hyperlink" Target="http://elibrary.ru/" TargetMode="External"/><Relationship Id="rId23" Type="http://schemas.openxmlformats.org/officeDocument/2006/relationships/hyperlink" Target="http://elibrary.ru/" TargetMode="External"/><Relationship Id="rId24" Type="http://schemas.openxmlformats.org/officeDocument/2006/relationships/hyperlink" Target="http://www.cfin.ru/" TargetMode="External"/><Relationship Id="rId25" Type="http://schemas.openxmlformats.org/officeDocument/2006/relationships/hyperlink" Target="http://www.cfin.ru/" TargetMode="External"/><Relationship Id="rId26" Type="http://schemas.openxmlformats.org/officeDocument/2006/relationships/hyperlink" Target="http://www.cfin.ru/" TargetMode="External"/><Relationship Id="rId27" Type="http://schemas.openxmlformats.org/officeDocument/2006/relationships/hyperlink" Target="http://www.cfin.ru/" TargetMode="External"/><Relationship Id="rId28" Type="http://schemas.openxmlformats.org/officeDocument/2006/relationships/hyperlink" Target="http://www.cfin.ru/" TargetMode="Externa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3:44:00Z</dcterms:created>
  <dc:creator>User</dc:creator>
  <dc:description/>
  <cp:keywords/>
  <dc:language>en-US</dc:language>
  <cp:lastModifiedBy>User</cp:lastModifiedBy>
  <dcterms:modified xsi:type="dcterms:W3CDTF">2023-10-23T17:37:00Z</dcterms:modified>
  <cp:revision>20</cp:revision>
  <dc:subject/>
  <dc:title/>
</cp:coreProperties>
</file>