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(Финансовый университет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Уральский филиал Финуниверситета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ind w:firstLine="34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ind w:firstLine="340"/>
                    <w:jc w:val="both"/>
                    <w:rPr>
                      <w:sz w:val="18"/>
                      <w:szCs w:val="18"/>
                      <w:lang w:eastAsia="en-US"/>
                    </w:rPr>
                  </w:pPr>
                  <w:r>
                    <w:rPr>
                      <w:sz w:val="18"/>
                      <w:szCs w:val="1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/>
                    <w:ind w:firstLine="34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0"/>
                    <w:ind w:firstLine="340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firstLine="34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 w:before="0" w:after="200"/>
                    <w:ind w:firstLine="34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ind w:firstLine="34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/>
                    <w:ind w:firstLine="34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lineRule="auto" w:line="254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lineRule="auto" w:line="254"/>
              <w:ind w:firstLine="709"/>
              <w:jc w:val="right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УНИВЕРСИТЕТ: ИСТОРИЯ И СОВРЕМЕННОСТЬ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вшов И.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 xml:space="preserve">42.03.01 Реклама и связи с общественностью,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  <w:t>профиль «Интегрированные коммуникации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rFonts w:eastAsia="ヒラギノ角ゴ Pro W3;MS Mincho"/>
          <w:sz w:val="28"/>
          <w:szCs w:val="28"/>
        </w:rPr>
      </w:pPr>
      <w:r>
        <w:rPr>
          <w:rFonts w:eastAsia="ヒラギノ角ゴ Pro W3;MS Mincho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очная, заочная форма обуч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Рекомендовано Ученым советом Уральского филиала Финуниверситета (Протокол № 05 от «26» сентября 2023 г.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i/>
          <w:i/>
          <w:sz w:val="28"/>
          <w:lang w:eastAsia="en-US"/>
        </w:rPr>
      </w:pPr>
      <w:r>
        <w:rPr>
          <w:i/>
          <w:sz w:val="28"/>
          <w:lang w:eastAsia="en-US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center"/>
        <w:rPr>
          <w:sz w:val="28"/>
          <w:szCs w:val="28"/>
          <w:lang w:eastAsia="en-US"/>
        </w:rPr>
      </w:pPr>
      <w:r>
        <w:rPr>
          <w:i/>
          <w:sz w:val="28"/>
          <w:lang w:eastAsia="en-US"/>
        </w:rPr>
        <w:t>(Протокол № 01 от «01» сентября 2023 г.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437515" cy="36957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09.5pt;margin-top:20.85pt;width:34.4pt;height:29.05pt;mso-wrap-style:none;v-text-anchor:middle;mso-position-horizontal:center;mso-position-horizont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Calibri"/>
          <w:sz w:val="28"/>
          <w:szCs w:val="28"/>
        </w:rPr>
        <w:t>Челябинск, 202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1. Наименование дисциплины…………………...................................................2</w:t>
      </w:r>
    </w:p>
    <w:p>
      <w:pPr>
        <w:pStyle w:val="Normal"/>
        <w:suppressAutoHyphens w:val="true"/>
        <w:rPr/>
      </w:pPr>
      <w:r>
        <w:rPr>
          <w:bCs/>
        </w:rPr>
        <w:t xml:space="preserve">2. Перечень планируемых результатов обучения по дисциплине, </w:t>
      </w:r>
    </w:p>
    <w:p>
      <w:pPr>
        <w:pStyle w:val="Normal"/>
        <w:suppressAutoHyphens w:val="true"/>
        <w:rPr/>
      </w:pPr>
      <w:r>
        <w:rPr>
          <w:bCs/>
        </w:rPr>
        <w:t xml:space="preserve">соотнесенных с планируемыми результатами освоения ОП…………………..2 </w:t>
      </w:r>
    </w:p>
    <w:p>
      <w:pPr>
        <w:pStyle w:val="Normal"/>
        <w:suppressAutoHyphens w:val="true"/>
        <w:rPr/>
      </w:pPr>
      <w:r>
        <w:rPr>
          <w:bCs/>
        </w:rPr>
        <w:t xml:space="preserve">3. Место дисциплины в структуре образовательной программы……………...2 </w:t>
      </w:r>
    </w:p>
    <w:p>
      <w:pPr>
        <w:pStyle w:val="Normal"/>
        <w:suppressAutoHyphens w:val="true"/>
        <w:rPr/>
      </w:pPr>
      <w:r>
        <w:rPr>
          <w:bCs/>
        </w:rPr>
        <w:t xml:space="preserve">4. Объем дисциплины в зачетных единицах и в академических часах с </w:t>
      </w:r>
    </w:p>
    <w:p>
      <w:pPr>
        <w:pStyle w:val="Normal"/>
        <w:suppressAutoHyphens w:val="true"/>
        <w:rPr/>
      </w:pPr>
      <w:r>
        <w:rPr>
          <w:bCs/>
        </w:rPr>
        <w:t xml:space="preserve">выделением объема аудиторной и самостоятельной работы обучающихся.....3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5. Содержание дисциплины, структурированное по темам (разделам)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дисциплины с указанием их объемов (в академических часах) и видов </w:t>
      </w:r>
    </w:p>
    <w:p>
      <w:pPr>
        <w:pStyle w:val="Normal"/>
        <w:suppressAutoHyphens w:val="true"/>
        <w:rPr/>
      </w:pPr>
      <w:r>
        <w:rPr>
          <w:bCs/>
        </w:rPr>
        <w:t xml:space="preserve">учебных занятий……………………………………..............................................4 </w:t>
      </w:r>
    </w:p>
    <w:p>
      <w:pPr>
        <w:pStyle w:val="Normal"/>
        <w:suppressAutoHyphens w:val="true"/>
        <w:rPr/>
      </w:pPr>
      <w:r>
        <w:rPr>
          <w:bCs/>
        </w:rPr>
        <w:t xml:space="preserve">5.1. Содержание дисциплины…………………………………………………….4 </w:t>
      </w:r>
    </w:p>
    <w:p>
      <w:pPr>
        <w:pStyle w:val="Normal"/>
        <w:suppressAutoHyphens w:val="true"/>
        <w:rPr/>
      </w:pPr>
      <w:r>
        <w:rPr>
          <w:bCs/>
        </w:rPr>
        <w:t xml:space="preserve">5.2. Учебно-тематический план………………………………………………....25 </w:t>
      </w:r>
    </w:p>
    <w:p>
      <w:pPr>
        <w:pStyle w:val="Normal"/>
        <w:suppressAutoHyphens w:val="true"/>
        <w:rPr/>
      </w:pPr>
      <w:r>
        <w:rPr>
          <w:bCs/>
        </w:rPr>
        <w:t xml:space="preserve">5.3. Содержание практических и семинарских занятий………………………26 </w:t>
      </w:r>
    </w:p>
    <w:p>
      <w:pPr>
        <w:pStyle w:val="Normal"/>
        <w:suppressAutoHyphens w:val="true"/>
        <w:rPr/>
      </w:pPr>
      <w:r>
        <w:rPr>
          <w:bCs/>
        </w:rPr>
        <w:t xml:space="preserve">6. Учебно-методическое обеспечение для самостоятельной работы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обучающихся по дисциплине…………………………………………………...27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1. Формы внеаудиторной самостоятельной работы…………………………27</w:t>
      </w:r>
    </w:p>
    <w:p>
      <w:pPr>
        <w:pStyle w:val="Normal"/>
        <w:suppressAutoHyphens w:val="true"/>
        <w:rPr/>
      </w:pPr>
      <w:r>
        <w:rPr>
          <w:bCs/>
        </w:rPr>
        <w:t xml:space="preserve">6.2. Методическое обеспечение для аудиторной и внеаудиторной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самостоятельной работы………………………………………………………...30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6.3</w:t>
      </w:r>
      <w:r>
        <w:rPr>
          <w:b/>
          <w:bCs/>
          <w:sz w:val="28"/>
          <w:szCs w:val="28"/>
        </w:rPr>
        <w:t xml:space="preserve"> </w:t>
      </w:r>
      <w:r>
        <w:rPr/>
        <w:t>Перечень вопросов, заданий, тем для подготовки к текущему контролю..35</w:t>
      </w:r>
    </w:p>
    <w:p>
      <w:pPr>
        <w:pStyle w:val="Normal"/>
        <w:suppressAutoHyphens w:val="true"/>
        <w:rPr/>
      </w:pPr>
      <w:r>
        <w:rPr>
          <w:bCs/>
        </w:rPr>
        <w:t xml:space="preserve">7. Фонд оценочных средств для проведения промежуточной аттестации </w:t>
      </w:r>
    </w:p>
    <w:p>
      <w:pPr>
        <w:pStyle w:val="Normal"/>
        <w:suppressAutoHyphens w:val="true"/>
        <w:rPr/>
      </w:pPr>
      <w:r>
        <w:rPr>
          <w:bCs/>
        </w:rPr>
        <w:t xml:space="preserve">обучающихся по дисциплине………………………….......................................39 </w:t>
      </w:r>
    </w:p>
    <w:p>
      <w:pPr>
        <w:pStyle w:val="Normal"/>
        <w:suppressAutoHyphens w:val="true"/>
        <w:rPr/>
      </w:pPr>
      <w:r>
        <w:rPr>
          <w:bCs/>
        </w:rPr>
        <w:t xml:space="preserve">7.1. Перечень компетенций, с указанием этапов их формирования </w:t>
      </w:r>
    </w:p>
    <w:p>
      <w:pPr>
        <w:pStyle w:val="Normal"/>
        <w:suppressAutoHyphens w:val="true"/>
        <w:rPr/>
      </w:pPr>
      <w:r>
        <w:rPr>
          <w:bCs/>
        </w:rPr>
        <w:t>в процессе освоения образовательной программы.</w:t>
      </w:r>
    </w:p>
    <w:p>
      <w:pPr>
        <w:pStyle w:val="Normal"/>
        <w:suppressAutoHyphens w:val="true"/>
        <w:rPr>
          <w:bCs/>
        </w:rPr>
      </w:pPr>
      <w:r>
        <w:rPr/>
        <w:t xml:space="preserve"> </w:t>
      </w:r>
      <w:r>
        <w:rPr>
          <w:bCs/>
        </w:rPr>
        <w:t>Примеры типовых контрольных заданий, иных материалов, необходимых для оценки индикаторов достижения компетенций, умений и знаний……………………39</w:t>
      </w:r>
    </w:p>
    <w:p>
      <w:pPr>
        <w:pStyle w:val="Normal"/>
        <w:suppressAutoHyphens w:val="true"/>
        <w:rPr/>
      </w:pPr>
      <w:r>
        <w:rPr>
          <w:bCs/>
        </w:rPr>
        <w:t xml:space="preserve">7.2. Описание показателей и критериев оценивания компетенций, </w:t>
      </w:r>
    </w:p>
    <w:p>
      <w:pPr>
        <w:pStyle w:val="Normal"/>
        <w:suppressAutoHyphens w:val="true"/>
        <w:rPr/>
      </w:pPr>
      <w:r>
        <w:rPr>
          <w:bCs/>
        </w:rPr>
        <w:t xml:space="preserve">описание шкал оценивания……………...……………………………………....44 </w:t>
      </w:r>
    </w:p>
    <w:p>
      <w:pPr>
        <w:pStyle w:val="Normal"/>
        <w:suppressAutoHyphens w:val="true"/>
        <w:rPr/>
      </w:pPr>
      <w:r>
        <w:rPr>
          <w:bCs/>
        </w:rPr>
        <w:t xml:space="preserve">7.3.Типовые контрольные задания или иные материалы, необходимые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ля оценки знаний, умений, владений………………………………………….52</w:t>
      </w:r>
    </w:p>
    <w:p>
      <w:pPr>
        <w:pStyle w:val="Normal"/>
        <w:suppressAutoHyphens w:val="true"/>
        <w:rPr/>
      </w:pPr>
      <w:r>
        <w:rPr>
          <w:bCs/>
        </w:rPr>
        <w:t xml:space="preserve">7.4. Методические материалы, определяющие процедуры оценивания </w:t>
      </w:r>
    </w:p>
    <w:p>
      <w:pPr>
        <w:pStyle w:val="Normal"/>
        <w:suppressAutoHyphens w:val="true"/>
        <w:rPr/>
      </w:pPr>
      <w:r>
        <w:rPr>
          <w:bCs/>
        </w:rPr>
        <w:t xml:space="preserve">знаний, умений и владений……………………………………………………….56 </w:t>
      </w:r>
    </w:p>
    <w:p>
      <w:pPr>
        <w:pStyle w:val="Normal"/>
        <w:suppressAutoHyphens w:val="true"/>
        <w:rPr/>
      </w:pPr>
      <w:r>
        <w:rPr>
          <w:bCs/>
        </w:rPr>
        <w:t xml:space="preserve">8. Перечень основной и дополнительной учебной литературы, </w:t>
      </w:r>
    </w:p>
    <w:p>
      <w:pPr>
        <w:pStyle w:val="Normal"/>
        <w:suppressAutoHyphens w:val="true"/>
        <w:rPr/>
      </w:pPr>
      <w:r>
        <w:rPr>
          <w:bCs/>
        </w:rPr>
        <w:t xml:space="preserve">необходимой для освоения дисциплины...............................................................56 </w:t>
      </w:r>
    </w:p>
    <w:p>
      <w:pPr>
        <w:pStyle w:val="Normal"/>
        <w:suppressAutoHyphens w:val="true"/>
        <w:rPr/>
      </w:pPr>
      <w:r>
        <w:rPr>
          <w:bCs/>
        </w:rPr>
        <w:t xml:space="preserve">9. Перечень ресурсов информационно-телекоммуникационной сети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«Интернет», необходимых для освоения дисциплины………….……………...59</w:t>
      </w:r>
    </w:p>
    <w:p>
      <w:pPr>
        <w:pStyle w:val="Normal"/>
        <w:suppressAutoHyphens w:val="true"/>
        <w:rPr/>
      </w:pPr>
      <w:r>
        <w:rPr>
          <w:bCs/>
        </w:rPr>
        <w:t xml:space="preserve">10. Методические указания для обучающихся по освоению 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дисциплины………………………………………………………………………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....59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12. Описание материально-технической базы, необходимой для осуществления образовательного процесса……………………………………………             …60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именование дисциплины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  <w:t xml:space="preserve">ФИНАНСОВЫЙ УНИВЕРСИТЕТ: ИСТОРИЯ И СОВРЕМЕН-НОСТЬ </w:t>
      </w:r>
    </w:p>
    <w:p>
      <w:pPr>
        <w:pStyle w:val="Normal"/>
        <w:ind w:left="1068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8"/>
        </w:numPr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32"/>
        </w:rPr>
        <w:t xml:space="preserve">Перечень планируемых результатов обучения по дисциплине, соотнесенных с планируемыми результатами освоения ОП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rFonts w:eastAsia="ヒラギノ角ゴ Pro W3;MS Mincho"/>
          <w:sz w:val="28"/>
          <w:szCs w:val="28"/>
        </w:rPr>
      </w:pPr>
      <w:bookmarkStart w:id="0" w:name="_Hlk74177299"/>
      <w:bookmarkEnd w:id="0"/>
      <w:r>
        <w:rPr>
          <w:rFonts w:eastAsia="Calibri"/>
          <w:sz w:val="28"/>
          <w:szCs w:val="28"/>
          <w:lang w:eastAsia="zh-CN"/>
        </w:rPr>
        <w:t xml:space="preserve">Для направлений подготовки </w:t>
      </w:r>
      <w:r>
        <w:rPr>
          <w:rFonts w:eastAsia="ヒラギノ角ゴ Pro W3;MS Mincho"/>
          <w:sz w:val="28"/>
          <w:szCs w:val="28"/>
        </w:rPr>
        <w:t>42.03.01 Реклама и связи с общественностью, профиль «Интегрированные коммуникации»</w:t>
      </w:r>
      <w:r>
        <w:rPr>
          <w:rFonts w:eastAsia="Calibri"/>
          <w:sz w:val="28"/>
          <w:szCs w:val="28"/>
          <w:lang w:eastAsia="zh-CN"/>
        </w:rPr>
        <w:t xml:space="preserve"> дисциплин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bookmarkStart w:id="1" w:name="_Hlk74175371"/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«Финансовый университет: история и современность» </w:t>
      </w:r>
      <w:bookmarkEnd w:id="1"/>
      <w:r>
        <w:rPr>
          <w:rFonts w:cs="TimesNewRomanPSMT;Times New Roman" w:ascii="TimesNewRomanPSMT;Times New Roman" w:hAnsi="TimesNewRomanPSMT;Times New Roman"/>
          <w:sz w:val="28"/>
          <w:szCs w:val="28"/>
        </w:rPr>
        <w:t>обеспечивает формирование следующих компетенций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2173"/>
        <w:gridCol w:w="2381"/>
        <w:gridCol w:w="2941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bookmarkStart w:id="2" w:name="_Hlk74337415"/>
            <w:bookmarkEnd w:id="2"/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Компетен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ци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bCs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lang w:eastAsia="zh-CN"/>
              </w:rPr>
              <w:t>компетен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5"/>
            </w:tblGrid>
            <w:tr>
              <w:trPr>
                <w:trHeight w:val="247" w:hRule="atLeast"/>
              </w:trPr>
              <w:tc>
                <w:tcPr>
                  <w:tcW w:w="216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ндикаторы достижения компетенции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  <w:lang w:eastAsia="zh-CN"/>
              </w:rPr>
            </w:pPr>
            <w:r>
              <w:rPr>
                <w:rFonts w:eastAsia="Calibri"/>
                <w:b/>
                <w:bCs/>
                <w:lang w:eastAsia="zh-CN"/>
              </w:rPr>
              <w:t>Результаты обучения (владения, умения и знания), соотнесенные с компетенциями/ индикаторами достижения компетен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8"/>
              <w:shd w:fill="auto" w:val="clear"/>
              <w:tabs>
                <w:tab w:val="clear" w:pos="708"/>
                <w:tab w:val="left" w:pos="509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1. Управляет своим временем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оявляет готовность к самоорганизации,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ланирует и реализует намеченные цел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деятельности.</w:t>
            </w:r>
          </w:p>
          <w:p>
            <w:pPr>
              <w:pStyle w:val="78"/>
              <w:shd w:fill="auto" w:val="clear"/>
              <w:tabs>
                <w:tab w:val="clear" w:pos="708"/>
                <w:tab w:val="left" w:pos="302" w:leader="none"/>
              </w:tabs>
              <w:spacing w:lineRule="auto" w:line="240"/>
              <w:ind w:left="148" w:right="117" w:hanging="0"/>
              <w:jc w:val="both"/>
              <w:rPr>
                <w:sz w:val="23"/>
                <w:szCs w:val="23"/>
                <w:lang w:eastAsia="en-US"/>
              </w:rPr>
            </w:pPr>
            <w:r>
              <w:rPr>
                <w:rStyle w:val="14"/>
                <w:sz w:val="23"/>
                <w:szCs w:val="23"/>
                <w:lang w:eastAsia="en-US"/>
              </w:rPr>
              <w:t>2.Демонстрирует интерес к учебе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готовность к продолжению образования и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самообразованию, использует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едоставляемые возможности для</w:t>
            </w:r>
            <w:r>
              <w:rPr>
                <w:rStyle w:val="19"/>
                <w:sz w:val="23"/>
                <w:szCs w:val="23"/>
                <w:lang w:eastAsia="en-US"/>
              </w:rPr>
              <w:t xml:space="preserve"> </w:t>
            </w:r>
            <w:r>
              <w:rPr>
                <w:rStyle w:val="14"/>
                <w:sz w:val="23"/>
                <w:szCs w:val="23"/>
                <w:lang w:eastAsia="en-US"/>
              </w:rPr>
              <w:t>приобретения новых знаний и навыков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Style w:val="14"/>
                <w:rFonts w:eastAsia="Calibri"/>
                <w:sz w:val="23"/>
                <w:szCs w:val="23"/>
              </w:rPr>
              <w:t>3.Применяет знания о своих личностно-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>психологических ресурсах, о принципах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образования в течение всей жизни </w:t>
            </w:r>
            <w:bookmarkStart w:id="3" w:name="_Hlk74176901"/>
            <w:r>
              <w:rPr>
                <w:rStyle w:val="14"/>
                <w:rFonts w:eastAsia="Calibri"/>
                <w:sz w:val="23"/>
                <w:szCs w:val="23"/>
              </w:rPr>
              <w:t>для</w:t>
            </w:r>
            <w:r>
              <w:rPr>
                <w:rStyle w:val="19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14"/>
                <w:rFonts w:eastAsia="Calibri"/>
                <w:sz w:val="23"/>
                <w:szCs w:val="23"/>
              </w:rPr>
              <w:t xml:space="preserve">саморазвития. успешного выполнения </w:t>
            </w:r>
            <w:r>
              <w:rPr>
                <w:rStyle w:val="20"/>
                <w:rFonts w:eastAsia="Calibri"/>
                <w:sz w:val="23"/>
                <w:szCs w:val="23"/>
              </w:rPr>
              <w:t>профессиональной деятельности и</w:t>
            </w:r>
            <w:r>
              <w:rPr>
                <w:rStyle w:val="21"/>
                <w:rFonts w:eastAsia="Calibri"/>
                <w:sz w:val="23"/>
                <w:szCs w:val="23"/>
              </w:rPr>
              <w:t xml:space="preserve"> </w:t>
            </w:r>
            <w:r>
              <w:rPr>
                <w:rStyle w:val="20"/>
                <w:rFonts w:eastAsia="Calibri"/>
                <w:sz w:val="23"/>
                <w:szCs w:val="23"/>
              </w:rPr>
              <w:t>карьерного роста</w:t>
            </w:r>
            <w:bookmarkEnd w:id="3"/>
            <w:r>
              <w:rPr>
                <w:rStyle w:val="20"/>
                <w:rFonts w:eastAsia="Calibri"/>
                <w:sz w:val="23"/>
                <w:szCs w:val="23"/>
              </w:rPr>
              <w:t>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Зна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, научн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 и карьерного роста.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1.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 знаниями, опытом, и презентации результатов работы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7" w:leader="none"/>
              </w:tabs>
              <w:spacing w:lineRule="exact" w:line="274"/>
              <w:ind w:left="57" w:right="57" w:hanging="0"/>
              <w:rPr>
                <w:b/>
                <w:b/>
                <w:bCs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2. Соблюдает этические нормы в межличностном профессиональном общении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zh-CN"/>
              </w:rPr>
            </w:pPr>
            <w:r>
              <w:rPr>
                <w:rStyle w:val="211pt"/>
                <w:rFonts w:eastAsia="Calibri"/>
                <w:b w:val="false"/>
                <w:bCs w:val="false"/>
                <w:sz w:val="24"/>
                <w:szCs w:val="24"/>
              </w:rPr>
              <w:t>3.Понимает и учитывает особенности поведения участников команды для достижения целей и задач в профессиональной деятельности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Знать: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ы стратегии сотрудничества для достижения поставленной цели, 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NewRomanPSMT;Times New Roman" w:hAnsi="TimesNewRomanPSMT;Times New Roman" w:eastAsia="Calibri" w:cs="TimesNewRomanPSMT;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Место дисциплины в структуре ООП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исциплина «Финансовый университет: история и современность»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является обязательной дисциплиной по всем направлениям подготовки (бакалаври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сциплина</w:t>
      </w:r>
      <w:r>
        <w:rPr/>
        <w:t xml:space="preserve"> </w:t>
      </w:r>
      <w:r>
        <w:rPr>
          <w:sz w:val="28"/>
          <w:szCs w:val="28"/>
        </w:rPr>
        <w:t>«Финансовый университет: история и современность» дополнительно базируется на знаниях и умениях, приобретаемых студентами в ходе изучения дисциплины «История».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я к входным знаниям, умениям и владениям студентов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Для освоения дисциплины «Финансовый университет: история и современность» студент должен:</w:t>
      </w:r>
    </w:p>
    <w:p>
      <w:pPr>
        <w:pStyle w:val="Normal"/>
        <w:ind w:firstLine="720"/>
        <w:jc w:val="both"/>
        <w:rPr>
          <w:b/>
          <w:b/>
          <w:color w:val="231F20"/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>знать</w:t>
      </w:r>
      <w:r>
        <w:rPr>
          <w:b/>
          <w:color w:val="231F2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бытия и особенности развития Финансового университета при Правительстве Российской Федерации, в неразрывной связи с историей нашего государства;</w:t>
      </w:r>
      <w:r>
        <w:rPr/>
        <w:t xml:space="preserve"> </w:t>
      </w:r>
      <w:r>
        <w:rPr>
          <w:color w:val="000000"/>
          <w:sz w:val="28"/>
          <w:szCs w:val="28"/>
        </w:rPr>
        <w:t>а также общие культурно-ценностные ориентиры финансово-экономического образования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ть знания по истории Финансового университета при Правительстве Российской Федерации для саморазвития, успешного выполнения профессиональной деятельности и карьерного роста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75" w:leader="none"/>
        </w:tabs>
        <w:autoSpaceDE w:val="false"/>
        <w:spacing w:lineRule="auto" w:line="360"/>
        <w:ind w:firstLine="567"/>
        <w:rPr/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 xml:space="preserve">Объем дисциплины в зачетных единицах и в академических часах с выделением объема (лекции, семинара) и самостоятельной работы обучающихся (в семестре, в сессию)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бщая трудоёмкость дисциплины составляет 1 зачётная единиц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(36 часов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ид промежуточной аттестации - зачет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чная форма обучения/заочная форма обучени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665"/>
      </w:tblGrid>
      <w:tr>
        <w:trPr>
          <w:trHeight w:val="65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стр 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местр 2 </w:t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щая трудоёмкость дисципли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удиторны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/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/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/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минары (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/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еместр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/2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Содержание дисциплины, структурированное по темам (разделам) дисциплины с указанием их объемов (в академических часах) и видов учебных занятий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bookmarkStart w:id="4" w:name="_Hlk74247343"/>
      <w:bookmarkEnd w:id="4"/>
      <w:r>
        <w:rPr>
          <w:b/>
          <w:sz w:val="28"/>
          <w:szCs w:val="28"/>
        </w:rPr>
        <w:t>Тема 1. Истоки финансово-экономического образования в России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свод законов Русского государства «Правда Русская» о покровительстве купеческой деятельности. Период расцвета торгового предпринимательства в Новгородской и Псковских землях. Развитие товарно-денежных отношений в ходе роста централизованного государства, централизация государственных финансов. Реформа Ивана Грозного сошного письма. Выполнение функций главного финансового ведомства Государевой казной и приказами Большого прихода, Большой казны, Новой Четверти, Счетных дел. Появление института дозорщик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правовых основ предпринимательской деятельности Новоторговым Уставом 1667 г. Появление первых рукописных учебников по арифметике и др. Рост грамотности среди посадского населения. Эпоха Петра Великого. Учреждение казенных и частных мануфактур. Введение подушной подати. Появление Санкт-Петербургской биржи. Роль Камер-коллегии, Штатс-коллегии, Ревизион-коллегии за приходом, расходом и финансовым контролем государственных средств. Профессиональная направленность народного просвещения. Устройство особых школ для государственных чиновников. Направление купеческих детей для обучения за границу. Издание и распространений западной литературы. Учреждение Дворянского и Купеческого банков во времена императрицы. Елизаветы.</w:t>
      </w:r>
      <w:r>
        <w:rPr/>
        <w:t xml:space="preserve"> </w:t>
      </w:r>
      <w:r>
        <w:rPr>
          <w:bCs/>
          <w:sz w:val="28"/>
          <w:szCs w:val="28"/>
        </w:rPr>
        <w:t xml:space="preserve">Открытие в 1755 г Московского университета. Возникновение ряда казенных кредитных учреждений и частных банковских контор. Взрывной рост мануфактур, появление первых акционерных компаний и начало профессионального коммерческого образования в период императрицы Екатерины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Открытие</w:t>
      </w:r>
      <w:r>
        <w:rPr/>
        <w:t xml:space="preserve"> </w:t>
      </w:r>
      <w:r>
        <w:rPr>
          <w:bCs/>
          <w:sz w:val="28"/>
          <w:szCs w:val="28"/>
        </w:rPr>
        <w:t xml:space="preserve">П. А. Демидовым в Москве в 1773 г. первого коммерческого училища и перевод его в Санкт-Петербург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реждение министерства финансов в эпоху Александр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Появление в Москве «Практической коммерческой академии». Финансовая подготовка в высших учебных заведениях. Великие буржуазные реформы и рост числа коммерческих училищ в России в </w:t>
      </w:r>
      <w:r>
        <w:rPr>
          <w:bCs/>
          <w:sz w:val="28"/>
          <w:szCs w:val="28"/>
          <w:lang w:val="en-US"/>
        </w:rPr>
        <w:t>XIX</w:t>
      </w:r>
      <w:r>
        <w:rPr>
          <w:bCs/>
          <w:sz w:val="28"/>
          <w:szCs w:val="28"/>
        </w:rPr>
        <w:t xml:space="preserve"> в.  Учреждение Государственного банка и ряда частных коммерческих банков. Учреждение в 1885 г. Александровского коммерческого училища. Модернизация сферы финансов и налогообложения. С. Ю. Витте и становление системы коммерческого образовани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ческий подъем в России в начале ХХ в. и высшее финансово-экономическое образование. Рост потребностей в специалистах по финансам для государственных финансовых органов, частном предпринимательстве, городском и земском самоуправлении. Открытие высших учебных заведений финансово-экономического профиля - Рижского и Санкт-Петербургского политехнических институтов, Киевского, Московского, Харьковского коммерческих институ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bookmarkStart w:id="5" w:name="_Hlk74247343"/>
      <w:bookmarkEnd w:id="5"/>
      <w:r>
        <w:rPr>
          <w:b/>
          <w:sz w:val="28"/>
          <w:szCs w:val="28"/>
        </w:rPr>
        <w:t>Тема 2.</w:t>
      </w:r>
      <w:r>
        <w:rPr/>
        <w:t xml:space="preserve"> </w:t>
      </w:r>
      <w:r>
        <w:rPr>
          <w:b/>
          <w:sz w:val="28"/>
          <w:szCs w:val="28"/>
        </w:rPr>
        <w:t xml:space="preserve">История Финансового университета. Траектория развития в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в.: училище – институт – академия– университет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ервые финансово-экономические вузы Москвы.</w:t>
      </w:r>
      <w:r>
        <w:rPr>
          <w:spacing w:val="-4"/>
          <w:sz w:val="28"/>
          <w:szCs w:val="28"/>
        </w:rPr>
        <w:t xml:space="preserve"> Характерные особенности финансово-экономической политики большевиков в начале 1920-х гг. Трудности овладения финансовыми операциями. Финансово-экономические институты в условиях безденежного хозяйства. Совместные усилия Наркоматов финансов, торговли и промышленности и просвещения по созданию первых в истории России финансово-экономических вузов. Реорганизация в 1918 г. Александровского коммерческого училища в Московский промышленно-экономический институт. Создание в 1919 г. Московского финансово-экономического института НКФ РСФСР. </w:t>
      </w:r>
      <w:bookmarkStart w:id="6" w:name="_Hlk74252620"/>
      <w:r>
        <w:rPr>
          <w:spacing w:val="-4"/>
          <w:sz w:val="28"/>
          <w:szCs w:val="28"/>
        </w:rPr>
        <w:t xml:space="preserve">Первый ректор МФЭИ – Д.П. Боголепов. </w:t>
      </w:r>
      <w:bookmarkEnd w:id="6"/>
      <w:r>
        <w:rPr>
          <w:spacing w:val="-4"/>
          <w:sz w:val="28"/>
          <w:szCs w:val="28"/>
        </w:rPr>
        <w:t xml:space="preserve">Выполнение главной задачи МФЭИ – создание кадров советских финансовых работников для НКФ. Начало идеологизации финансово-экономического образования. Социально-экономический кризис 1920–1921 гг. и ухудшение материального обеспечения МПЭИ и МФЭ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Новая экономическая политика. Проблемы стабилизации денежного обращения, восстановления и развития народного хозяйства. Перестройка преподавания финансово-экономических дисциплин в 1920-е гг. в условиях сочетания командных методов управления экономикой и рыночных механизмов. Подъем деятельности МПЭИ в период нэпа. Ректоры 1920-х гг. – П.И. Шелков, В.И. Веге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еорганизация МФЭИ и создание на его основе финансового факультета МПЭИ. Организационные и финансовые ресурсы НКФ – в помощь финансовому факультету МПЭИ. Ведущие руководители Наркомфина – преподаватели финансового факультета. </w:t>
      </w:r>
      <w:bookmarkStart w:id="7" w:name="_Hlk74252553"/>
      <w:r>
        <w:rPr>
          <w:spacing w:val="-4"/>
          <w:sz w:val="28"/>
          <w:szCs w:val="28"/>
        </w:rPr>
        <w:t>Декан факультета – Л.Н. Юровский, один из организаторов денежной реформы периода НЭПа</w:t>
      </w:r>
      <w:bookmarkEnd w:id="7"/>
      <w:r>
        <w:rPr>
          <w:spacing w:val="-4"/>
          <w:sz w:val="28"/>
          <w:szCs w:val="28"/>
        </w:rPr>
        <w:t>.</w:t>
      </w:r>
      <w:bookmarkStart w:id="8" w:name="_Hlk74252660"/>
      <w:r>
        <w:rPr>
          <w:spacing w:val="-4"/>
          <w:sz w:val="28"/>
          <w:szCs w:val="28"/>
        </w:rPr>
        <w:t xml:space="preserve"> Сотрудничество с финансовым факультетом МПЭИ Н.Д. Кондратьева. </w:t>
      </w:r>
      <w:bookmarkEnd w:id="8"/>
      <w:r>
        <w:rPr>
          <w:spacing w:val="-4"/>
          <w:sz w:val="28"/>
          <w:szCs w:val="28"/>
        </w:rPr>
        <w:t>«Орабочение» студенческой среды. Создание рабф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циалистическая индустриализация. Новые задачи финансово-экономического образования. Реформа высшего образования 1928–1929 гг. Переподчинение финансовых вузов от Наркомата просвещения Наркомфину и разукрупнение их. «Чистки» и репрессии 1930-х гг. Финансовый факультет МПЭИ воссоздан в 1930 г. в виде Московского финансово-экономического института. Первый директор МФЭИ – Д.А. Бутков, начальник планово-экономического отдела НКФ. Сотрудники НКФ – преподаватели вуза. Разработка учебных программ и планов, введение практики. Создание специальных кафедр. Развитие рабфака. Создание аспирантуры. Главная задача вуза – подготовка массовых кадров для Наркомфина и его финансовых отделов на местах, Госбанка и его филиалов на территории всего Советского Союза. Студенты МФЭИ. А.Г. Зверев, выдающийся министр финансов СССР. Репрессии против МФЭИ в 1934 г., перевод вуза в Ленинград. Вхождение в состав Ленинградского финансово-экономического института в качестве финансового факульт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чреждение в 1931 г. Московского учетно-экономического института Госбанка СССР. От ведомственного узкоспециализированного вуза к профильному финансовому институту. Реорганизация МУЭИ в 1934 г. в Московский кредитно-экономический институт. МКЭИ – преемник МФЭИ и МУЭИ. Первый директор МКЭИ – М.И. Шеронов. Обновление учебных программ и планов в соответствии с задачами индустриализации. Создание кафедр. Ученые, внесшие вклад в развитие финансово-экономических научных дисциплин – З.В. Атлас, В.В. Иконников, Н.А. Кипарисов, А.М. Галаган, Н.Н. Любимов, Я.Е.Винер, В.К. Яцунский – преподаватели МКЭИ. Выпуск первых учебников. Создание аспирантуры. Первые аспиранты – М.С. Атлас, С.Б. Барнгольц. Научные дискуссии, как предлог для новых репрессий. 1940 г. переезд МКЭИ в новое здание на Ярославском шо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еликая Отечественная война. Перестройка учебной, научной и общественной работы финансово-экономических вузов в соответствии с потребностями фронта. Закрытие ряда вузов, сокращение финансирования, приостановка занятий. Эвакуация ЛФЭИ на Северный Кавказ, а затем в Ташкент. Прекращение деятельности ЛФЭИ на время войны. Новый директор МКЭИ – Д.А. Бутков. Эвакуация в 1941 г. МКЭИ в Саратов. Возобновление учебного процесса в Саратове в начале 1942 г. Организационные и материальные трудности работы МКЭИ в Саратове. Реэвакуация МКЭИ в Москву в 1943 г. Восстановление приема новых студентов в 1943/1944 г. Воссоздание МФЭИ в 1943 г. Воссоздание ЛФЭИ в 1944 г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здание МФИ и его развитие в 1946 – 1964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оветский Союз после Великой Отечественной войны. Восстановление разрушенного войной народного хозяйства. Необходимость расширения кадров для экономики и финансовой системы ССС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Решение Совета Министров СССР и Приказ Министерства высшего образования СССР об объединении МФЭИ и МКЭИ в Московский финансовый институт в 1946 г. Трудности реорганизации МФИ. Роль Д.А. Буткова в организации учебного процесса в МФ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ервый директор МФИ Н.Н. Ровинский и его вклад в становление вуза. Устав МФИ 1947 г. Структура вуза. Цели и задачи факультетов: Финансово-экономического (ФЭФ), Кредитно-экономического (КЭФ), Учетно-экономического (УЭФ), Международных финансовых отношений (МФО). Ведущие преподаватели МФИ Д.А. Аллахвердян, З.В. Атлас, Г.И. Болдырев, Г.А. Козлов, Н.Н. Любимов, П.П. Маслов, К.Н. Плотников, А.В. Черных и др. Основные направления научных исследований преподавателей МФИ. Работы по написанию учебных пособий и учебников. Обогащение опыта подготовки преподавательских кадров. Начало преподавательской деятельности выпускников аспирантуры Ф.П. Васина, Л.Н. Красавиной, И.В. Левчука П.С. Никольского, Г.И. Раздорского, и др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ация учебно-методической работы. Контроль над качеством проводимых занятий. Создание научного студенческого общества (НСО), организация кружковой работы на кафедрах. Производственная практика студентов. Шефская помощь кафедр МФИ промышленным предприятиям, финансовым и банковским учреждениям Моск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Социально-экономические реформы середины 1950-х – 1960-х гг. Обновление работы МФИ. Новый директор В.В. Щербаков. Новые факультеты и кафедры. Переход на новую систему обучения – организация очного, вечернего, заочного отделений. Совершенствование учебно-методической работы. Введение защиты дипломных работ в 1955 г. Успехи и проблемы в организации научной работы: совместные разработки преподавателей МФИ с банками и финансовыми организациями Москвы. Начало работы над комплексными темами. Формы НИРС: НСО, научные кружки, производственная практика, дипломные работы и т. д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вершенствование материально-технической базы МФИ. Студенческая жизнь, создание Студсовета общежития, избрание студкомов в учебных корпусах, старост в комнатах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ческая реформа 1965 г. и обновление деятельности МФИ (1965 – 1984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Экономическая реформа 1965 г. и поиск оптимальных форм учебной и научной работы в МФИ. Передача вуза в подчинение союзного Министерства высшего и среднего специального образования в 1966 г. Переход в 1967 г. на 5-летний срок обучения. Создание новых факультетов (МЭО и ПКП) и кафедр. Введение новых учебных планов, учебных дисциплин. Внедрение научной организации в учебный процесс; оснащение учебного процесса ТСО, введение программированных методов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Обновление организации учебно-методической работы. Совершенствование форм преподавания профилирующих финансово-банковских дисциплин; связь науки с практикой, использование в учебном процессе наглядных пособий, внедрение производственной практики, дипломного проектирования. Совершенствование форм педагогического мастерства преподавателей: учебные и научно-методические семинары, конференции, обсуждения текстов лекций и методики проведения семинарских занятий, институт наставничества для молодых преподавателе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Участие ведущих ученых МФИ (В.С. Геращенко, И.Д. Злобин, Д.С. Моляков, Р.Д. Винокур, И.Д. Шер, Г.А. Шварц, В.П. Копняев и др.) в мероприятиях Минфина и Правительства, разработке основных направлений экономической политики. Исследования по хоздоговорным темам. Шефская помощь МФИ: создание экономических школ на заводе «Калибр», в Министерстве автомобильной промышленности, на Московском нефтемаслозаводе, при Дзержинском РК КПС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Подготовка профессорско-преподавательских кадров. Развитие аспирантуры, вовлечение в научную работу молодых преподавателей – А.Г. Грязновой, О.И. Лаврушина, Т.Г. Семенковой, П.В. Тальминой, В.Н. Юрьева, Б.Е. Ланина, З.П. Ширинской. Создание новых учебников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та кафедр общественных наук. Деятельность ФПКП по повышению квалификации профессорско-преподавательского состава по ключевым финансово-экономическим специальност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>Организация международного сотрудничества. Подготовка кадров из стран социалистического содружества: обмен преподавателями и студентами. Совместная работа преподавателей МФИ и учеными НРБ и ГДР в 1970-х гг. над комплексными темами и учебни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Развитие межвузовского сотрудничества в 1970-е гг.: совместные научные исследования, подготовка учебников, монографий, обмен учеными для чтения лекций, подготовка аспирантов, научная стажировка, ознакомительно-производственная практика студентов. Первая в истории МФИ Всесоюзная научно-методическая конференция по преподаванию дисциплины «Анализ хозяйственной деятельности» в 1973 г. Начало работы МФИ по координации научно-методической работы вузов страны по финансово-банковским и аналитическим дисциплина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</w:rPr>
        <w:t xml:space="preserve">Новые формы научно-исследовательской работы студентов: участие в работе отраслевой научно-исследовательской лаборатории, разработке комплексных тем, работе в студенческом бюро экономического анализа под руководством С.Б. Барнгольц, проведение предметных олимпиад, участие во всесоюзных конкурсах студенческих научных работ. 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спитательная работа; постановка идейно-политического и патриотического воспитания. Роль общественных организаций в проведении внеаудиторной работы (партийных, профсоюзных, комсомольских организаций, студсовета, института кураторов). Устав 1982 г. Изменения в статусе и структуре МФИ. Организация работы МФИ как базового вуза первой категории, осуществляющего подготовку специалистов по специальностям «Финансы и кредит», «Бухгалтерский учет и аудит», «Международные экономические отношения»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ФИ в годы перестройки (1985 – 1991 г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ерестройка в СССР и реформирование вузовского образования. Демократизация отечественной образовательной системы. Новый ректор А.Г. Грязнова и ее вклад в развитие МФИ. Возрастание роли общеинститутских органов управления – Совета института, Совета трудового коллектива (СТК), Ученого совета, ученых советов и СТК факультетов. Принятие Комплексной программы развития и дальнейшего укрепления материально-технической базы института на период до 2000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став МФИ 1990 г. Создание новых кафедр. Перестройка форм и методов преподавания. Введение новых специализаций, учебных дисциплин, интенсификация учебного процесса. Переход на новые учебные планы, в основе которых: оптимальное соотношение между общеэкономическими, общеобразовательными и специальными предметами. Новации в учебно-методической работе: разработка учебных комплексов для подготовки специалистов разного уровня для финансово-банковских специальностей, реализация принципов непрерывного образования. Акцент на активные формы работы (практические занятия, диспуты, круглые столы), самостоятельную работу студентов. Наращивание темпов компьютеризации. Укрепление связи науки и практики. Введение сквозной учебной и производственной практики на 5-ом курсе обучения; эксперимент по зачислению пятикурсников при прохождении производственной практики в учреждениях банков по месту будущей работы на оплачиваемую должность. Подготовка специалистов без отрыва от производства. Перестройка учебного процесса на вечернем отделении.</w:t>
      </w:r>
    </w:p>
    <w:p>
      <w:pPr>
        <w:pStyle w:val="Normal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спехи в развитии научной работы. Разработка комплексных тем с участием преподавателей из 70 экономических вузов, научно-исследовательских институтов, Минфина, Госбанка, ученых БНР и ГДР. Расширение экспертно-аналитической работы ученых МФИ по осуществлению экономической реформы в ССС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оздание учебно-методического объединения (УМО) по специальностям «Финансы и кредит», «Бухгалтерский учет, контроль и анализ хозяйственной деятельности». Учебно-методические и научные достижения вуза – основа для приобретения МФИ функций головного вуза: подготовка государственных нормативных документов, новых типовых учебных планов и программ по финансово-банковским специальностям; проведение Всесоюзных научно-методических конферен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послевузовского образования в МФИ. Возрастание роли аспирантуры в повышении эффективности научных исследований. Создание и развитие факультета по подготовке и переподготовке специалистов-финансистов, научно-методического консультационного центра по обобщению и распространению передового опыта предприятий и объединений Москвы в связи с переводом их на полный хозрасчет и самофинансирование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ширение и углубление международного сотрудничества научно-педагогического коллектива МФИ. Международное признание МФИ как ведущего финансово-экономического вуза. </w:t>
      </w:r>
      <w:r>
        <w:rPr>
          <w:i/>
          <w:iCs/>
          <w:spacing w:val="-4"/>
          <w:sz w:val="28"/>
          <w:szCs w:val="28"/>
        </w:rPr>
        <w:t>Новый статус института – Государственная финансовая академия в 1991 г. (ГФА)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оритетные направления научно-исследовательской работы студентов. Участие студентов 3-го курса в проведении Всесоюзной переписи населения 1989 г. Начало проведения ежегодной студенческой «Недели науки». Создание Совета молодых уч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Активизация общественной студенческой жизни. Деятельность студенческих стройотрядов (ССО). Локальный комитет самоуправляемой некоммерческой неполитической студенческой организации – Международной ассоциации студентов, изучающих экономику и управление (</w:t>
      </w:r>
      <w:r>
        <w:rPr>
          <w:spacing w:val="-4"/>
          <w:sz w:val="28"/>
          <w:szCs w:val="28"/>
          <w:lang w:val="en-US"/>
        </w:rPr>
        <w:t>AIESEC</w:t>
      </w:r>
      <w:r>
        <w:rPr>
          <w:spacing w:val="-4"/>
          <w:sz w:val="28"/>
          <w:szCs w:val="28"/>
        </w:rPr>
        <w:t xml:space="preserve">, 1989 г.); молодежный хозрасчетное любительское объединение «Эллипс» (1988 г.), студенческий кооператив «Тренд». Улучшение материально-технической и оздоровительной базы вуза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кадемия в условиях формирования рыночной экономики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Экономическое и политическое положение суверенной России в начале 1990-х гг. Возрастание потребности в экономистах новой формации и роли финансово-экономических вузов в решении задачи перехода к рыночной экономике. Высокая оценка достижений ГФА руководством Российской Федерации. Указ Президента от 7 октября 1992 г. «О мерах по подготовке кадров для обеспечения деятельности финансово-банковской системы». </w:t>
      </w:r>
      <w:r>
        <w:rPr>
          <w:i/>
          <w:iCs/>
          <w:spacing w:val="-4"/>
          <w:sz w:val="28"/>
          <w:szCs w:val="28"/>
        </w:rPr>
        <w:t>Преобразование Государственной финансовой академии в Финансовую академию при Правительстве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еобходимость развития довузовской подготовки в 1990-е гг. Формирование экономических классов на базе средних школ Москвы. Создание Школы юного экономиста и финансово-экономической школы (1992 – 1993 гг.), увеличение приема в Академию в 1990-е гг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альнейшее развитие системы подготовки кадров. Новые специальности и специализации подготовки финансово-экономических кадров. Создание новых структур в Академии – Институтов страхования, налогов и налогообложения, налоговой полиции, финансового менеджмента, математических методов в экономике и антикризисного управления. Учреждение Международного финансового университета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ека. Открытие магистрату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ведение государственных образовательных стандартов высшего профессионального образования (1996, 2000, 2008 гг.); лицензирование образовательной деятельности, аттестации и аккредитации Финакаде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Расширение и обновление содержания учебного процесса. Начало реализации образовательных планов многоуровневой подготовки специалистов (бакалавров, дипломированных специалистов, магистров). Демократизация учебного процесса. Новые дисциплины и новые методы обучения: проблемные лекции, деловые и ролевые игры, пресс-конференции и т.д. Совершенствование системы контроля качества обучения: письменная форма экзаменов, тестирование, проверка остаточных знаний. Подготовка новых учебников и учебных пособ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недрение новых форм подготовки специалистов: отделения дистанционного (заочного) обучения и экстерната. Послевузовское образование. Аспирантура и докторантура. Создание отделения второго высше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дополнительного образования. Создание Институтов подготовки и повышения квалификации кадров по финансово-банковским специальностям, повышения квалификации преподавателей Государственной служб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роизводственная практика и проблемы е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ополнение бизнес-сообщества выпускниками Академии. Известные выпускники Академии 1990-х гг. – предприниматели, государственные деятели современной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звитие телекоммуникаций и компьютеризация учебного процесса. Создание Научно-методического центра компьютеризации обучения. Подключение Финакадемии к Интерн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Организация новых кафедр. Профессорско-преподавательский состав и его виднейшие представители. Интенсификация научно-исследовательской работы, рост объема печатной продукции. Основные направления исследовательской деятельности преподавателей: разработка научно-практических тем, связанных с реформированием страны, консультационно-аналитическая и экспертная работа по вопросам финансово-экономической политики по поручению Правительства и других институтов государствен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Трудности развития вузовской науки в связи с сокращением бюджетных ассигнований. Выполнение хоздоговорных тем и продажа продуктов интеллектуального труда. Участие ученых в конкурсах на гр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учно-исследовательская работа студентов. Воссоздание Н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ажнейшие направления международного сотрудничества. Стажировка и организация практик в зарубежных странах. Осуществление совместных научных проектов. Подготовка кадров из числа российских граждан в зарубежных вузах, подготовка Финакадемией специалистов для зарубежных стран. Совершенствование языковой подгот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уденческая жизнь. Быт и культурный досу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ый университет – ведущий вуз в системе современного российск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Дальнейший подъем всех видов деятельности вуза в начале нового тысячелетия. Избрание в 2006 г. ректором Финансовой академии при Правительстве Российской Федерации – М.А. Эскиндаров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ст конкуренции в сфере образовательных услуг. Актуализация учебной, научной и организационной работы вуза в связи с присоединением к Болонскому процессу. Противоречия и трудности Болонского процесса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оздание Эндаумент-фонда. Роль, отводимая ему в развитии научной и образовательной деятельности ву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этапный переход на многоуровневую систему подготовки кадров. Создание Института делового администрирования и бизнеса с целью реализации программ «МВА – финансы». Деятельность Института повышения квалификации, возникшего на базе ИППК. Начало работы Института управления по подготовке специалистов с высшим образов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труктурные изменения в вузе – преобразование институтов в факультеты. Создание Международного финансового факультета для реализации международных образовательных программ подготовки бакалавров и магистров на английском языке и Международной школы бизнеса в системе дополнительного профессионального образования. Создание центра иностранных языков. Реализация образовательных программ «двойного диплом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ширение деятельности по реализации задач многоуровневой подготовки специалистов. Создание региональных представительств Финакадемии; Присоединение к вузу Благовещенского, Бузулукского, Звенигородского, Красноярского, Осташковского, Пермского, Ростовского, Уфимского, Кировского, Самарского и Ульяновского финансово-экономических колледж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Создание Факультета довузовской подготовки. Совершенствование профориентационной работы с абитури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ормирование новых кафедр под руководством известных ученых и практиков. Развитие научных школ. Основные направления научно-исследовательской работы: проблемы построения инновационной национальной экономической системы; модернизация финансово-экономического обра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>Получение статуса в 2010 г. – Финансового университета при Правительстве Российской Федерации.</w:t>
      </w:r>
      <w:r>
        <w:rPr>
          <w:spacing w:val="-4"/>
          <w:sz w:val="28"/>
          <w:szCs w:val="28"/>
        </w:rPr>
        <w:t xml:space="preserve"> Принятие стратегии и программы деятельности Университета по переходу в статус национального исследовательского университета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bookmarkStart w:id="9" w:name="_Hlk74254313"/>
      <w:bookmarkEnd w:id="9"/>
      <w:r>
        <w:rPr>
          <w:spacing w:val="-4"/>
          <w:sz w:val="28"/>
          <w:szCs w:val="28"/>
        </w:rPr>
        <w:t xml:space="preserve">Реорганизация в 2011-2012 г ВЗФЭИ, ГУМФа и ВГНА, а также их филиалов, </w:t>
      </w:r>
      <w:r>
        <w:rPr/>
        <w:t xml:space="preserve"> </w:t>
      </w:r>
      <w:r>
        <w:rPr>
          <w:spacing w:val="-4"/>
          <w:sz w:val="28"/>
          <w:szCs w:val="28"/>
        </w:rPr>
        <w:t xml:space="preserve">Московского государственного колледжа информатики и электронной техники, в форме присоединения к Финуниверситету в качестве структурных подразделений. 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bookmarkStart w:id="10" w:name="_Hlk74254313"/>
      <w:bookmarkEnd w:id="10"/>
      <w:r>
        <w:rPr>
          <w:spacing w:val="-4"/>
          <w:sz w:val="28"/>
          <w:szCs w:val="28"/>
        </w:rPr>
        <w:t>Структурные преобразования в университете в 2011-2013 гг. (создание новых кафедр и факультетов – юридический, социологии и политологии, международный финансовый, менеджмента, математических методов и анализа рисков, факультет довузовской и дополнительной подготовки, образование Института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а экономики и финансов образования, Института правовых исследований и инноваций, Центр исследований и перспективных разработок, Консультационного центра и Научного фо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ыпускники Финуниверситета – активные участники развития российской и мировой экономики </w:t>
      </w:r>
      <w:r>
        <w:rPr>
          <w:spacing w:val="-4"/>
          <w:sz w:val="28"/>
          <w:szCs w:val="28"/>
          <w:lang w:val="en-US"/>
        </w:rPr>
        <w:t>XXI</w:t>
      </w:r>
      <w:r>
        <w:rPr>
          <w:spacing w:val="-4"/>
          <w:sz w:val="28"/>
          <w:szCs w:val="28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Интеграция университета в мировое научное сообщество. Сотрудничество с зарубежными вузами, финансово-банковскими учреждениями и международными организациями. Развитие научного взаимодействи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тимулирование притока молодежи в науку, в сферу образования и высоких технологий. Создание условий для развития научно-исследовательской деятельности и содействия профессиональному росту молодых уче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инуниверситет – ведущий вуз в системе современного российского высшего профессионального образования. Стабильно высокий рейтинг Финуниверситета среди финансово-экономических вузов Росс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 Финансовый университет как образовательная организ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ава, обязанности и ответственность студентов согласно Федеральному закону «Об образовании в Российской Федерации» и Уставу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бразовательных стандартов высшего образования по конкретному направлению подготовки. 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</w:t>
      </w:r>
      <w:bookmarkStart w:id="11" w:name="_Hlk86753823"/>
      <w:r>
        <w:rPr>
          <w:sz w:val="28"/>
          <w:szCs w:val="28"/>
        </w:rPr>
        <w:t xml:space="preserve">Финансового университета </w:t>
      </w:r>
      <w:bookmarkEnd w:id="11"/>
      <w:r>
        <w:rPr>
          <w:sz w:val="28"/>
          <w:szCs w:val="28"/>
        </w:rPr>
        <w:t>и Уральского филиала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учебного процесса: содержание образовательной программы и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иды учебной работы: лекции, семинарские занятия, виды аудиторной и внеаудиторной самостоятельной работы.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практической подготовки обучающихся. Государственная итоговая аттестация и ее виды. Выпускная квалификационная работ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</w:t>
      </w:r>
      <w:r>
        <w:rPr>
          <w:sz w:val="28"/>
          <w:szCs w:val="28"/>
        </w:rPr>
        <w:t xml:space="preserve">работодателями, участвующими в реализации образовательной программы. Научные школы и традиции выпускающей кафедр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  <w:iCs/>
          <w:sz w:val="28"/>
          <w:szCs w:val="28"/>
        </w:rPr>
        <w:t>Организационная структура и органы управления Финансовым университето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торат. Факультеты, институты, научно-исследовательские институты и центры. Деканат. Департаменты, кафедры и их педагогический состав. Дополнительное профессиональное образование. Филиальная сеть. Научные журналы Финуниверситета. Материально-техническая база. Характеристика деятельности структурных подразделений университета и Уральского филиала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поддержка образовательной деятельности в Финуниверситете: Библиотечно-информационный комплекс. Образовательный портал. Интернет-ресурсы. Корпоративный портал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ация научной, внеаудиторной и самостоятельной работы со студентами в Финансовом университете и Уральском филиале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Научно-исследовательская работа студентов (далее – НИРС): 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Студенческое научное общество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ческие научные мероприятия. Организация научной работы со студентами на выпускающей кафедре: участие в хоздоговорных и инициативных НИР. Гранты на участие в научно-исследовательской работе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(проект) как вид научно-исследовательской работы студен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Студенческие организации, творческие коллективы и клубы по интересам. Студенческий сове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чно-информационный комплекс Финансового университета. Организация самостоятельной работы в Финансовом университете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ждународная деятельность Финансового университета.</w:t>
      </w:r>
      <w:r>
        <w:rPr/>
        <w:t xml:space="preserve"> </w:t>
      </w:r>
      <w:r>
        <w:rPr>
          <w:i/>
          <w:iCs/>
          <w:sz w:val="28"/>
          <w:szCs w:val="28"/>
        </w:rPr>
        <w:t>Профессиональное развитие обучающихся Финансового университет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деятельность Финансового университета. Сотрудничество с зарубежными вузами-партнерами из стран Европы, Азии и СНГ. Международная ассоциация организаций финансово-экономического образования. Виды международных образовательных программ: включенное обучение, «двойной диплом», летние и зимние школы, языковые стажировки. Иностранные стипендии и гранты на обучение за рубежом. Возможность получения Европейского приложения к диплому Финуниверситета (Diploma Supplement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сти дополнительной языковой подготовки в Финансовом университете и Уральском филиале. Подготовка к сдаче экзаменов для получения международных языковых сертифика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деятельность выпускников Финансового факультета. Профессиональная ориентация. Возможности для прохождения стажировок, поиска работы и развития карьеры, предоставляемые Финансовым университетом. Мероприятия организаций-партнеров Финансового университета и Уральского филиала университета. Программы дополнительного профессионального образования в Финансовом университете. Онлайн-курсы Финансового университ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 Уральский филиал Финуниверситета: прошлое и настояще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ФЭИ - финансово-экономический вуз первой пятилетки. Создание в 1958 г. в Челябинске учебно-консультационного пункта (УКП) как структурного подразделения ВЗФЭИ. Первый директор – Комяков Лев Васильевич (1958–1974 гг.). Преобразование Челябинского УКП в филиал в 1963 г. Преобразование в 1968 г. Челябинского филиала в факультет института. Предоставление постоянного здания по ул. Работниц. 58 в 1977 г. 90-е гг. - появление новых направлений подготовки и форм обучения в условиях рыночной экономики. Возвращение в 1997 г. статуса филиала. Переход в 2009 г. на систему подготовки бакалавров. Ввод в 2011 г. нового учебного корпуса.</w:t>
      </w:r>
      <w:r>
        <w:rPr/>
        <w:t xml:space="preserve"> </w:t>
      </w:r>
      <w:r>
        <w:rPr>
          <w:sz w:val="28"/>
          <w:szCs w:val="28"/>
        </w:rPr>
        <w:t>Реорганизация в 2012 г в форме присоединения к Финуниверситету в качестве структурного подразделения. Создание новых кафедр, и обучение по магистерским программам. Празднование в 2018 г. 60-летнего юбилея филиала, подготовившего более 14 тысяч выпускников. Известные выпускники фил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УЧЕБНО-ТЕМАТИЧЕСКИЙ ПЛАН</w:t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чная форма обучения/заочная форма обучения</w:t>
      </w:r>
    </w:p>
    <w:tbl>
      <w:tblPr>
        <w:tblW w:w="953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92"/>
        <w:gridCol w:w="851"/>
        <w:gridCol w:w="850"/>
        <w:gridCol w:w="1913"/>
      </w:tblGrid>
      <w:tr>
        <w:trPr>
          <w:trHeight w:val="4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bookmarkStart w:id="12" w:name="_Hlk74259897"/>
            <w:bookmarkEnd w:id="12"/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Наименование тем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ли</w:t>
            </w:r>
            <w:bookmarkStart w:id="13" w:name="%25252525252525D1%2525252525252582%25252"/>
            <w:bookmarkEnd w:id="13"/>
            <w:r>
              <w:rPr>
                <w:sz w:val="26"/>
                <w:szCs w:val="26"/>
              </w:rPr>
              <w:t>чество часов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Аудиторная работ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ки финансово-экономического образования 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8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/</w:t>
            </w:r>
            <w:r>
              <w:rPr>
                <w:color w:val="FF0000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</w:t>
            </w:r>
            <w:r>
              <w:rPr>
                <w:color w:val="FF0000"/>
                <w:sz w:val="26"/>
                <w:szCs w:val="2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Финансовый университет как образовательная организац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4/1</w:t>
            </w:r>
            <w:r>
              <w:rPr>
                <w:color w:val="FF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</w:t>
            </w:r>
            <w:r>
              <w:rPr>
                <w:color w:val="FF0000"/>
                <w:sz w:val="26"/>
                <w:szCs w:val="26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/1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ральский филиал Финуниверситета: прошлое и настояще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/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/-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/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/</w:t>
            </w:r>
            <w:r>
              <w:rPr>
                <w:b/>
                <w:color w:val="FF0000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/</w:t>
            </w:r>
            <w:r>
              <w:rPr>
                <w:b/>
                <w:color w:val="FF0000"/>
                <w:sz w:val="26"/>
                <w:szCs w:val="26"/>
              </w:rPr>
              <w:t>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/2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ОДЕРЖАНИЕ ПРАКТИЧЕСКИХ И СЕМИНАРСКИХ ЗАНЯТИЙ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01"/>
        <w:gridCol w:w="23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тем, разделов дисциплин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109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Перечень вопросов для обсуждения на семинарских, практических занятиях, рекомендуемые источники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Формы проведения занятий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История Финансового университета. Траектория развития в XX-XXI вв.: училище – институт – академия– университет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сковский финансовый институт в годы «перестройки» (1985-1991 гг.). Изменения в учебном процессе в МФИ после назначения ректором А.Г. Грязновой. Московский финансовый институт как базовый финансово-экономический вуз стр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финансовая академия: модернизация системы подготовки финансистов для рыночной экономики. Преобразование в Финансовую академию при Правительстве Российской Федерации в 2010 году. Избрание ректором Финансовой академии М.А. Эскиндарова. Научные школы Финансовой академии, их представител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й университет при Правительстве Российской Федерации – трансформация образования в XXI веке. Присоединение Всероссийского заочного финансово-экономического института, Московского государственного колледжа информатики и электронной техники, Государственного университета Министерства финансов Российской Федерации и Всероссийской государственной налоговой академии. Реорганизация Финансового университета в 2020 год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ая структура и органы управления Финансовым университетом. Ректор как руководитель высшего учебного заведения. Структура ректората. Факультеты. Департаменты, кафедры и их педагогический состав. Базовые кафедр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терактив (50%): Ситуационная командная игра по истории Финансового университ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ованные источник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ормативные документы и локальные акты: №№ 1-8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комендуемая литература: №№ 1-5 (а); 1-17 (б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суждение докладов, презентаци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руглый сто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5"/>
            </w:tblGrid>
            <w:tr>
              <w:trPr>
                <w:trHeight w:val="3135" w:hRule="atLeast"/>
              </w:trPr>
              <w:tc>
                <w:tcPr>
                  <w:tcW w:w="3785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став Финансового университета. Правила трудового и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Положение о старосте учебной группы. Иные локальные нормативные акты, регулирующие деятельность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Регламент записи на дисциплины по выбору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Виды учебной работы: лекции, семинарские занятия, виды аудиторной и внеаудиторной самостоятельной работы. Расписание занятий, рабочие программы дисциплин, курсовые проекты (работы). Используемые технологии обучения. Текущий контроль успеваемости и промежуточная аттестация обучающихся. Особенности балльно-рейтинговой системы Финансового университета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Организация практической подготовки обучающихся. Государственная итоговая аттестация и ее виды. Выпускная квалификационная работа.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Интерактив (50%): 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Ситуационная игра на знание нормативных актов при конкретной учебной ситуации (опоздание на занятие, несогласие с экзаменационной оценкой, выбор дисциплины по выбору и т.п.)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Рекомендованные источники: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Нормативные документы и локальные акты: №№ 1-8;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комендуемая литература: №№ 1-6 (а) 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скуссия, опрос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Учебно-методическое обеспечение для самостоятельной работы обучающихся по дисциплине.</w:t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6.1. Формы внеаудиторной самостоятельной работы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 xml:space="preserve">очной формы обучения/заочной формы обучения </w:t>
      </w:r>
    </w:p>
    <w:p>
      <w:pPr>
        <w:pStyle w:val="Normal"/>
        <w:spacing w:lineRule="auto" w:line="276"/>
        <w:ind w:firstLine="708"/>
        <w:jc w:val="right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1276"/>
        <w:gridCol w:w="280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Наименование разделов, тем входящих в дисциплину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ы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Трудоемкость в час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lang w:eastAsia="en-US"/>
              </w:rPr>
              <w:t>Указание разделов и тем, отводимых на самостоятельное освоение обучающимис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Истоки финансово-экономического образования в России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/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История Финансового университета. Траектория развития в XX-XXI вв.: училище – институт – академия– университ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Изучение сайта Финансового университета. Разбор теоретических вопросов по темам занятий, работа с учебной и справочной литературой, работа с информационными сайтами, поиск информации в глобальной сети, изучение ре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10/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ля очной формы обуч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Московский финансового-экономический и московский промышленно-экономический институты в 1920-е годы. Московский финансово-экономический вуз в годы Гражданской войны (1917-1922 гг.). Московский промышленно-экономический институт (1918-1929 гг.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Роль Московского финансового-экономического института в подготовке специалистов для советской финансово-кредитной системы в 1930-1940 годы. МКЭИ и МФЭИ в годы Великой Отечественной войны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lang w:eastAsia="en-US"/>
              </w:rPr>
              <w:t>Создание и деятельность Московского финансового института в послевоенное время. Участие преподавателей и ученых МФИ в разработке денежной реформы 1947 года.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осковский финансовый институт в 1965-1984 годы: учебная, научная и международная деятельность.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Финансовый университет как образовательная организация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Финансо-вого университета. Разбор теоретических вопросов по темам занятий, работа с учебной и справочной ли-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7" w:after="0"/>
              <w:jc w:val="center"/>
              <w:rPr>
                <w:spacing w:val="10"/>
                <w:sz w:val="22"/>
                <w:szCs w:val="22"/>
              </w:rPr>
            </w:pPr>
            <w:r>
              <w:rPr>
                <w:sz w:val="26"/>
                <w:szCs w:val="26"/>
              </w:rPr>
              <w:t>8/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вые основы высшего образования в Российской Федерации: Конституция Российской Федерации, Федеральный закон «Об образовании в Российской Федерации». Права, обязанности и ответственность студен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Федеральные государственные образовательные стандарты, их структура. Право Финансового университета на разработку образовательных стандартов. Особенности образовательных стандартов Финансового университета, их содерж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Характеристика профессиональной деятельности выпускника, перечень компетенций выпускника, формируемый в ходе освоения образовательной программы по направлению подготовки. Взаимосвязь ОС ФУ с профессиональными стандарт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Виды стипендий, порядок назначения государственных академических и государственных социальных стипендий. Именные стипендии. Порядок назначения стипендий за выдающиеся достижения студентов. Порядок приостановлении выплат стипендий. Порядок перехода с платной формы обучения на бюджетную. Скидки по оплате обучения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канат Финансового факультета: структура и разграничение обязанностей с иными структурными подразделениями Финансового университета. Информационная поддержка образовательной деятельности в Финуниверситет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4. Уральский филиал Финуниверситета: прошлое и настояще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зучение сайта Уральского филиала Финансового университета. Разбор теоретических вопросов по темам занятий, работа с учебной и справочной литературой, работа с инфор-мационными сайтами, по-иск информации в гло-бальной сети, изучение ре-комендованных к занятию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/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иректора и ученые филиала. Известные выпускники филиал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ТОГО: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Методическое обеспечение для аудиторной и внеаудиторной самостоятельной работ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ронология основных событи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83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ма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Московском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м институте Наркомфина РСФ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прель 191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промышленно-экономических групп Московского Александровского коммерческого училища в Московский промышленно-практический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августа 192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акрытие МФЭИ. Передача его материальной базы и преподавательского состава в МПЭИ в качестве финансового цикла (отделени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лучение МПЭИ статуса вуза в ведении Главпрофоб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2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финансового цикла в финансовый факультет МПЭ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ай 1930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сформирование МПЭИ. Передача финансового факультета в ведение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5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чреждение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 НКФ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0 м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реждение Московского учетно-экономического института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й 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зукрупнение МФЭИ. Перевод его в качестве финансового факультета в Ленинградский </w:t>
            </w:r>
            <w:r>
              <w:rPr>
                <w:color w:val="000000"/>
                <w:spacing w:val="1"/>
              </w:rPr>
              <w:t>финансово-экономический</w:t>
            </w:r>
            <w:r>
              <w:rPr/>
              <w:t xml:space="preserve"> институ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июн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3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организация Московского учетно-экономического института в Московский кредитно-экономический институт Госбанка ССС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Январь 194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езд МКЭИ в новое здание на Ярославском шоссе (ул. Кибальчич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Ноябрь 1941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вакуация МКЭИ в Сара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шение СНК СССР о реэвакуации МКЭИ в Моск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ешение СНК СССР о возобновлении Московского </w:t>
            </w:r>
            <w:r>
              <w:rPr>
                <w:color w:val="000000"/>
                <w:spacing w:val="1"/>
              </w:rPr>
              <w:t>финансово-экономическ</w:t>
            </w:r>
            <w:r>
              <w:rPr/>
              <w:t>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 августа 194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тановление МКЭИ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аспирантуры и специализированного ученого совета для защиты докторских и кандидатских диссертаций в МФЭИ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 сентября 19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истерства высшего образования СССР об объединении МФЭИ и МКЭИ в МФИ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осковского финансового институ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рт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ие Устава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4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Н.Н. Ровинского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факультета «Механизация учета и вычислительных рабо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вгуст 195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В.В. Щербакова ди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ябрь 195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акрытие факультета МФО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 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ъединение ФЭФ и КЭФ в «Финансово-экономический факульте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5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факультетах ФЭФ и КЭФ введена защита дипломных работ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5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вечерне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подготовительных курсов при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а общественных началах на московской фирме «Лира» студенческого бюро экономического анализа (СтудБЭ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спользованию средств программированного обучения и контрол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 196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ереведен в подчинение Министерству высшего и среднего специального образования ССС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Минвузом СССР учебных планов, предусматривающих 5-летний срок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юнь-июль 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го семинара преподавателей экономических дисциплин вузов страны по вопросам хозяйственной реформы 1965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6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международных экономических отношений (МЭО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повышения квалификации преподавателей (ФПКП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широкого внедрения в учебный процесс технических средств обуч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федра АХД возглавила по поручению Минвуза СССР координацию научных исследований вузов по проблемам анализа хозяйственной деятель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в МФИ Всесоюзной научно-практической конференции по преподаванию дисциплины АХ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в институте специального учебно-вычислительного зала на 56 рабочих мес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ведение Международной научной конференции «Экономические рычаги повышения эффективности общественного производства и улучшения качества работ и продукц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нового здания общежития на ул. Б. Галушк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7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ыход в свет коллективной монографии «Международное торговое право» с участием ученых СССР, ГДР, НРБ, ПН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2 марта 1982 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ебник «Финансы промышленности» под ред. Д.С. Молякова и работы Б.И. Майданчика по проблемам функционально-стоимостного анализа удостоены бронзовой медали ВДН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июл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значение А.Г. Грязновой ректором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оябрь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компьютеризации учебного процесса 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9 ноября 1985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 Минвуза СССР «О возложении функций базового вуза по учетно-экономическим специальностям на Московский финансовый институ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тверждение Комплексной программы развития и дальнейшего укрепления материально-технической базы МФИ на период до 200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ключение в структуру МФИ Отраслевой научно-исследовательской лаборатории Промстройбанка СССР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методического объединения по специальностям: «Финансы и кредит», «Бухгалтерский учет», «Контроль и анализ хозяйственной деятельности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возглавил Всесоюзный координационный научно-методический совет по подготовке, распределению и использованию специалистов учетно-аналитического и финансово-кредитного проф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орудование первого в МФИ дисплейного класса на базе ПК СМ-16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 базе МФИ и НПО «Квант» организован научно-методический консультационный центр по обобщению и распространению передового опыта предприятий и объединений г. Москвы в связи с переводом их на полный хозрасчет и самофинанс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молодых ученых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докторантуры по специальностям: «Бухгалтерский учет, контроль и анализ хозяйственной деятельности» и «Экономико-математические метод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формационно-вычислительного цент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8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учебно-научного производственного комплекса «Информатика» и студенческого клуба «Компьютер»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онсультационно-методического кабинета по юридическим и коммерческим вопросам совместного советско-американского предприятия «АСК»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азработка УМО квалификационных характеристик экономистов по специальностям «Финансы и кредит» и «Бухгалтерский учет, контроль и АХД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Локального комитета Международной ассоциации студентов - АЙСЕ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став МФ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Участие МФИ в разработке проектов законов в области финансово-банковской сферы в связи с концепцией перехода к регулируемой рыночной экономи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малого предприятия при МФИ – Московская школа банковского бизне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5 января 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ФИ преобразован в Государственную финансовую академию (ГФА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кращение составления государственного плана распределения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страхов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еобразование ГФА в Финансовую академию при Правительстве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зрождение попечительского сов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инансовой бизнес-школы (ФБШ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Международной московской финансово-банковской школы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1 января 199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Устав Финансовой академии при Правительстве РФ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 и налогооблож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Ценные бумаги и биржевое дел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овышения квалификации преподавател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переподготовки и повышения квалификации по финансово-банковским специальностям (ИППК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налоговой полиции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: «Налоги и налогообложение», «Налоговая полиция», «Экономическая география и региональная экономика», «Мировая экономика и международные валютно-кредитные отношен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магистра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компьютериз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библиотечно-информационного комплек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Оценка собственности», «Культурология и психология делового общения», «Социологи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оцен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Отделения второго высшего образо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газеты «Финансист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издания журнала «Вестник Финансовой академ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защиты дипломных работ для студентов вечернего отд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ткрытие специальности «антикризисное управл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Института государственной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ого менеджмен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аспирантуры по специальностям: «Экономическая социология», «Политическая социология», «Социальная философ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99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уждение Государственной премии Президента РФ коллективной монографии «Банковская система России. Настольная книга банкира» под ред. А.Г. Грязново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0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специальностей «государственное и муниципальное управление», «налоги и налогообложение», «математические методы в экономик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чало занятий в «Международном финансовом университете </w:t>
            </w:r>
            <w:r>
              <w:rPr>
                <w:lang w:val="en-US"/>
              </w:rPr>
              <w:t>XXI</w:t>
            </w:r>
            <w:r>
              <w:rPr/>
              <w:t xml:space="preserve"> ве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математических методов в экономике и антикризис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го центра научных исследований и консультаций по налоговым проблем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лужбы содействия трудоустройству выпускник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Центра фундаментальных и прикладных исследований в финансово-экономической сфер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Образование Института профессиональн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ы «Социально-политические наук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ведение 100-балльной системы рейтинга знаний студ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повышения квалифик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кафедры «Государственное, муниципальное и корпоративное управление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Института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 «Государственная служба», «Государственно-правовые дисциплины», «Гражданское право и процесс», «Финансовое право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4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ткрытие представительств Академии в Калининграде, Таганроге, Туле, Черкесск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Экономика и антикризисное управле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соединение к Академии Благовещенского, Бузулукского, Звенигородского, Красноярского, Осташковского, Пермского, Ростовского, Уфимского финансово-экономических колледж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7 октябр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М.А. Эскиндарова ректором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збрание А.Г. Грязновой – президентом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6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Воссоздание совета молодых учены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ереименование институтов в факульте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7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о реализации поэтапного плана перехода на многоуровневую подготовку специалис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совета по нау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 и кредита, Факультета менеджмента, Международного факультета экономики и юриспруденции, Факультета математических методов в экономике и анализа рисков, Международного финансов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Института финансовых рынков и прикладной эконом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Высшей школы государственного управ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бизне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Эндаумент-фонда Финакадем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кафедры «Прикладная психология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8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факультета довузовской подготов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юридического факульт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Создание кафедр «Макроэкономическое регулирование», «История и политология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Международной школы молодых исследователе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Факультета финансового менеджмента Создание кафедр «Международные валютно-кредитные и финансовые отношения», «Мировая экономика», «Микроэкономика», «Макроэкономика», «Маркетинг», «Менеджмент», «Инновационный бизнес», «Теория и история государства и прав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центра координации корпоративных програм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2-3мар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009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граждение Правительством Российской Федерации почетной грамотой коллектива Финакадемии за многолетнюю плодотворную и педагогическую деятельность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азднование 90 летнего юбилея Финакадем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 2010-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здание новых кафедр и образование новых факультетов – юридического, социологии и политологии, международного финансового, менеджмента, математических методов и анализа рисков, факультета довузовской и дополнительной 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разован Институт финансово-экономических исследований в составе 6 научных центров (Центр исследования международных экономических отношений, Центр исследований проблем развития экономики, Центр финансовых исследований, Центр налоговых исследований, Центр исследований денежно-кредитных отношений, Информационно-аналитический центр), Институт экономики и финансов образования, Институт правовых исследований и инноваций, Центр исследований и перспективных разработок, Консультационный центр, сформирован Научный фон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12 декабря 2011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казом Минобрнауки России № 2821 «О реорганизации Всероссийского заочного финансово-экономического института и Московского государственного колледжа информатики и электронной техники», осуществлено присоединение их к Финансовому университету при Правительстве РФ в качестве структурных подразд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 мая 2012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дписано распоряжение Правительства РФ о реорганизации в форме присоединения к Финансовому университету при Правительстве Российской Федерации Государственного университета Министерства финансов РФ и Всероссийской государственной налоговой академии Министерства финансов РФ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Филиалы присоединяемых вузов, в частности Северо-Кавказский государственный налоговый университет, стали филиалами Финансового университета при Правительстве РФ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24 января 2013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инята на заседании Ученого совета «Стратегия развития федерального государственного образовательного бюджетного учреждения высшего профессионального образования «Финансовый университет при Правительстве Российской Федерации» на 2013-2020 годы»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3. Перечень вопросов, заданий, тем для подготовки к текущему контролю 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чебными планами профилей образовательной программы </w:t>
      </w:r>
      <w:r>
        <w:rPr>
          <w:i/>
          <w:iCs/>
          <w:color w:val="000000"/>
          <w:sz w:val="28"/>
          <w:szCs w:val="28"/>
          <w:u w:val="single"/>
        </w:rPr>
        <w:t xml:space="preserve">не предусматривается текущий контроль по дисциплине «Финансовый университет: история и современность». </w:t>
      </w:r>
      <w:r>
        <w:rPr>
          <w:i/>
          <w:iCs/>
          <w:color w:val="000000"/>
          <w:sz w:val="28"/>
          <w:szCs w:val="28"/>
        </w:rPr>
        <w:t>Вместе с тем, в рамках семинарских занятий обучающимся могут быть предложены следующие вопросы для обсуждения и примеры тестовых заданий: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развития Финансового университета как одного из старейших российских вузов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Каковы, на Ваш взгляд, конкурентные преимущества Финансового университета сегодня?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Что такое Болонский процесс и чем была вызвана необходимость перехода на уровневую систему обучения? 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В чем, на Ваш взгляд, состоит преимущество балльно-рейтинговой системы оценки знаний в сравнении с традиционной пятибалльной системой оценки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Чем отличается компетентностный подход в образовании от традиционного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кие личностные качества, на Ваш взгляд, являются наиболее значимыми для специалиста в финансово-экономической сфер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ормирует ли конкурентное преимущество выпускника практика непосредственно у работодателя в ходе реализации образовательной программы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айте общую характеристику профессиональной деятельности экономиста, менеджера, специалиста в области государственного и муниципального управления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 чем, на Ваш взгляд, состоит роль финансовой сферы в развитии экономики государств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 чем, на Ваш взгляд, особенности подготовки выпускников для профессиональной деятельности в органах государственной власти и местного самоуправления, в финансовых и казначейских органах, органах управления государственными внебюджетными фондами; государственных корпорациях; государственных и муниципальных учреждениях, консалтинговых и аудиторских компаниях, банках и небанковских финансовых организациях?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. В чем состоят особенности учебного плана основной образовательной программы на различным направлениям подготовки.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м образом формируется оценка студента для составления рейтинга и отражается оценка в дипломе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ие требования в проведении промежуточной аттестации студента в Финуниверситете и каков регламент проведения экзамена? </w:t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к трактуются согласно ФЗ «Об образовании в Российской Федерации» понятия: образование, образовательная услуга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ы тестовых задан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ределите, что не является задачей научного студенческого обществ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частие в организации и проведении университетских, межвузовских и международных научных студенческих конференций, форумов, фестивалей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частие в выпуске печатных и электронных изданий преподавателей университета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оказание научной и организационной помощи студентам университета в осуществлении ими научно-исследовательской деятельности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совершенствование информационного обеспечения НСО с целью популяризации научно-исследовательской деятельности среди студентов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ногоуровневая система образования по направлению подготовки «Государственное и муниципальное управление» включает в себя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бакалавриа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ограммы подготовки научно-педагогических кадров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пециали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магистратуру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ординатуру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Структурным подразделением Финуниверситета, осуществляющим учебную, методическую, научно-исследовательскую и экспертно-аналитическую деятельность по одному или нескольким научным направлениям, является …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факультет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научное управление;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учный центр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департамен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екторат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Неудовлетворительные результаты промежуточной аттестации по одной или нескольким учебным дисциплинам (модулям) дисциплин образовательной программы, практики или непрохождение промежуточной аттестации при отсутствии уважительной причины называется ______________________________________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В течение какого периода действует мера дисциплинарного взыскани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есь период обучен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еместр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год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пока не будет осуществлено сняти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нет правильного ответ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К обучающимся Финансового университета относятся (выберите неправильный ответ)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слушател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студе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магист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аспиран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докторанты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Студенты Финансового университета имеют право на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восстановление на обучение в Финуниверситете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бесплатное пользование библиотечно-информационными ресурсами, учебной и научной базой Финуниверситет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направление для обучения в образовательных организациях иностранных государств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самостоятельное решение вопроса о посещении заняти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развитие своих творческих способностей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) опубликование своих работ в изданиях Финуниверсите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Промежуточная аттестация обучающихся проводится в формах, определенных учебным планом. К ним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относится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зачет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текущая аттестац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экзамен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защита курсовой работ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отчет по практик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9. Обучающийся имеет право подать письменную апелляцию на имя руководителя филиала/заведующего кафедрой с указанием конкретных оснований для апелляции. Основанием для апелляции </w:t>
      </w:r>
      <w:r>
        <w:rPr>
          <w:b/>
          <w:bCs/>
          <w:sz w:val="28"/>
          <w:szCs w:val="28"/>
        </w:rPr>
        <w:t xml:space="preserve">не </w:t>
      </w:r>
      <w:r>
        <w:rPr>
          <w:sz w:val="28"/>
          <w:szCs w:val="28"/>
        </w:rPr>
        <w:t xml:space="preserve">может служить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несоответствие вопросов программе дисциплины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некорректность ответов на практико-ориентированные задания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) нарушение преподавателем установленной процедуры проведения экзамена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неудовлетворенность обучающегося уровнем полученной оценки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) выявление технической ошибки при подведении итогового результата экзамена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. «Болонский процесс» в российском образовании проявляется в (выберите неправильный ответ)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расчет трудоемкости учебной нагрузки в академических часах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) развитие кредитной системы взаимозачётов (ECTS)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) содействие развитию академической мобильности студентов и преподавателей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) формирование индивидуальных образовательных траектор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1. Перечень компетенций, с указанием этапов их формирования в процессе освоения образовательно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ечень компетенций и их структура в виде знаний, умений и владений содержится в разделе 2 «Перечень планируемых результатов обучения по дисциплине».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  <w:lang w:bidi="ru-RU"/>
        </w:rPr>
      </w:pPr>
      <w:bookmarkStart w:id="14" w:name="_Hlk86772282"/>
      <w:bookmarkEnd w:id="14"/>
      <w:r>
        <w:rPr>
          <w:b/>
          <w:bCs/>
          <w:color w:val="000000"/>
          <w:sz w:val="28"/>
          <w:szCs w:val="28"/>
          <w:lang w:bidi="ru-RU"/>
        </w:rPr>
        <w:t>Примеры типовых контрольных заданий, иных материалов, необходимых для оценки индикаторов достижения компетенций, умений и знани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30"/>
        <w:gridCol w:w="3340"/>
      </w:tblGrid>
      <w:tr>
        <w:trPr>
          <w:trHeight w:val="24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Код компетенции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Наименование компетенц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Arial Unicode MS"/>
                <w:b/>
                <w:color w:val="000000"/>
                <w:sz w:val="23"/>
                <w:szCs w:val="23"/>
              </w:rPr>
              <w:t>Примеры заданий для оценки сформированности компетенций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8"/>
                <w:szCs w:val="28"/>
                <w:lang w:bidi="ru-RU"/>
              </w:rPr>
            </w:pPr>
            <w:bookmarkStart w:id="15" w:name="_Hlk23784884"/>
            <w:bookmarkEnd w:id="15"/>
            <w:r>
              <w:rPr>
                <w:rFonts w:cs="TimesNewRomanPSMT;Times New Roman" w:ascii="TimesNewRomanPSMT;Times New Roman" w:hAnsi="TimesNewRomanPSMT;Times New Roman"/>
              </w:rPr>
              <w:t>(УК-8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Способность и готовность к самоорганизации, продолжению образования, к самообразованию на основе принципов образования в течение всей жизн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1.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ценка новых явлений в хозяйственной жизни России ( в том числе и в финансовой сфере) после событий 1917 г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2. Приведите примеры успешного выполнения профессиональной деятельности и карьерного роста выпускников Финуниверситета</w:t>
            </w:r>
          </w:p>
        </w:tc>
      </w:tr>
      <w:tr>
        <w:trPr>
          <w:trHeight w:val="74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Calibri"/>
                <w:lang w:eastAsia="en-US"/>
              </w:rPr>
              <w:t>(УК-9)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rPr>
                <w:lang w:bidi="ru-RU"/>
              </w:rPr>
            </w:pPr>
            <w:r>
              <w:rPr>
                <w:rFonts w:eastAsia="Calibri"/>
                <w:lang w:eastAsia="en-US"/>
              </w:rPr>
              <w:t xml:space="preserve">Способность к индивидуальной и командной работе, социальному взаимодействию, соблюдению этических норм в межличностном профессиональном общении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1</w:t>
            </w:r>
            <w:r>
              <w:rPr/>
              <w:t xml:space="preserve">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Основные этапы развития финансово-экономического образования в России.</w:t>
            </w:r>
          </w:p>
          <w:p>
            <w:pPr>
              <w:pStyle w:val="Normal"/>
              <w:autoSpaceDE w:val="false"/>
              <w:rPr>
                <w:rFonts w:eastAsia="Arial Unicode MS"/>
                <w:color w:val="000000"/>
                <w:sz w:val="23"/>
                <w:szCs w:val="23"/>
              </w:rPr>
            </w:pPr>
            <w:r>
              <w:rPr>
                <w:rFonts w:eastAsia="Arial Unicode MS"/>
                <w:color w:val="000000"/>
                <w:sz w:val="23"/>
                <w:szCs w:val="23"/>
              </w:rPr>
              <w:t>2.</w:t>
            </w:r>
            <w:r>
              <w:rPr/>
              <w:t xml:space="preserve"> Приведите примеры </w:t>
            </w:r>
            <w:r>
              <w:rPr>
                <w:rFonts w:eastAsia="Arial Unicode MS"/>
                <w:color w:val="000000"/>
                <w:sz w:val="23"/>
                <w:szCs w:val="23"/>
              </w:rPr>
              <w:t>использования стратегии сотрудничества для достижения поставленной цели в истории Финуниверситет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Описание показателей и критериев оценивания компетенций, описание шкал оценивания.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ность и готовность к самоорганизации, продолжению образования, к самообразованию на основе принципов образования в течение всей жизни (УК-8)</w:t>
      </w:r>
    </w:p>
    <w:p>
      <w:pPr>
        <w:pStyle w:val="Normal"/>
        <w:suppressAutoHyphens w:val="true"/>
        <w:ind w:firstLine="720"/>
        <w:jc w:val="both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100"/>
        <w:gridCol w:w="3092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ния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autoSpaceDE w:val="false"/>
              <w:rPr/>
            </w:pPr>
            <w:r>
              <w:rPr/>
              <w:t>выявлять взаимосвязь истории вуза с историей стран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вуза с историей страны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Знать: основных этапов развития Финансового университета при Правительстве Российской Федерации </w:t>
            </w:r>
          </w:p>
          <w:p>
            <w:pPr>
              <w:pStyle w:val="Normal"/>
              <w:rPr/>
            </w:pPr>
            <w:r>
              <w:rPr/>
              <w:t>уметь: выявлять взаимосвязь истории вуза с историей страны</w:t>
            </w:r>
          </w:p>
        </w:tc>
      </w:tr>
      <w:tr>
        <w:trPr>
          <w:trHeight w:val="2394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 xml:space="preserve">: основные этапы развития Финансового университета при Правительстве Российской Федерации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Уметь:</w:t>
            </w:r>
            <w:r>
              <w:rPr/>
              <w:t xml:space="preserve"> применять знания о своих личностно- психологических ресурсах, о принципах образования для саморазвития. успешного выполнения профессиональной деятельности и карьерного роста 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ные этапы развития Финансового университета при Правительстве Российской Федерации, его традиции, структуру, формы учебной и научной работы, особенности студенческой жизни и предоставляемые вузом возможности для приобретения новых знаний и навыков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: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выявить взаимосвязь вуза с системой отечественного финансово-экономического образования и экономической историей нашего государства в целом;</w:t>
            </w:r>
            <w:r>
              <w:rPr/>
              <w:t xml:space="preserve"> методами и приемами научного анализа исторических знаний и проблем экономики; п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именять знания о своих личностно- психологических ресурсах, о принципах образования в течение всей жизни для саморазвития. успешного выполнения профессиональной деятельности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,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ность к индивидуальной и командной работе, социальному взаимодействию, соблюдению этических норм в межличностном профессиональном общении (УК-9)</w:t>
      </w:r>
    </w:p>
    <w:p>
      <w:pPr>
        <w:pStyle w:val="Normal"/>
        <w:suppressAutoHyphens w:val="true"/>
        <w:ind w:firstLine="720"/>
        <w:jc w:val="right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073"/>
      </w:tblGrid>
      <w:tr>
        <w:trPr/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иван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ритерии оценивания компетенци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Шкала оценивания</w:t>
            </w:r>
          </w:p>
        </w:tc>
      </w:tr>
      <w:tr>
        <w:trPr>
          <w:trHeight w:val="3210" w:hRule="atLeast"/>
        </w:trPr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bCs/>
              </w:rPr>
            </w:pPr>
            <w:r>
              <w:rPr>
                <w:b/>
              </w:rPr>
              <w:t>Знания:</w:t>
            </w: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основ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Уме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: учитывать этические нормы в межличностном профессиональном общении, учитывать особенности поведения участников команды для достижения целей и задач в профессиональной деятельн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снов стратегии сотрудничества для достижения поставленной цели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 взаимосвязь истории Финуниверситета с показателями успешности деятельности вуза и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49" w:hRule="atLeast"/>
        </w:trPr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 о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сновы стратегии сотрудничества для достижения поставленной цели,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>роль обмена информацией, знаниями, опытом, и результатами работы.</w:t>
            </w:r>
            <w:r>
              <w:rPr/>
              <w:t xml:space="preserve"> на примере истории Финуниверситета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выявлять</w:t>
            </w:r>
            <w:r>
              <w:rPr>
                <w:rFonts w:cs="TimesNewRomanPSMT;Times New Roman" w:ascii="TimesNewRomanPSMT;Times New Roman" w:hAnsi="TimesNewRomanPSMT;Times New Roman"/>
                <w:bCs/>
              </w:rPr>
              <w:t xml:space="preserve"> этические нормы в межличностном профессиональном общении, особенности поведения участников команды для достижения целей и задач в профессиональной деятельности</w:t>
            </w:r>
            <w:r>
              <w:rPr/>
              <w:t xml:space="preserve">  и их взаимосвязь успешности  на примерах из истории  Финуниверситета с его выпускнико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одвинуты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ind w:right="-139" w:hanging="0"/>
        <w:jc w:val="center"/>
        <w:rPr>
          <w:rFonts w:eastAsia="Calibri"/>
          <w:b/>
          <w:b/>
          <w:bCs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  <w:lang w:eastAsia="zh-CN"/>
        </w:rPr>
      </w:r>
    </w:p>
    <w:p>
      <w:pPr>
        <w:pStyle w:val="Normal"/>
        <w:ind w:right="-139" w:firstLine="6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оценки сформированных компетенций</w:t>
      </w:r>
    </w:p>
    <w:p>
      <w:pPr>
        <w:pStyle w:val="Normal"/>
        <w:spacing w:lineRule="exact" w:line="196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tbl>
      <w:tblPr>
        <w:tblW w:w="91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421"/>
        <w:gridCol w:w="2218"/>
        <w:gridCol w:w="2258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наименова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мпетенций</w:t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ровней освоения компетенции планируемым результатам обучения и критериям их оценива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Calibri" w:hAnsi="Calibri" w:eastAsia="Calibri" w:cs="Calibri"/>
              </w:rPr>
            </w:pPr>
            <w:r>
              <w:rPr>
                <w:b/>
                <w:bCs/>
              </w:rPr>
              <w:t>порогов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зовы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/>
            </w:pPr>
            <w:r>
              <w:rPr>
                <w:b/>
                <w:bCs/>
                <w:w w:val="99"/>
              </w:rPr>
              <w:t>продвинутый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6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i/>
              </w:rPr>
              <w:t>удовлетворитель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0-69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орошо                                           (70-85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лично</w:t>
            </w:r>
          </w:p>
          <w:p>
            <w:pPr>
              <w:pStyle w:val="Normal"/>
              <w:spacing w:lineRule="exact" w:line="25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86-100)</w:t>
            </w:r>
          </w:p>
        </w:tc>
      </w:tr>
      <w:tr>
        <w:trPr/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22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8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К-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 тем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Обсуждение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тема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 xml:space="preserve">Обсуждение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ов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темам.</w:t>
            </w:r>
            <w:r>
              <w:rPr/>
              <w:t xml:space="preserve"> </w:t>
            </w:r>
            <w:r>
              <w:rPr>
                <w:bCs/>
              </w:rPr>
              <w:t>Дискуссия по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актуальным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  <w:t>вопросам темы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Типовые контрольные задания или иные материалы, необходимые для оценки знаний, умений, владен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bookmarkStart w:id="16" w:name="_Hlk86937758"/>
      <w:r>
        <w:rPr>
          <w:b/>
          <w:sz w:val="28"/>
          <w:szCs w:val="28"/>
        </w:rPr>
        <w:t>Примерная тематика рефератов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и финансово-экономическое образование в России: взгляд в историю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вития народного хозяйства и совершенствование отечественной системы финансово-экономического образования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Предшественники Финансового Университета при Правительстве РФ: становление традиций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Тенденции финансово-экономической политики российского государства в ХХ в. и обновление структуры и образовательных программ вуза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в СССР и отличительные особенности деятельности МФИ-ФА в 1985 – 1991 гг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при Правительстве РФ: достигнутые результаты</w:t>
      </w:r>
      <w:r>
        <w:rPr/>
        <w:t xml:space="preserve"> </w:t>
      </w:r>
      <w:r>
        <w:rPr>
          <w:sz w:val="28"/>
          <w:szCs w:val="28"/>
        </w:rPr>
        <w:t>и перспективы развития</w:t>
      </w:r>
      <w:bookmarkStart w:id="17" w:name="_Hlk74171331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18" w:name="_Hlk74252837"/>
      <w:bookmarkEnd w:id="18"/>
      <w:r>
        <w:rPr>
          <w:sz w:val="28"/>
          <w:szCs w:val="28"/>
        </w:rPr>
        <w:t xml:space="preserve">Выдающиеся выпускники </w:t>
      </w:r>
      <w:bookmarkEnd w:id="17"/>
      <w:r>
        <w:rPr>
          <w:sz w:val="28"/>
          <w:szCs w:val="28"/>
        </w:rPr>
        <w:t>Фин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284" w:firstLine="73"/>
        <w:jc w:val="both"/>
        <w:rPr>
          <w:sz w:val="28"/>
          <w:szCs w:val="28"/>
        </w:rPr>
      </w:pPr>
      <w:bookmarkStart w:id="19" w:name="_Hlk74252837"/>
      <w:bookmarkEnd w:id="19"/>
      <w:r>
        <w:rPr>
          <w:sz w:val="28"/>
          <w:szCs w:val="28"/>
        </w:rPr>
        <w:t>Наши маяки: лучшие преподаватели и ученые университета и его предшественников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Празднование 100-летнего юбилея Университета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е и настоящее </w:t>
      </w:r>
      <w:bookmarkStart w:id="20" w:name="_Hlk74171341"/>
      <w:r>
        <w:rPr>
          <w:sz w:val="28"/>
          <w:szCs w:val="28"/>
        </w:rPr>
        <w:t>Уральского филиала</w:t>
      </w:r>
      <w:r>
        <w:rPr/>
        <w:t xml:space="preserve"> </w:t>
      </w:r>
      <w:r>
        <w:rPr>
          <w:sz w:val="28"/>
          <w:szCs w:val="28"/>
        </w:rPr>
        <w:t>Финуниверситета</w:t>
      </w:r>
      <w:bookmarkEnd w:id="20"/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Известные выпускники</w:t>
      </w:r>
      <w:r>
        <w:rPr/>
        <w:t xml:space="preserve"> </w:t>
      </w:r>
      <w:r>
        <w:rPr>
          <w:sz w:val="28"/>
          <w:szCs w:val="28"/>
        </w:rPr>
        <w:t>Уральского филиала Финуниверситет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1" w:name="_Hlk86773111"/>
      <w:bookmarkEnd w:id="21"/>
      <w:r>
        <w:rPr>
          <w:sz w:val="28"/>
          <w:szCs w:val="28"/>
        </w:rPr>
        <w:t xml:space="preserve">Первый ректор МФЭИ </w:t>
      </w:r>
      <w:bookmarkStart w:id="22" w:name="_Hlk74341086"/>
      <w:r>
        <w:rPr>
          <w:sz w:val="28"/>
          <w:szCs w:val="28"/>
        </w:rPr>
        <w:t xml:space="preserve">– </w:t>
      </w:r>
      <w:bookmarkEnd w:id="22"/>
      <w:r>
        <w:rPr>
          <w:sz w:val="28"/>
          <w:szCs w:val="28"/>
        </w:rPr>
        <w:t>Д.П. Боголепов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bookmarkStart w:id="23" w:name="_Hlk86773111"/>
      <w:bookmarkStart w:id="24" w:name="_Hlk86773042"/>
      <w:bookmarkEnd w:id="23"/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5"/>
        </w:numPr>
        <w:spacing w:lineRule="auto" w:line="360"/>
        <w:ind w:left="567" w:hanging="210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5"/>
        </w:numPr>
        <w:spacing w:lineRule="auto" w:line="360"/>
        <w:ind w:left="426" w:hanging="69"/>
        <w:jc w:val="both"/>
        <w:rPr>
          <w:sz w:val="28"/>
          <w:szCs w:val="28"/>
        </w:rPr>
      </w:pPr>
      <w:bookmarkStart w:id="25" w:name="_Hlk86773042"/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  <w:bookmarkEnd w:id="25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Министры финансов России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гении мира</w:t>
      </w:r>
    </w:p>
    <w:p>
      <w:pPr>
        <w:pStyle w:val="Normal"/>
        <w:numPr>
          <w:ilvl w:val="0"/>
          <w:numId w:val="5"/>
        </w:numPr>
        <w:spacing w:lineRule="auto" w:line="360"/>
        <w:ind w:left="1060" w:hanging="703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разование в странах ми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ВОПРОСЫДЛЯ ПОДГОТОВКИ К ЗАЧЕТ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6" w:name="_Hlk74340937"/>
      <w:bookmarkStart w:id="27" w:name="_Hlk74340937"/>
      <w:bookmarkEnd w:id="27"/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ки финансово-экономического образования в Росси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8" w:name="_Hlk74340937"/>
      <w:bookmarkEnd w:id="28"/>
      <w:r>
        <w:rPr>
          <w:sz w:val="28"/>
          <w:szCs w:val="28"/>
        </w:rPr>
        <w:t>Предшественники Финансового университета в дореволюционную эпох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Московского финансово-экономического института НКФ РСФСР и его первый ректор – Д.П. Боголепов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 реорганизация Московского промышленно-экономического института, Московского финансово-экономического института, Московского учетно-экономического института Госбанка СССР в предвоенный период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ерестройка учебной, научной и общественной работы финансово-экономических вузов в соответствии с потребностями фронта.</w:t>
      </w:r>
      <w:r>
        <w:rPr/>
        <w:t xml:space="preserve"> </w:t>
      </w:r>
      <w:r>
        <w:rPr>
          <w:sz w:val="28"/>
          <w:szCs w:val="28"/>
        </w:rPr>
        <w:t xml:space="preserve">Воссоздание МФЭИ в 1943 г.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bookmarkStart w:id="29" w:name="_Hlk86777330"/>
      <w:r>
        <w:rPr>
          <w:sz w:val="28"/>
          <w:szCs w:val="28"/>
        </w:rPr>
        <w:t xml:space="preserve">Образование Московского финансового института (МФИ) в 1946 г. </w:t>
      </w:r>
      <w:bookmarkEnd w:id="29"/>
      <w:r>
        <w:rPr>
          <w:sz w:val="28"/>
          <w:szCs w:val="28"/>
        </w:rPr>
        <w:t>Роль выпускников и преподавателей вуза в проведении денежной реформы 1947 г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оциально-экономические реформы 1950-х – 1960-х гг. и поиск оптимальных форм учебной и научной работы в МФ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ФИ - Финансовая академия в годы перестройки (1985–1991 гг.) и  в условиях формирования рыночной экономик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 – ведущий вуз в системе современного российского образования в начале нового тысячелетия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Железный наркомфин – Арсений Зверев: личность на фоне эпохи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кан факультета МПЭИ – Л.Н. Юровский, один из организаторов денежной реформы периода НЭПа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финансовым факультетом МПЭИ Н.Д. Кондратьева. Его вклад в мировую экономическую науку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выпускники Финуниверситета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альский филиал Финуниверситета: прошлое и настоящее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рганизационная структура и органы управления Финансовым университетом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В чем состоят особенности учебного плана основной образовательной программы на различным направлениям подготовки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ть балльно-рейтинговой системы в Финансовом университете. Каким образом формируется оценка студента для составления рейтинга и отражается оценка в дипломе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в проведении промежуточной аттестации студента в Финуниверситете и каков регламент проведения экзамен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 проблемы «болонского процесса» в России и основные достижения на сегодняшний день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к трактуются согласно ФЗ «Об образовании в Российской Федерации» понятия: образование, образовательная услуга?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а и обязанности студента Финуниверситета. Определите перечень основных нормативных документов (федеральных и локальных), которые регламентируют основные права и обязанности студен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 студентов Финуниверситета. Нормативные документы их регламентирующи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рганизация учебного процесса: учебный план, календарный график учебного процесса, рабочие программы дисциплин, практик, расписание занят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а какие нарушения привлекаются к дисциплинарной ответственности студенты Финуниверситета и какие виды дисциплинарных взысканий существуют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ечение какого периода действует мера дисциплинарного взыскания и что должен сделать студент, которому вынесено дисциплинарное взыскание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что может быть отчислен студент Финуниверситета и какими документами это регламентируется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инято называть «Болонским» процессом? Основные «Болонские» принципы и особенности «Болонского процесса» в России. Место Финансового университета в Болонском процесс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уровневая система высшего образования и система академических креди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нятие и порядок ликвидации академических задолженн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текущего контроля успеваемости и промежуточной аттестации студенто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ила внутреннего распорядка обучающихс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ортал: возможности и структур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зачетного биле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стоки финансово-экономического образования в Росс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бразование Московского финансового института (МФИ) в 1946 г.  Роль преподавателей и выпускников Московского финансового института в проведении денежной реформы 1947 г</w:t>
      </w:r>
      <w:bookmarkEnd w:id="16"/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7.4.  Методические материалы, определяющие процедуру оценивания знаний, умений и влад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оответствующие приказы, распоряжения ректората о контроле уровня освоения дисциплин и сформированности компетенций студент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Перечень основной и дополнительной учебной литературы, необходимой для освоения дисциплин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ые документы и локальные акт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нституция Российской Федерации (принята всенародным голосованием 12.12.1993 с изменениями, одобренными в ходе общероссийского голосования 01.07.2020)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едеральный Закон от 29.12.2012 № 273-ФЗ «Об образовании в Российской Федерации» // Российская газета, № 303, – 2012. – 31 декабря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«О федеральном государственном образовательном бюджетном учреждении высшего образования «Финансовый университет при Правительстве Российской Федерации»: Постановление Правительства Российской Федерации от 14.07.2010 № 510 // «Собрание законодательства РФ», 26.07.2010, N 30, ст. 4090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иказ Финансового университета от 26.12.2017 № 2326/о «Об утверждении образовательного стандарта высшего образования федерального государственного образовательного бюджетного учреждения высшего образования «Финансовый университет при Правительстве Российской Федерации» по направлению 38.03.01 «Экономика» (уровень бакалавриата)». 5. Приказ Финансового университета от 15.07.2013 № 1335/о «Об утверждении Правил внутреннего трудового и внутреннего распорядка обучающихся»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риказ Финансового университета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7. Приказ Финансового университета от 18.10.2015 № 1842/о «Об утверждении Регламента записи на дисциплины по выбору для студентов, обучающихся по программам бакалавриата и магистратуры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иказ Финансового университета от 24.10.2014 № 1998/о «Об утверждении корпоративных правил «Одежда обучающихся Финансового университета»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комендуемая литерату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А) основная: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 лет развития. 1919-2019 / авт.-сост.: Я. А. Пляйс, С. Л. Анохина, Т. А. Мирошникова [и др.]; под общ. ред. М. А. Эскиндарова; Финансовый ун-т при Правительстве Российской Федерации. —Москва: Международные отношения, 2019. — 696 с. – Текст: непосредственный. 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университет: прошлое – настоящее – будущее: учебное пособие /под ред. проф. М. А. Эскиндарова. - М.: Финансовый университет, 2011.</w:t>
      </w:r>
      <w:r>
        <w:rPr/>
        <w:t xml:space="preserve"> </w:t>
      </w:r>
      <w:hyperlink r:id="rId2" w:tgtFrame="_blank">
        <w:r>
          <w:rPr>
            <w:rStyle w:val="InternetLink"/>
            <w:kern w:val="2"/>
            <w:sz w:val="28"/>
            <w:szCs w:val="28"/>
            <w:u w:val="single"/>
          </w:rPr>
          <w:t>http://elib.fa.ru/Book/Finuniversity.pdf/info</w:t>
        </w:r>
      </w:hyperlink>
    </w:p>
    <w:p>
      <w:pPr>
        <w:pStyle w:val="Normal"/>
        <w:numPr>
          <w:ilvl w:val="0"/>
          <w:numId w:val="7"/>
        </w:numPr>
        <w:shd w:fill="FFFFFF" w:val="clear"/>
        <w:ind w:left="714" w:hanging="35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 xml:space="preserve">100 лет Финансовому университету при Правительстве Российской Федерации / Историк. Специальный выпуск. – 2019 </w:t>
      </w:r>
      <w:hyperlink r:id="rId3">
        <w:r>
          <w:rPr>
            <w:rStyle w:val="InternetLink"/>
            <w:color w:val="000000"/>
            <w:sz w:val="28"/>
            <w:szCs w:val="28"/>
          </w:rPr>
          <w:t>http://elib.fa.ru/art2019/bv124.pdf/view</w:t>
        </w:r>
      </w:hyperlink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стория Финансовой академии при Правительстве Российской Федерации: история и современность. Колл. авт. /Под общ. ред. М. А. Эскиндарова. - М.: Финансы и статистика, 2009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Лаптева Е. В. К 100-летию Финансового университета при Правительстве Российской Федерации. История становления вуза / Е. В. Лаптева // Историко-экономические исследования. – 2018. — Т. 19, № 4. – С. 573–59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юбилею Уральского филиала Финансового университета при Правительстве Российской Федерации. 60 лет._ – Челябинск. 2018</w:t>
      </w:r>
    </w:p>
    <w:p>
      <w:pPr>
        <w:pStyle w:val="Normal"/>
        <w:ind w:left="10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ополнительная литература</w:t>
      </w:r>
    </w:p>
    <w:p>
      <w:pPr>
        <w:pStyle w:val="Normal"/>
        <w:numPr>
          <w:ilvl w:val="0"/>
          <w:numId w:val="9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лексеев М. Министры финансов: от Российской империи до наших дней: монография / М. Алексеев, А. Пачкалов; Финуниверситет. - Москва: Альпина Паблишер, 2019. - 571 с. - Текст: непосредственный. - То же. - ЭБС ZNANIUM.com. - URL: </w:t>
      </w:r>
      <w:hyperlink r:id="rId4">
        <w:r>
          <w:rPr>
            <w:rStyle w:val="InternetLink"/>
            <w:iCs/>
            <w:sz w:val="28"/>
            <w:szCs w:val="28"/>
          </w:rPr>
          <w:t>https://znanium.com/catalog/product/1078469</w:t>
        </w:r>
      </w:hyperlink>
      <w:r>
        <w:rPr>
          <w:iCs/>
          <w:sz w:val="28"/>
          <w:szCs w:val="28"/>
        </w:rPr>
        <w:t xml:space="preserve"> – Текст : электронный.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овременные подходы в воспитании молодежи: традиции и инновации: монография / М.А. Эскиндаров [и др.]; Финуниверситет ; под ред. М.А. Эскиндарова, И.А. Фирсовой. - Москва: Прометей, 2018. - 252 с. – Текст : непосредственный. - То же. - ЭБ Финуниверситета. - URL: http://elib.fa.ru/rbook/eskindarov_64786.pdf. - Текст: электронны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Зверев А.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Записки министра. - М.: Политиздат, 1973.</w:t>
      </w:r>
    </w:p>
    <w:p>
      <w:pPr>
        <w:pStyle w:val="Normal"/>
        <w:numPr>
          <w:ilvl w:val="0"/>
          <w:numId w:val="4"/>
        </w:numPr>
        <w:ind w:left="1077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Финансовой академии при Правительстве Российской Федерации. 60 лет со дня основания МФИ. Колл. авт./Под общ. ред. А.Г. Грязновой. - М.: Финансы и статистика,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тухова Н. Е. О жизни МФИ в конце 40-начале 60-х годов / Н. Е. Петухова // Вестник финансовой академии. —1998. — № 4. — С. 53–6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еподаватель – основная фигура в реализации инновационной системы образования /под. ред. М.А. Эскиндаров. - М.: Финансовый университет, 201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Ради жизни на земле:</w:t>
      </w:r>
      <w:r>
        <w:rPr>
          <w:sz w:val="28"/>
          <w:szCs w:val="28"/>
        </w:rPr>
        <w:t xml:space="preserve"> Воспоминания ветеранов (1941 – 1945 гг.) /под общ. ред. М.А. Эскиндарова. - М., 201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Дмитрий Петрович Боголепов в Наркомфине в 1917 – 1918 гг. //Вестник Финансовой академии. 2001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Общественная инициатива торгово-промышленных кругов России и материальное обеспечение коммерческих училищ //</w:t>
      </w:r>
      <w:r>
        <w:rPr>
          <w:iCs/>
          <w:sz w:val="28"/>
          <w:szCs w:val="28"/>
        </w:rPr>
        <w:t>Отечественная история. 2004. № 2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манова Н.А.</w:t>
      </w:r>
      <w:r>
        <w:rPr>
          <w:sz w:val="28"/>
          <w:szCs w:val="28"/>
        </w:rPr>
        <w:t xml:space="preserve"> Финансово-экономическая политика в первые послеоктябрьские годы и подготовка специальных кадров //</w:t>
      </w:r>
      <w:r>
        <w:rPr>
          <w:iCs/>
          <w:sz w:val="28"/>
          <w:szCs w:val="28"/>
        </w:rPr>
        <w:t>Финансы и кредит. 2003. № 13 (127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манова Н.А. Становление коммерческого и финансово-экономического образования в России. (XIX – 20-е годы ХХ века). - М.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Современные</w:t>
      </w:r>
      <w:r>
        <w:rPr>
          <w:sz w:val="28"/>
          <w:szCs w:val="28"/>
        </w:rPr>
        <w:t xml:space="preserve"> образовательные технологии при реализации программ непрерывного образования (колледж-вуз). Сборник научных статей /Под ред. Б.М. Смитиенко, Н.Н. Комиссаровой. - М.: Финакадемия, 200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Труды </w:t>
      </w:r>
      <w:r>
        <w:rPr>
          <w:sz w:val="28"/>
          <w:szCs w:val="28"/>
        </w:rPr>
        <w:t>ученых Московского финансового института. Избранное. - М.: Финансы и статистика, 199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Чистякова Л.А</w:t>
      </w:r>
      <w:r>
        <w:rPr>
          <w:sz w:val="28"/>
          <w:szCs w:val="28"/>
        </w:rPr>
        <w:t>., Эскиндаров М.А. Концептуальные основы многоуровневой системы высшего образования в России. Анализ отечественного и зарубежного опыта. - М.: ИНИОН РАН, 199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 М. А. Финансовый университет при Правительстве Российской Федерации: история и современность / М. А. Федотова // Инновационное развитие экономики. — 2014. — № 1 (18). — С. 8–1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Эскиндаров М.</w:t>
      </w:r>
      <w:r>
        <w:rPr>
          <w:sz w:val="28"/>
          <w:szCs w:val="28"/>
        </w:rPr>
        <w:t>А. Мы строим будущее России: 90-летие Финансовой академии при Правительстве Российской Федерации //Финансы и кредит. 2009. № 14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киндаров М. А. Финансовый университет сегодня –учебно-научная корпорация / М. А. Эскиндаров // Деньги и кредит. – 2013. – № 10. – С. 3–19.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360" w:leader="none"/>
          <w:tab w:val="righ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ЕРЕЧЕНЬ РЕСУРСОВ ИНФОРМАЦИОННО-КОММУНИКАТИВНОЙ СЕТИ «ИНТЕРНЕТ», НЕОБХОДИМЫХ ДЛЯ ОСВОЕНИЯ ДИСЦИПЛИНЫ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http://dic.academic.ru – Библиотека им. В.И. Ленин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http://rsl.ru/ Российская государственн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http://www.shpl.ru/ Государственная Публичная Историческая библиотек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http://www.magister.msk.ru/library/history/ – Материалы русской истор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http://www.hist.msu.ru/ER/index.html – Библиотека электронных ресурсов исторического факультета МГУ им. М.В. Ломоносова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http://www.hist.msu.ru/Labs/Ecohist/index.htm. - Материалы Центра эконо-мической истории при Историческом факультете МГУ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http://historic.ru/ Всемирная истор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http://www.historia.ru/ – Электронный журнал «Мир истории»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http://mirkart.ru/ исторические карты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www.hist.msu.ru Электронные тексты документов по курсу российской истории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Электронно-библиотечная система издательства «ЮРАЙТ» https://www.biblio-online.ru/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Электронно-библиотечная система Znanium http://www.znanium.com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Электронно-библиотечная система BOOK.RU http://www.book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Информационно-образовательный портал Финуниверситета https://portal.f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</w:t>
      </w:r>
      <w:r>
        <w:rPr>
          <w:sz w:val="28"/>
          <w:szCs w:val="28"/>
        </w:rPr>
        <w:t>Сайт Уральского филиала Финуниверситета - http://www chelyabinsk@fa.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Методические указания для обучающихся по освоению дисциплины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kern w:val="2"/>
          <w:sz w:val="28"/>
          <w:szCs w:val="28"/>
          <w:lang w:bidi="ru-RU"/>
        </w:rPr>
      </w:pPr>
      <w:r>
        <w:rPr>
          <w:rFonts w:eastAsia="Calibri"/>
          <w:bCs/>
          <w:kern w:val="2"/>
          <w:sz w:val="28"/>
          <w:szCs w:val="28"/>
          <w:lang w:bidi="ru-RU"/>
        </w:rPr>
        <w:t>В учебном процессе студентам рекомендовано использовать методические указания, утвержденные Приказом Финансового университета от 11.05.2021 №1040/о «Об утверждении Методических рекомендаций по планированию и организации самостоятельной работы студентов по образовательным программам бакалавриата и магистратуры в Финансовом университете», указания кафедры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kern w:val="2"/>
          <w:sz w:val="28"/>
          <w:szCs w:val="28"/>
          <w:lang w:bidi="ru-RU"/>
        </w:rPr>
      </w:pPr>
      <w:r>
        <w:rPr>
          <w:rFonts w:eastAsia="Calibri"/>
          <w:bCs/>
          <w:kern w:val="2"/>
          <w:sz w:val="28"/>
          <w:szCs w:val="28"/>
          <w:lang w:bidi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Раздел 11. </w:t>
      </w:r>
      <w:r>
        <w:rPr>
          <w:b/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СПС Консультант Плюс (соглашение от 17.01.2003 г. № 24 с последующей пролонгацией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7"/>
          <w:szCs w:val="27"/>
        </w:rPr>
        <w:t xml:space="preserve"> Информационно-образовательный портал Финуниверситета:</w:t>
      </w:r>
      <w:hyperlink r:id="rId5">
        <w:r>
          <w:rPr>
            <w:rStyle w:val="InternetLink"/>
            <w:color w:val="0066CC"/>
            <w:sz w:val="27"/>
            <w:szCs w:val="27"/>
            <w:u w:val="single"/>
          </w:rPr>
          <w:t xml:space="preserve"> 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http</w:t>
        </w:r>
        <w:r>
          <w:rPr>
            <w:rStyle w:val="InternetLink"/>
            <w:color w:val="0066CC"/>
            <w:sz w:val="27"/>
            <w:szCs w:val="27"/>
            <w:u w:val="single"/>
          </w:rPr>
          <w:t>://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portal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ufrf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  <w:r>
          <w:rPr>
            <w:rStyle w:val="InternetLink"/>
            <w:color w:val="0066CC"/>
            <w:sz w:val="27"/>
            <w:szCs w:val="27"/>
            <w:u w:val="single"/>
            <w:lang w:val="en-US"/>
          </w:rPr>
          <w:t>ru</w:t>
        </w:r>
        <w:r>
          <w:rPr>
            <w:rStyle w:val="InternetLink"/>
            <w:color w:val="0066CC"/>
            <w:sz w:val="27"/>
            <w:szCs w:val="27"/>
            <w:u w:val="single"/>
          </w:rPr>
          <w:t>.</w:t>
        </w:r>
      </w:hyperlink>
    </w:p>
    <w:p>
      <w:pPr>
        <w:pStyle w:val="Normal"/>
        <w:autoSpaceDE w:val="false"/>
        <w:spacing w:lineRule="auto" w:line="254" w:before="0" w:after="16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писание материально-технической базы, необходимой для осуществления образовательного процесса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 Уральском филиале Финуниверситета имеются специальные помещения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 и доступом к справочно-правовой системе КонсультантПлюс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бучающимся и научно-педагогическим работникам обеспечен доступ (удаленный доступ)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лицензионного программного обеспеч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ерационная система Astra Linux Common Edition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исный пакт LibreOffice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нтивирусная защита ESET NOD32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overflowPunct w:val="false"/>
      <w:autoSpaceDE w:val="false"/>
      <w:spacing w:lineRule="auto" w:line="360"/>
      <w:jc w:val="center"/>
      <w:outlineLvl w:val="8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 w:val="false"/>
      <w:i/>
      <w:iCs w:val="false"/>
      <w:sz w:val="24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222222"/>
      <w:u w:val="single"/>
      <w:shd w:fill="auto" w:val="clear"/>
    </w:rPr>
  </w:style>
  <w:style w:type="character" w:styleId="Aeiannueea">
    <w:name w:val="Aeia.nnueea"/>
    <w:qFormat/>
    <w:rPr>
      <w:color w:val="000000"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0">
    <w:name w:val="Основной текст2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19">
    <w:name w:val="Основной текст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">
    <w:name w:val="Основной текст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 w:val="false"/>
      <w:suppressAutoHyphens w:val="true"/>
      <w:overflowPunct w:val="false"/>
      <w:autoSpaceDE w:val="false"/>
      <w:ind w:firstLine="567"/>
      <w:jc w:val="both"/>
    </w:pPr>
    <w:rPr>
      <w:sz w:val="20"/>
      <w:szCs w:val="20"/>
    </w:rPr>
  </w:style>
  <w:style w:type="paragraph" w:styleId="Style16">
    <w:name w:val="Тема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Style17">
    <w:name w:val="Раздел"/>
    <w:basedOn w:val="Normal"/>
    <w:qFormat/>
    <w:pPr>
      <w:widowControl w:val="false"/>
      <w:overflowPunct w:val="false"/>
      <w:autoSpaceDE w:val="false"/>
      <w:jc w:val="center"/>
    </w:pPr>
    <w:rPr>
      <w:b/>
      <w:sz w:val="28"/>
      <w:szCs w:val="20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  <w:spacing w:lineRule="auto" w:line="360"/>
      <w:jc w:val="center"/>
    </w:pPr>
    <w:rPr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widowControl w:val="false"/>
      <w:snapToGrid w:val="false"/>
      <w:jc w:val="center"/>
      <w:outlineLvl w:val="1"/>
    </w:pPr>
    <w:rPr>
      <w:b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niiaiieoaenonionooiii3">
    <w:name w:val="Iniiaiie oaeno n ionooiii 3"/>
    <w:basedOn w:val="Default"/>
    <w:next w:val="Default"/>
    <w:qFormat/>
    <w:pPr/>
    <w:rPr>
      <w:color w:val="000000"/>
    </w:rPr>
  </w:style>
  <w:style w:type="paragraph" w:styleId="Iaeaaeaiea2">
    <w:name w:val="Iaeaaeaiea 2"/>
    <w:basedOn w:val="Default"/>
    <w:next w:val="Default"/>
    <w:qFormat/>
    <w:pPr/>
    <w:rPr>
      <w:color w:val="000000"/>
    </w:rPr>
  </w:style>
  <w:style w:type="paragraph" w:styleId="Style18">
    <w:name w:val="Обычный (Интернет)"/>
    <w:basedOn w:val="Normal"/>
    <w:qFormat/>
    <w:pPr>
      <w:widowControl w:val="false"/>
      <w:suppressAutoHyphens w:val="true"/>
      <w:spacing w:before="120" w:after="120"/>
      <w:jc w:val="both"/>
    </w:pPr>
    <w:rPr>
      <w:rFonts w:eastAsia="Lucida Sans Unicode" w:cs="Tahoma"/>
      <w:color w:val="00000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78">
    <w:name w:val="Основной текст78"/>
    <w:basedOn w:val="Normal"/>
    <w:qFormat/>
    <w:pPr>
      <w:shd w:fill="FFFFFF" w:val="clear"/>
      <w:spacing w:lineRule="atLeast" w:line="0"/>
      <w:ind w:hanging="220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01.safelinks.protection.outlook.com/?url=http%3A%2F%2Felib.fa.ru%2FBook%2FFinuniversity.pdf%2Finfo&amp;data=04|01|IVKovshov@fa.ru|a731665069ab4c2b673108d92ff66a3e|c8c69aae32ba43d19f59f98c95fb227b|1|0|637593557657324325|Unknown|TWFpbGZsb3d8eyJWIjoiMC4wLjAwMDAiLCJQIjoiV2luMzIiLCJBTiI6Ik1haWwiLCJXVCI6Mn0%3D|1000&amp;sdata=JwLZyyk0HZ4loPPrJw1jkVQ2Y39Yuv2W8Vw8JoWo108%3D&amp;reserved=0" TargetMode="External"/><Relationship Id="rId3" Type="http://schemas.openxmlformats.org/officeDocument/2006/relationships/hyperlink" Target="http://elib.fa.ru/art2019/bv124.pdf/view" TargetMode="External"/><Relationship Id="rId4" Type="http://schemas.openxmlformats.org/officeDocument/2006/relationships/hyperlink" Target="https://znanium.com/catalog/product/1078469" TargetMode="External"/><Relationship Id="rId5" Type="http://schemas.openxmlformats.org/officeDocument/2006/relationships/hyperlink" Target="http://portal.ufrf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равьева Л.А., Розманова Н.А. Программа 2010</Template>
  <TotalTime>2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00:00Z</dcterms:created>
  <dc:creator>dime</dc:creator>
  <dc:description/>
  <cp:keywords/>
  <dc:language>en-US</dc:language>
  <cp:lastModifiedBy>Ковшов Игорь Валентинович</cp:lastModifiedBy>
  <cp:lastPrinted>2013-06-14T20:00:00Z</cp:lastPrinted>
  <dcterms:modified xsi:type="dcterms:W3CDTF">2023-10-20T08:50:00Z</dcterms:modified>
  <cp:revision>22</cp:revision>
  <dc:subject/>
  <dc:title>Федеральное государств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